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Управляющего 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Двулученская СОШ» Валуйского района Белгоро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448"/>
        <w:gridCol w:w="2455"/>
        <w:gridCol w:w="2107"/>
        <w:gridCol w:w="2178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И.О. члена Управляющего совет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, должно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в Управляющем совет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кого избран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ева Марина Викторов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главы администрации Двулученского сельского посе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Управляющего сов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обще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йгандт Людмила Леонидов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охозяй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Управляющего сов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ева Светлана Иванов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ОУ «Двулучен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управляющего сов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У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това Ольга Викторов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 МОУ «Двулученская СОШ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управляющего сов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ОУ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ев Виктор Викторови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ОУ «Двулученская СОШ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управляющего сов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ОУ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а Татьяна Петровна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ОУ «Двулученская СОШ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управляющего сов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ОУ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ников Юрий Петрови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ОУ «Двулученская СОШ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управляющего сов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ОУ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ова Елена Викторов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ОУ «Двулученская СОШ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управляющего сов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ОУ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инова Светлана Александров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охозяй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Управляющего сов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лычева Елена Николаев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работни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Управляющего сов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юкова Людмила Петров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охозяй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Управляющего сов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осимова Елена Петров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охозяй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Управляющего сов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велова Елизавета Евгеньев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аяся МОУ «Двулученская СОШ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управляющего сов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аяс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ова Екатерина Сергеев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аяся МОУ «Двулученская СОШ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управляющего сов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аяс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кова Татьяна Андреев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аяся МОУ «Двулученская СОШ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управляющего сов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ая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совета</w:t>
        <w:tab/>
        <w:tab/>
        <w:tab/>
        <w:tab/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саева М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Управляющего совета</w:t>
        <w:tab/>
        <w:tab/>
        <w:tab/>
        <w:tab/>
        <w:tab/>
        <w:t>Вайгандт Л.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46:00Z</dcterms:created>
  <dc:creator>Школа</dc:creator>
  <dc:description/>
  <dc:language>en-US</dc:language>
  <cp:lastModifiedBy>дом</cp:lastModifiedBy>
  <dcterms:modified xsi:type="dcterms:W3CDTF">2017-08-09T08:46:00Z</dcterms:modified>
  <cp:revision>2</cp:revision>
  <dc:subject/>
  <dc:title/>
</cp:coreProperties>
</file>