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Двулученская  средняя общеобразовательная школа имени А. В. Густенко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уйского района Белгород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62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85"/>
        <w:gridCol w:w="3970"/>
        <w:gridCol w:w="3969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spacing w:lineRule="auto" w:line="240"/>
              <w:ind w:right="-8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spacing w:lineRule="auto" w:line="240"/>
              <w:ind w:right="-8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ь МО учителей  гуманитарного цикла</w:t>
            </w:r>
          </w:p>
          <w:p>
            <w:pPr>
              <w:pStyle w:val="Normal"/>
              <w:widowControl w:val="false"/>
              <w:spacing w:lineRule="auto" w:line="240"/>
              <w:ind w:right="-8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Бертенева Е. А.</w:t>
            </w:r>
          </w:p>
          <w:p>
            <w:pPr>
              <w:pStyle w:val="Normal"/>
              <w:widowControl w:val="false"/>
              <w:spacing w:lineRule="auto" w:line="240"/>
              <w:ind w:right="-8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токол № _____от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_____»_______2021  г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меститель директора МОУ «Двулученская СОШ име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. В. Густенко» Валуйского района Белгородской области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 Ананьева Е. 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_____»_______2021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иректор МОУ «Двулученская СОШ имени А.В. Густенко» Валуйского района Белгородской области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 Лемзякова Ю.Ю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каз № ___ от «__» _____2021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b/>
          <w:b/>
          <w:sz w:val="32"/>
          <w:szCs w:val="32"/>
          <w:lang w:eastAsia="en-US"/>
        </w:rPr>
      </w:pPr>
      <w:r>
        <w:rPr>
          <w:rFonts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Рабочая  программа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                                                                                </w:t>
      </w:r>
      <w:r>
        <w:rPr>
          <w:rFonts w:ascii="Times New Roman" w:hAnsi="Times New Roman"/>
          <w:b/>
          <w:sz w:val="32"/>
          <w:szCs w:val="32"/>
        </w:rPr>
        <w:t>5-9 классы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(базовый уровень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учитель русского языка и литературы                        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ascii="Times New Roman" w:hAnsi="Times New Roman"/>
          <w:sz w:val="24"/>
          <w:szCs w:val="24"/>
        </w:rPr>
        <w:t>Колупаева Наталья Васильевна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left="4111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</w:t>
      </w:r>
      <w:r>
        <w:rPr>
          <w:rFonts w:ascii="Times New Roman" w:hAnsi="Times New Roman"/>
          <w:sz w:val="28"/>
          <w:szCs w:val="28"/>
        </w:rPr>
        <w:t>С. Двулучное ,  202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1 г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учебному предмету «Литература»  для 5-9 классов (базовый уровень) разработана на основе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основного  общего образования(второго поколения), утверждённого 17 декабря 2010 г. Приказом Министерства образования и науки РФ № 1897; 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курса  «Литература». 5-9 классы //авторы-составители Г.С.Меркин, С.А.Зинин – 4-е изд.-М.: ООО  «Русское слово – учебник», 2017. 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учебного предмета «Литература» для 5 – 9 классов   составлена на основе  Примерной программы основного общего  и среднего образования по  литературе и в соответствии с концепцией курса, представленной в программе по литературе для 5-9 классов общеобразовательной школы (авторы-составители:Г.С. Меркин, С.А. Зинин, В.А. Чалмаев). </w:t>
      </w:r>
      <w:r>
        <w:rPr>
          <w:rFonts w:cs="Times New Roman" w:ascii="Times New Roman" w:hAnsi="Times New Roman"/>
          <w:spacing w:val="-1"/>
          <w:sz w:val="24"/>
          <w:szCs w:val="24"/>
        </w:rPr>
        <w:t>Авторы новой программы (Г.С. Меркин, С.А. Зинин, В.А. Чалмаев – 4-е изд. М., ООО «ТИД «Русское слово» - РС», 2017 г.) предлагают для реализации задач литературного образования в 5-9 классах концентрический на хронологической основе вариант построения курса с выходом на «линейное» рассмотрение историко-литературного материала в 9, 10 и 11 классах. Соответствует федеральному компоненту государственного стандарта основного общего образования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Цель курса – изучение художественной литературы в школе предполагает систематическое чтение и осмысление текстов. Постижение своеобразия творческой личности писателя и его литературного наследия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дачи изучения литературы представлены двумя катего</w:t>
        <w:softHyphen/>
        <w:t>риями: воспитательной и образовательной. Формирование э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тического идеала, развитие эстетического вкуса, который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свою очередь, служит верному и глубокому постижению прочитанного, содействует появлению прочного, устойчивого </w:t>
      </w:r>
      <w:r>
        <w:rPr>
          <w:rFonts w:cs="Times New Roman" w:ascii="Times New Roman" w:hAnsi="Times New Roman"/>
          <w:spacing w:val="-5"/>
          <w:sz w:val="24"/>
          <w:szCs w:val="24"/>
        </w:rPr>
        <w:t>интереса к книге, воспитанию доброты, сердечности и сост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ания как важнейших качеств развитой личности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круг образовательных задач входит формирование ум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й творческого углубленного чтения, читательской самостоя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ельности, умений видеть текст и подтекст, особенности создани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художественного образа, освоение предлагаемых произведений как искусства слова, формирование речевых умений — умени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ставить план и пересказать прочитанное, составить конспек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тьи, умений прокомментировать прочитанное, объяснить </w:t>
      </w:r>
      <w:r>
        <w:rPr>
          <w:rFonts w:cs="Times New Roman" w:ascii="Times New Roman" w:hAnsi="Times New Roman"/>
          <w:sz w:val="24"/>
          <w:szCs w:val="24"/>
        </w:rPr>
        <w:t>слово, строку и рассказать об их роли в тексте, умений видеть писателя в контексте общей культуры, истории и мирового искусства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ое чтение призвано, максимально заинтересовать школьников, вызвать желание продолжить чтение произведе</w:t>
        <w:softHyphen/>
        <w:t>ний данного писателя во внеурочное время, стимулировать способность восхищаться хорошей и умной книгой, ее автором и героями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произведения, прочитанные во внеуроч</w:t>
        <w:softHyphen/>
        <w:t>ное время и обсужденные в классе, расширяют представления школьников о творчестве писателя, позволяют надеяться на серьезное, сознательное отношение к чтению. Домашнее чте</w:t>
        <w:softHyphen/>
        <w:t>ние учащихся направляется списками рекомендованной лите</w:t>
        <w:softHyphen/>
        <w:t>ратуры, обозначенной в программе и в учебниках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– преподавание литературы в современной школе должно строиться на единстве урочной и внеурочной деятельности школьников, поэтому в программу включен материал о возможных формах внеурочной деятельности школьников. Внеурочная деятельность дает оптимальные результаты в системе коллективных творческих дел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начальной школе заложены осн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ы литературного развития школьника, сформированы личнос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е качества ученика как заинтересованного читателя. Без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ловно, в процессе дальнейшего литературного образования э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рани литературного развития углубляются и расширяются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процесса обучения в 5 классе «программной» скрепляюще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деей стала мысль о книге, о ее роли в творчестве писателя,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жизни человека, в русской культуре и в судьбе страны. Понимая </w:t>
      </w:r>
      <w:r>
        <w:rPr>
          <w:rFonts w:cs="Times New Roman" w:ascii="Times New Roman" w:hAnsi="Times New Roman"/>
          <w:spacing w:val="-10"/>
          <w:sz w:val="24"/>
          <w:szCs w:val="24"/>
        </w:rPr>
        <w:t>необходимость приобщения школьников к чтению и к книге в с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ременных условиях, авторы учебника сочли возможным пок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ать на примерах из жизни выдающихся писателей, какую рол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ыграла книга в их духовных и художественных исканиях, и чем </w:t>
      </w:r>
      <w:r>
        <w:rPr>
          <w:rFonts w:cs="Times New Roman" w:ascii="Times New Roman" w:hAnsi="Times New Roman"/>
          <w:spacing w:val="-8"/>
          <w:sz w:val="24"/>
          <w:szCs w:val="24"/>
        </w:rPr>
        <w:t>питался их особый интерес к чтению и к книге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 6 классе в основе формирования представлений о лите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уре как искусстве слова находятся сложные отношения авто</w:t>
        <w:softHyphen/>
        <w:t>ров к своим героям, созданным ими произведениям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ля 7 класса доминантным должно стать понимание твор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ва и творческого процесса, проникновение хотя бы в отдель</w:t>
        <w:softHyphen/>
      </w:r>
      <w:r>
        <w:rPr>
          <w:rFonts w:cs="Times New Roman" w:ascii="Times New Roman" w:hAnsi="Times New Roman"/>
          <w:sz w:val="24"/>
          <w:szCs w:val="24"/>
        </w:rPr>
        <w:t>ные уголки лаборатории писателя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осьмиклассники постигают явления, связанные не тольк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 многогранными литературными событиями и направлениями, </w:t>
      </w:r>
      <w:r>
        <w:rPr>
          <w:rFonts w:cs="Times New Roman" w:ascii="Times New Roman" w:hAnsi="Times New Roman"/>
          <w:spacing w:val="-5"/>
          <w:sz w:val="24"/>
          <w:szCs w:val="24"/>
        </w:rPr>
        <w:t>но и со своеобразием отдельных исторических процессов, и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раженных писателем. Здесь впервые происходит естествен</w:t>
        <w:softHyphen/>
        <w:t>ная внутренняя интеграция историко-литературных связей.</w:t>
      </w:r>
    </w:p>
    <w:p>
      <w:pPr>
        <w:pStyle w:val="Normal"/>
        <w:shd w:val="clear" w:color="auto" w:fill="FFFFFF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центре курса 9 класса — подведение итогов работы по </w:t>
      </w:r>
      <w:r>
        <w:rPr>
          <w:rFonts w:cs="Times New Roman" w:ascii="Times New Roman" w:hAnsi="Times New Roman"/>
          <w:spacing w:val="-4"/>
          <w:sz w:val="24"/>
          <w:szCs w:val="24"/>
        </w:rPr>
        <w:t>литературе в 5—8 классах и усвоение основ историко-лите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урного процесса в русской культуре. В 9 классе введены раз</w:t>
        <w:softHyphen/>
        <w:t>делы, включающие произведения от древнерусской литерат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ы до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щая характеристика учебного предмета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 xml:space="preserve"> – базовая учебная дисциплина, формирующая духовный облик и нравственные ориентиры молодого поколения. Современное школьное литературное образование выполняет важнейшие культуросберегающие, развивающиеи воспитательные функции, являясь неотъемлемой частью общего процесса духовного развития нации. Золотой фонд русской классики, а также шедевры мировой литературы остаются животворным источником познания мира и человека, своеобразным «культурным кодом», без которого невозможно полноценное формирование личности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ли </w:t>
      </w:r>
    </w:p>
    <w:p>
      <w:pPr>
        <w:pStyle w:val="NoSpacing"/>
        <w:ind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ы в основ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у обучающихся потребности в систематическом, системном, инициативном чтени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 процессе чтения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дставлений о русской литературе как едином национальном достояни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представлений о специфике литературы в ряду других искусств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стной и письменной речи учащихся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е использование русского литературного языка при создании собственных устных и письменных высказываний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бно-методический комплект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ориентирована на использование учебно-методического комплекта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 «Литература». 5-9 классы //авторы-составителиГ.С.Меркин, С.А.Зинин –4-е изд.- М.: ООО  «Русское слово – учебник», 2017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: учебник для 5 класса общеобразовательных учреждений: в 2 ч./ авт.-сост. Г.С.Меркин. –4-е изд.- М.: ООО  «Русское слово – учебник», 2018- (ФГОС. Инновационная школа)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 учебник для 6 класса общеобразовательных учреждений: в 2 ч./ авт.-сост. Г.С.Меркин. –4-е изд.- М.: ООО  «Русское слово – учебник», 2018- (ФГОС. Инновационная школа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 учебник для 7 класса общеобразовательных учреждений: в 2 ч./ авт.-сост. Г.С.Меркин. –4-е изд.- М.: ООО  «Русское слово – учебник», 2018- (ФГОС. Инновационная школа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 учебник для 8 класса общеобразовательных учреждений: в 2 ч./ авт.-сост. Г.С.Меркин. –4-е изд.- М.: ООО  «Русское слово – учебник», 2018- (ФГОС. Инновационная школа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 учебник для 9 класса общеобразовательных учреждений: в 2 ч./ авт.-сост. Г.С.Меркин. –4-е изд.- М.: ООО  «Русское слово – учебник», 2018- (ФГОС. Инновационная школа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Ф.Е. Уроки литературы. Методическое пособие к учебнику Г.С.Меркина «Литература. 5 класс». – М.: ООО  «Русское слово – учебник», 2018. - (ФГОС.Инновационная школа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сто предмета в учебном пла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105 часов в 5, 6 кл., 70 часов – 7, 8 кл., 105 часов – 9 кл. Количество учебных недель – 35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Spacing"/>
        <w:tabs>
          <w:tab w:val="clear" w:pos="708"/>
          <w:tab w:val="left" w:pos="447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менения, внесенные в авторскую программу, и   их обоснова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писательских имен и произведений обусловлен их значимостью для отечественной и мировой культуры, масштабностью их дарований, что соответствует требованиям обязательного содержания основных образовательных программ по предмету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Рабочую программу по литературе в 5 классе» по сравнению авторской программой Г.С.Меркина и С.А.Зининавнесены незначительные  изменени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«Из мифологии» наряду с изучением античных мифов включено ознакомление со скандинавской и древнеегипетской  мифологией на уроках внеклассного чтения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«Из древнерусской литературы» добавлена тема «История книгопечатания на Руси. Вклад братьев Кирилла и Мефодия в развитие славянской письменности» в целях формирования у школьников культуроведческой компетенци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внеклассного чтения предполагается в дополнение к авторской программе знакомство с повестями Н.В.Гоголя из сборника «Вечера на хуторе близ Диканьки», рассказами А.П.Чехова, сказами П.П.Бажова, рассказамиЛ.Андреева, А.Куприна, В.П.Астафьева, В.Белова, Е.Носова  в целях расширения читательского кругозора учащихс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ланируемые результаты освоения предмета «Литература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важности процесса обучения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к процессу изучения литературы как одного из учебных предметов, необходимых для самопознания, дальнейшего развития и успешного обучения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значимости литературы как явления национальной и мировой культуры, важного средства сохранения и передачи нравственных ценностей и традиций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 процессе чтения нравственно развитой личности, любящей свою Родину, семью, обладающую высокой культурой общения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ценностно-смысловых представлений о человеке и мире в процессе чтения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ребности в самопознании и самосовершенствовании в процессе чтения и характеристики (анализа) текста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к получению новых знаний, их применению и преобразованию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 и художественного вкуса на основе знакомства с лучшими образцами литературы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й ответственности за свои поступки в процессе чтения и при сопоставлении образов и персонажей из прочитанного произведения с собственным опытом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углубление восприятия литературы как особого вида искусства, умения соотносить с другими видами искусства;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принимать и сохранять цели и задачи учебной деятельности, поиска средств её осуществления в процессе чтения и изучения литературного произведения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 освоению способов решения поисковых и творческих задач в процессе учебной деятельности при изучении курса литературы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в ситуации неуспех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 осваивать разнообразные формы познавательной и личной рефлексии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активно использовать речевые средства и средства ИКТ для решения коммуникативных и познавательных задач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поиска нужной информации (в справочных источниках и открытом учебном информационном пространстве сети Интернет)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онимать проблему, выдвигать гипотезу, структурировать материал, подбирать аргументы для подтверждения собственной позиции, формулировать выводы; 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осознанно строить речевое высказывание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ладения логическими действиями сравнения (персонажей, групп персонажей, двух или нескольких произведений), умениями устанавливать аналогии и выделять причинно-следственные связи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товности слушать собеседника и вести диалог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пределять общую цель и пути её достижения, умения договариваться о распределении функций и ролей в совместной деятельности, осуществлять взаимный контроль, адекватно оценивать собственное поведение и поступки окружающих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исследовательской и проектной деятельности в процессе изучения  курса, в том числе для реализации личных потребностей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ворческой личности путем приобщения к литературе как искусству слова;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читать правильно и осознанно, вслух и про себя, пересказывать текст различными способами (полный, выборочный, краткий);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 мотивации к систематическому, системному, инициативному чтению;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пользоваться библиотечными фондами;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творчеству;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характеризовать художественные и научно-популярные тексты;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характеристики и анализа текстов различных стилей и жанров;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ользоваться монологической диалогической, устной и письменной речью, составлять отзыв о прочитанном, краткую аннотацию к книге, создавать творческие работы различных видов и жанров;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находить родовые и жанровые особенности различных видов текстов;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 применению литературоведческих понятий для анализа текстов;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ласс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литература как одна из форм освоения мира, отражения богатства и многообразия духовного мира человека. Происхождение литературы. Литература как искусство слова. Писатель – книга – читатель. Книга и ее роль в духовной жизни человека и обще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с учебником, электронным приложением к учебник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мифологи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каз о мифе и мифологии. Миф – 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Герои миф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тичный миф</w:t>
      </w:r>
      <w:r>
        <w:rPr>
          <w:rFonts w:cs="Times New Roman" w:ascii="Times New Roman" w:hAnsi="Times New Roman"/>
          <w:sz w:val="24"/>
          <w:szCs w:val="24"/>
        </w:rPr>
        <w:t xml:space="preserve">: происхождение мира и богов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Рождение Зевса», «Олимп».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я древних греков о сотворении Вселенной, богов и героев. Гомер. </w:t>
      </w:r>
      <w:r>
        <w:rPr>
          <w:rFonts w:cs="Times New Roman" w:ascii="Times New Roman" w:hAnsi="Times New Roman"/>
          <w:i/>
          <w:iCs/>
          <w:sz w:val="24"/>
          <w:szCs w:val="24"/>
        </w:rPr>
        <w:t>«Одиссея» («Одиссей на острове циклопов.Полифем»).</w:t>
      </w:r>
      <w:r>
        <w:rPr>
          <w:rFonts w:cs="Times New Roman" w:ascii="Times New Roman" w:hAnsi="Times New Roman"/>
          <w:sz w:val="24"/>
          <w:szCs w:val="24"/>
        </w:rPr>
        <w:t xml:space="preserve"> Рассказ о Гомере. Сюжет мифа. Образы Одиссея и Полифем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з устного народного творчеств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УНТ, его основные виды. Коллективность творческого процесса в фольклоре. Жанры фольклора. Отражение в русском фольклоре народных традиций, представлений о добре и зле. Влияние фольклорной образности и нравственных идеалов на развитие литератур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гадки. Пословицы, поговор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азки.</w:t>
      </w:r>
      <w:r>
        <w:rPr>
          <w:rFonts w:cs="Times New Roman" w:ascii="Times New Roman" w:hAnsi="Times New Roman"/>
          <w:sz w:val="24"/>
          <w:szCs w:val="24"/>
        </w:rPr>
        <w:t xml:space="preserve"> Волшебная сказка:    </w:t>
      </w:r>
      <w:r>
        <w:rPr>
          <w:rFonts w:cs="Times New Roman" w:ascii="Times New Roman" w:hAnsi="Times New Roman"/>
          <w:i/>
          <w:iCs/>
          <w:sz w:val="24"/>
          <w:szCs w:val="24"/>
        </w:rPr>
        <w:t>«Царевна-лягушка»</w:t>
      </w:r>
      <w:r>
        <w:rPr>
          <w:rFonts w:cs="Times New Roman" w:ascii="Times New Roman" w:hAnsi="Times New Roman"/>
          <w:sz w:val="24"/>
          <w:szCs w:val="24"/>
        </w:rPr>
        <w:t xml:space="preserve">. Сюжет в волшебной сказке: зачин, важное событие, преодоление препятствий и т.д. Сказочные образы. Нравственная проблематика сказки. Бытовая сказка: </w:t>
      </w:r>
      <w:r>
        <w:rPr>
          <w:rFonts w:cs="Times New Roman" w:ascii="Times New Roman" w:hAnsi="Times New Roman"/>
          <w:i/>
          <w:iCs/>
          <w:sz w:val="24"/>
          <w:szCs w:val="24"/>
        </w:rPr>
        <w:t>«Чего на свете не бывает»</w:t>
      </w:r>
      <w:r>
        <w:rPr>
          <w:rFonts w:cs="Times New Roman" w:ascii="Times New Roman" w:hAnsi="Times New Roman"/>
          <w:sz w:val="24"/>
          <w:szCs w:val="24"/>
        </w:rPr>
        <w:t>. Отличие бытовой сказки от волшебной. Сюжеты и реальная основа бытовой сказки.   Миф и сказка: сходства и отличи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з древнерусской  литературы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ервичных представлений о древнерусской литератур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Повести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(фрагменты): исторические события, факты жизни государства и отдельных князей и их отражение в древнерусской литературе.Образно-стилистические особенности жанра летописи. «Повесть» как исторический и литературный памятник Древней Руси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Басни народов мир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Эзоп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раткие сведения о баснописце.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Лиса и виноград»,«Ворон и Лисица»;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Лафонтен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Лисица и виноград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раткие сведения о писателе. Сравнение басен двух авторов. Раскрытие характеров персонажей в басня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Русская басн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Русские басни. Русские баснописцы 18-19 вв. Нравственная проблематика басен, злободневность. Пороки человека – основные темы басен. Русская басня в 20 в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М.В.Ломонос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Краткие сведения об ученом и поэте.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Случились вместе два астронома в пиру..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«Бродячие сюжеты» в баснях. Различные способы реализации одного и того же сюжета. Своеобразие пафоса басен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. А. Крыл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лово о писател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ни: </w:t>
      </w:r>
      <w:r>
        <w:rPr>
          <w:rFonts w:cs="Times New Roman" w:ascii="Times New Roman" w:hAnsi="Times New Roman"/>
          <w:i/>
          <w:iCs/>
          <w:sz w:val="24"/>
          <w:szCs w:val="24"/>
        </w:rPr>
        <w:t>«Ворона и Лисица», «Волк и ягненок», «Волк на псарне», «Свинья под Дубом»</w:t>
      </w:r>
      <w:r>
        <w:rPr>
          <w:rFonts w:cs="Times New Roman" w:ascii="Times New Roman" w:hAnsi="Times New Roman"/>
          <w:sz w:val="24"/>
          <w:szCs w:val="24"/>
        </w:rPr>
        <w:t xml:space="preserve"> и др.Тематика басен. Сатирическое и нравоучительное в басне.  Образы животных и их роль в басне. Мораль басен и способы ее выражения. Аллегория как основа художественного мира басни. Выражение народного духа и народной мудрости в баснях И. А. Крылова. Языковое своеобразие басен Крылова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з литературы 19 век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А. С. Пушкин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детстве и детских впечатлениях  поэта. Пушкин и книга. А.С.Пушкин и его няня Арина Родионов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Няне».</w:t>
      </w:r>
      <w:r>
        <w:rPr>
          <w:rFonts w:cs="Times New Roman" w:ascii="Times New Roman" w:hAnsi="Times New Roman"/>
          <w:sz w:val="24"/>
          <w:szCs w:val="24"/>
        </w:rPr>
        <w:t xml:space="preserve"> Образы природы в стихах </w:t>
      </w:r>
      <w:r>
        <w:rPr>
          <w:rFonts w:cs="Times New Roman" w:ascii="Times New Roman" w:hAnsi="Times New Roman"/>
          <w:i/>
          <w:iCs/>
          <w:sz w:val="24"/>
          <w:szCs w:val="24"/>
        </w:rPr>
        <w:t>«Зимняя дорога», «Зимнее утро».«Сказка о мертвой царевне и о семи богатырях»</w:t>
      </w:r>
      <w:r>
        <w:rPr>
          <w:rFonts w:cs="Times New Roman" w:ascii="Times New Roman" w:hAnsi="Times New Roman"/>
          <w:sz w:val="24"/>
          <w:szCs w:val="24"/>
        </w:rPr>
        <w:t xml:space="preserve">.Фольклорные традиции в сказке Пушкина. Утверждение высоких нравственных ценностей. Борьба добрых и злых сил; закономерность победы добра.  Понятие о стихотворной сказке.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Руслан и Людмила» </w:t>
      </w:r>
      <w:r>
        <w:rPr>
          <w:rFonts w:cs="Times New Roman" w:ascii="Times New Roman" w:hAnsi="Times New Roman"/>
          <w:sz w:val="24"/>
          <w:szCs w:val="24"/>
        </w:rPr>
        <w:t>(пролог): сказочные элементы. Богатство выразительных средст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эзия 19 века о родной природ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Лермонтов «Когда волнуется желтеющая нива.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Тютчев «Есть в осени первоначальной..», «Весенняя гроз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Баратынский «Весна, весна! Как воздух чист!.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Фет «Чудная картина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М. Ю. Лермонтов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о поэте. Краткие сведения о детских годах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е: </w:t>
      </w:r>
      <w:r>
        <w:rPr>
          <w:rFonts w:cs="Times New Roman" w:ascii="Times New Roman" w:hAnsi="Times New Roman"/>
          <w:i/>
          <w:iCs/>
          <w:sz w:val="24"/>
          <w:szCs w:val="24"/>
        </w:rPr>
        <w:t>«Бородино</w:t>
      </w:r>
      <w:r>
        <w:rPr>
          <w:rFonts w:cs="Times New Roman" w:ascii="Times New Roman" w:hAnsi="Times New Roman"/>
          <w:sz w:val="24"/>
          <w:szCs w:val="24"/>
        </w:rPr>
        <w:t>». История создания. История и литература. История Отечества как источник поэтического вдохновения и национальной гордости. Бородинская битва и русский солдат в изображении Лермонтова. Образ простого солдата – защитника родины. Любовь к Родине. Верность долгу.  Олицетворение как один из художественных приемов при изображении природы Лермонтовым. Познание внутреннего мира лирического героя через природные образ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Н. В. Гоголь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о писателе. Малороссия в жизни и судьбе Н.В.Гоголя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Ночь перед Рождеством».</w:t>
      </w:r>
      <w:r>
        <w:rPr>
          <w:rFonts w:cs="Times New Roman" w:ascii="Times New Roman" w:hAnsi="Times New Roman"/>
          <w:sz w:val="24"/>
          <w:szCs w:val="24"/>
        </w:rPr>
        <w:t xml:space="preserve">Отражение славянских преданий, легенд, обрядов. Реальное и фантастическое в сюжете произведения. Яркость характеров. Сочетание лиризма и юмора в повести. Зло и добро в повести. Живописность языка гоголевской проз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. С. Тургенев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исателе. Детские впечатления И.С.Тургенева. Спасское-Лутовиново в судьбе и творчестве писател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Муму».</w:t>
      </w:r>
      <w:r>
        <w:rPr>
          <w:rFonts w:cs="Times New Roman" w:ascii="Times New Roman" w:hAnsi="Times New Roman"/>
          <w:sz w:val="24"/>
          <w:szCs w:val="24"/>
        </w:rPr>
        <w:t>Реальная основа повести. Изображение быта и нравов крепостнической России. Нравственное преображение Герасима. Сострадание и жестокость. Авторская позиция и способы ее прояв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в прозе</w:t>
      </w:r>
      <w:r>
        <w:rPr>
          <w:rFonts w:cs="Times New Roman" w:ascii="Times New Roman" w:hAnsi="Times New Roman"/>
          <w:i/>
          <w:iCs/>
          <w:sz w:val="24"/>
          <w:szCs w:val="24"/>
        </w:rPr>
        <w:t>«Два богача», «Воробей»,«Русский язык».</w:t>
      </w:r>
      <w:r>
        <w:rPr>
          <w:rFonts w:cs="Times New Roman" w:ascii="Times New Roman" w:hAnsi="Times New Roman"/>
          <w:sz w:val="24"/>
          <w:szCs w:val="24"/>
        </w:rPr>
        <w:t xml:space="preserve"> Отношение И.С.Тургенева к родному язык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Н. А. Некрасов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оэте. Детские впечатления. Стихотвор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Тройка».</w:t>
      </w:r>
      <w:r>
        <w:rPr>
          <w:rFonts w:cs="Times New Roman" w:ascii="Times New Roman" w:hAnsi="Times New Roman"/>
          <w:sz w:val="24"/>
          <w:szCs w:val="24"/>
        </w:rPr>
        <w:t xml:space="preserve"> Судьба русской женщины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Крестьянские дети».</w:t>
      </w:r>
      <w:r>
        <w:rPr>
          <w:rFonts w:cs="Times New Roman" w:ascii="Times New Roman" w:hAnsi="Times New Roman"/>
          <w:sz w:val="24"/>
          <w:szCs w:val="24"/>
        </w:rPr>
        <w:t xml:space="preserve">Образы крестьянских детей. Речевая характеристика героев. Тема крестьянской доли. Отношение автора к героям. Внимание Некрасова к жизни простого народ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.Н.Толстой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ведения о писателе. Л.Толстой в Ясной Поляне. Яснополянская школа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Кавказский пленник».</w:t>
      </w:r>
      <w:r>
        <w:rPr>
          <w:rFonts w:cs="Times New Roman" w:ascii="Times New Roman" w:hAnsi="Times New Roman"/>
          <w:sz w:val="24"/>
          <w:szCs w:val="24"/>
        </w:rPr>
        <w:t xml:space="preserve"> Творческая история. Тема и основные проблемы. Две жизненные позиции: Жилин и Костылин. Любовь как высшая нравственная основа в человеке. Своеобразие сюжета. Отношение автора к события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А. П. Чехов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исателе. Детские и юношеские годы. Семья Чеховых. Врач Чехов и писатель. Антоша Чехонте. Книга в жизни Чехо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</w:t>
      </w:r>
      <w:r>
        <w:rPr>
          <w:rFonts w:cs="Times New Roman" w:ascii="Times New Roman" w:hAnsi="Times New Roman"/>
          <w:i/>
          <w:iCs/>
          <w:sz w:val="24"/>
          <w:szCs w:val="24"/>
        </w:rPr>
        <w:t>«Пересолил</w:t>
      </w:r>
      <w:r>
        <w:rPr>
          <w:rFonts w:cs="Times New Roman" w:ascii="Times New Roman" w:hAnsi="Times New Roman"/>
          <w:sz w:val="24"/>
          <w:szCs w:val="24"/>
        </w:rPr>
        <w:t>», «Злоумышленник»: темы, приемы создания характеров и комических ситуаций; сатира и юмор в чеховских рассказах. Разоблачение трусости и лицемерия. Роль художественной детали. Жанровое своеобраз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з литературы 20 века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звитие классических традиций в литературе ХХ века. </w:t>
      </w:r>
      <w:r>
        <w:rPr>
          <w:rFonts w:cs="Times New Roman" w:ascii="Times New Roman" w:hAnsi="Times New Roman"/>
          <w:sz w:val="24"/>
          <w:szCs w:val="24"/>
        </w:rPr>
        <w:t>Нравственные ориентиры в человеческой жизни. Человек и природа в произведениях писателей ХХ века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И.А.Бунин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Детские годы И.Бунина. Семейные традиции и их влияние на формирование личности писателя. Книга в жизни Бунина. Стихотворение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Густой зеленый ельник у дороги..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тема природы и приемы ее реализации. Рассказы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В деревне», «Подснежник»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ияние с природой, нравственно-эмоциональное состояние персонажей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Л.Н.Андреев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аткие сведения о писателе. Рассказ 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Петька на даче»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новная тематика и нравственная проблематика рассказа. Роль эпизода в создании образа героя. Значение финал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А.И.Куприн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раткие сведения о писателе. Детские впечатления и их отражение в творчестве. Рассказ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Золотой петух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ль личная и общественная, отцовская любовь, преданность, честность, смелость – основные проблемы рассказа. Особенности создания образ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А.А.Бло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тские впечатления А.Блока. Книга в жизни юного Блока. Блоковские места. Стихотворение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Летний вечер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умение чувствовать красоту природы и сопереживать ей; Стихотворение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Полный месяц встал над лугом..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образная система, художественное своеобрази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С. А. Есенин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о поэте. Детские годы С.Есенина. В Константинове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тихотвор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«Ты запой мне ту песню..», «Поет зима – аукает..», «Нивы сжаты, рощи голы..»</w:t>
      </w:r>
      <w:r>
        <w:rPr>
          <w:rFonts w:cs="Times New Roman" w:ascii="Times New Roman" w:hAnsi="Times New Roman"/>
          <w:sz w:val="24"/>
          <w:szCs w:val="24"/>
        </w:rPr>
        <w:t>. Единство человека и природы. Малая и большая род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А.П.Платонов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раткие биографические сведения о писателе.Рассказы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«Никита», «Цветок на земле»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 рассказа. Мир глазами ребенка. Образы главных герое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.П.Бажов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раткие сведения о писателе. Сказ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«Каменный цветок»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ловек труда в сказе П.Бажова (труд и мастерство, вдохновение). Приемы создания художественного образ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Н.Н.Носов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«Три охотника»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, система образ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В.П.Астафьев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Слово о п</w:t>
      </w:r>
      <w:r>
        <w:rPr>
          <w:rFonts w:cs="Times New Roman" w:ascii="Times New Roman" w:hAnsi="Times New Roman"/>
          <w:sz w:val="24"/>
          <w:szCs w:val="24"/>
        </w:rPr>
        <w:t xml:space="preserve">исателе. Детство в Сибири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Васюткино озеро»</w:t>
      </w:r>
      <w:r>
        <w:rPr>
          <w:rFonts w:cs="Times New Roman" w:ascii="Times New Roman" w:hAnsi="Times New Roman"/>
          <w:sz w:val="24"/>
          <w:szCs w:val="24"/>
        </w:rPr>
        <w:t xml:space="preserve">: тема и идея, цельность произведения. Основные черты характера героя, его становление в борьбе с трудностями. Художественная зоркость писателя в изображении красоты родной природы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.И.Носов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Как патефон петуха от смерти спас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бро и красота. Мир глазами ребенка. Воспитание милосердия, сострадания, заботы о беззащитном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Родная природа в произведениях русских писателей 20 века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.Ф.Боков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Поклон»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.М.Рубцов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В осеннем лесу»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.Г.Гамзатов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«Песня соловья»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.И.Белов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Весенняя ночь»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.И.Распутин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Век живи – век люб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Из зарубежной  литературы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Д. Дефо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о писателе. Роман </w:t>
      </w:r>
      <w:r>
        <w:rPr>
          <w:rFonts w:cs="Times New Roman" w:ascii="Times New Roman" w:hAnsi="Times New Roman"/>
          <w:i/>
          <w:iCs/>
          <w:sz w:val="24"/>
          <w:szCs w:val="24"/>
        </w:rPr>
        <w:t>«Робинзон Крузо»</w:t>
      </w:r>
      <w:r>
        <w:rPr>
          <w:rFonts w:cs="Times New Roman" w:ascii="Times New Roman" w:hAnsi="Times New Roman"/>
          <w:sz w:val="24"/>
          <w:szCs w:val="24"/>
        </w:rPr>
        <w:t xml:space="preserve">(отрывки)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своения мира человеком. Природа и цивилизация. Мужество и разум как средство выживания в суровых жизненных обстоятельствах. Сюжетные линии, характеристика персонажей. Образ главного героя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Х.-К. Андерсен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исател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</w:t>
      </w:r>
      <w:r>
        <w:rPr>
          <w:rFonts w:cs="Times New Roman" w:ascii="Times New Roman" w:hAnsi="Times New Roman"/>
          <w:i/>
          <w:iCs/>
          <w:sz w:val="24"/>
          <w:szCs w:val="24"/>
        </w:rPr>
        <w:t>«Соловей»:</w:t>
      </w:r>
      <w:r>
        <w:rPr>
          <w:rFonts w:cs="Times New Roman" w:ascii="Times New Roman" w:hAnsi="Times New Roman"/>
          <w:sz w:val="24"/>
          <w:szCs w:val="24"/>
        </w:rPr>
        <w:t xml:space="preserve">внешняя и внутренняя красота, добро,  гармония, дружба, любовь.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. Твен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о писателе.Роман </w:t>
      </w:r>
      <w:r>
        <w:rPr>
          <w:rFonts w:cs="Times New Roman" w:ascii="Times New Roman" w:hAnsi="Times New Roman"/>
          <w:i/>
          <w:iCs/>
          <w:sz w:val="24"/>
          <w:szCs w:val="24"/>
        </w:rPr>
        <w:t>«Приключения Тома Сойера»</w:t>
      </w:r>
      <w:r>
        <w:rPr>
          <w:rFonts w:cs="Times New Roman" w:ascii="Times New Roman" w:hAnsi="Times New Roman"/>
          <w:sz w:val="24"/>
          <w:szCs w:val="24"/>
        </w:rPr>
        <w:t>(отрывок).  Герои и события повести. Тема дружбы и мечты.Мир детства и мир взрослых.  Мастерство писателя в построении занимательного сюжета и в создании характеров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.Рони-Старший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раткие сведения о писателе. </w:t>
      </w:r>
      <w:r>
        <w:rPr>
          <w:rFonts w:cs="Times New Roman" w:ascii="Times New Roman" w:hAnsi="Times New Roman"/>
          <w:i/>
          <w:iCs/>
          <w:sz w:val="24"/>
          <w:szCs w:val="24"/>
        </w:rPr>
        <w:t>«Борьба за огонь»</w:t>
      </w:r>
      <w:r>
        <w:rPr>
          <w:rFonts w:cs="Times New Roman" w:ascii="Times New Roman" w:hAnsi="Times New Roman"/>
          <w:sz w:val="24"/>
          <w:szCs w:val="24"/>
        </w:rPr>
        <w:t xml:space="preserve"> (главы из повести). Гуманистическое изображение древнего человека. Человек и природа, борьба за выживание, эмоциональный мир древнего человека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ж.Лондон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раткие сведения о писателе. Детские впечатл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Сказание о Кише»: </w:t>
      </w:r>
      <w:r>
        <w:rPr>
          <w:rFonts w:cs="Times New Roman" w:ascii="Times New Roman" w:hAnsi="Times New Roman"/>
          <w:sz w:val="24"/>
          <w:szCs w:val="24"/>
        </w:rPr>
        <w:t>период раннего взросления, добро и зло, уважение взрослы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 Линдгрен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раткие сведения о писательнице. Роман </w:t>
      </w:r>
      <w:r>
        <w:rPr>
          <w:rFonts w:cs="Times New Roman" w:ascii="Times New Roman" w:hAnsi="Times New Roman"/>
          <w:i/>
          <w:iCs/>
          <w:sz w:val="24"/>
          <w:szCs w:val="24"/>
        </w:rPr>
        <w:t>«Приключения Эмиля из Лённеберге» (отрыво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и года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и ее роль в жизни человека. Стихотворения, посвященные книге, читателю, писателям.  Литература и другие виды искусства (музыка, живопись, театр, кин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учебником литературы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греческой мифолог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ы о героях: «Герои», «Прометей», «Яблоки Гесперид». Отражение в древнегреческих мифах представлений о героизме, стремление познать мир и реализовать свою меч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мифологический сюж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и различные виды пересказа, дискуссия, изложение с элементами сочин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роизведения живописи, скульптуры, кино на мотивы древнегреческих мифов. Произведения на мотивы мифов о Прометее, Дедале и Икаре в русском искусств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славянской мифолог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ы о богатырях: «Встреча Ильма и Святогора. Всемирный потоп». Своеобразие мифологического богатыря в представлении славян; особенности внешности; характер; близость к природе; смысл подвигов. Былички и бывальщ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мифологический персонаж (развитие представл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ловесный портрет, чтение мифа, подробный и краткий пересказ, цитатный пл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славянские мифологические герои в русском искусстве (живопись, скульптура, музыка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устного народного творче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казка о молодильных яблоках и живой воде».  Сказка и её художественные особенности, сказочные формулы, помощники героев сказки, сказители, собиратели. Народные представления о добре и зле; краткость, образность, афористично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труктура волшебной сказки, мифологические элементы в волшебной сказ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казывание сказки, запись фольклорных произведений, сочинение сказ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; сказочные богатыри в русском искусстве: музыке, живописи, ки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запись произведений фольклора своей мест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ание о белгородских колодцах ». «Повесть о разорении Рязани Батыем»,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 и др.). Нравственная проблематика житийной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житие, сказание, древнерусская повесть; автор и гер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простой пл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рисунк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В. Ломоно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учения. Отражение позиций ученого и гражданина и поэзии: «Стихи, сочиненные на дороге в Петергоф »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иносказание, многозначность слова и образа, аллегория, риторическое обращ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А. Жуков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Личность писателя. В.А. Жуковский и А.С. Пушкин. Жанр баллады в творчестве В.А. Жуковского. «Светлана»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еальное, фантастическое; фабула; балла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С. Пушк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й в жизни и творческой биографии А.С. Пушкина. Лицеист А.С. Пушкин в литературной жизни Петербурга. Лирика природы: «Простите, верные дубравы…», «Зимнее утр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истории России: «Дубровский» —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«справедливость и несправедливость); основной конфликт; центральные персонаж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двусложные размеры стиха; строфа (типы строф); роман (первичные представления); авторское отношение к геро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различные виды пересказа, цитатный план, изложение с элементами рассу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конкурс рисунков, работа с иллюстрациями, прослушивание музыкальных записей, роман «Дубровский» в русском искусст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литературная викторина «Места, где побывали лицейские друзья А.С. Пушкин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литературная гостиная «Новая встреча с Пушкиным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Ю. Лермон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учения. Ссылка на Кавказ. Поэт и власть. Вольнолюбивые мотивы в лирике (свобода, воля, независимость): «Тучи», «Парус», «Листок». Многозначность художественного обр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рехсложные размеры стиха; стопа, типы стоп; метафора, инверс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 наизусть, письменный отзыв о прочитанном, подбор эпиграф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рисунки учащихся, прослушивание музыкальных запис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М.Ю. Лермонтов и Кавка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конкурс чтец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В. Гого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рас Бульба». Темы и проблематика повести (любовь к родине; товарищество, свободолюбие, героизм,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вести. Своеобразие сти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героическая повесть; типы речи и раз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; подбор музыкальных фрагментов к отдельным сценам и эпизод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заочная литературно – краеведческая экскурсия «Украинскими дорогами Н.В. Гогол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подбор литературы и организация выставки «Книги о героическом прошлом Отчизны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С. Турген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любви в лирике. «В дороге». «Записки охотника»: творческая история и своеобразие композиции. Проблематика и своеобразие рассказа «Бирюк»; служебный долг и человеческий долг; общечеловеческое в 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ложный план, цитатный пл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А. Некра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позиция Н.А. Некрасова в 60—70-е годы. Темы народного труда и «долюшки женской» — основные в творчестве поэта. Стихотворения: «В полном разгаре страда деревенская...», «Великое чувство! у каждых дверей...». Основной пафос стихотворений: разоблачение социальной несправедливости. Образно-изоб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рехсложные размеры стиха: дактиль, амфибрахий, анапест; коллективный портр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чтение наизусть, подбор эпиграфов, творческая работа (микросочинение с данным финалом либо данным эпиграфо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; Н.А. Некрасов и художники -  передвижн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литературно- художественная выставка «Н.А. Некрасов и художники – передвижник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Н. Толст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тво» (отдельные главы): «Мам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», «Что за человек был мой отец?», «Детство» и др. по выбору. «Бедные люди». 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автобиографическая про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типы пересказа, сочинение – зарисовка, составление цитатного пла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Г. Корол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В дурном обществе»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весть, художественная деталь, портрет и характ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; подготовка вопросов для обсуждения; план характеристики эпизода, персонаж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устное рис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встреча в литературной гостиной «Я думаю, что поступил бы…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П. Чех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ические и юмористические рассказы А.П. Чехова. Рассказы «Толстый и тонкий»: социальное неравенство, чинопочитание, угодливость в рассказ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юмор,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различные виды пересказа, подбор афоризмов и крылатых фраз из произведений А.П. Чехова; творческая мастерская — написание юмористического рассказа на заданную тему (или создание диафильм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составление кадров для диафиль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А. Бун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рироды и человека в стихотворениях и рассказах И.А. Бунина. «Не видно птиц...», «Лапти». Душа крестьянина в изображении писа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тили речи и их роль в создании художественного обр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оставление словаря языка персонажа, чтение наизусть, письменный отзыв об эпизод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И. Купр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годы писателя. «Тапёр». Основная  тема и характеристика образов. Дети и взрослые в рассказе. Внутренний мир человека и приемы его художественного раскры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письменный отзыв об эпиз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одбор музыкальных произведений, созвучных рассказам А.И. Купри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 Есен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оэте. «Песнь о собаке», «Разбуди меня завтра рано...». Пафос и тема стихотворения. Одухотворенная природа — один из основных образо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Есен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этический образ (развитие представлений о понятии), цветообраз, эпитет, метаф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наизусть, устный отзыв о стихотворении, словарь тропов и фигур стихотвор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виды внеурочной деятельности: литературный вечер  «Поэт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о родине, родной природе и о себе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Блок. «Там неба осветленный край...», «Снег да снег...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К. Сологуб.   «Под черемухой цветущей...»,   «Порос травой мой узкий двор...», «Словно лепится сурепица...», «Что в жизни мне всего милей...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Ахматова. «Перед весной бывают дни такие...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Л. Пастернак. «После дождя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Заболоцкий. «Утро», «Подмосковные рощи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Твардовский. «Есть обрыв, где я, играя...», «Я иду и радуюсь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Вознесенский. «Снег в сентябре», стихотворения других поэтов — по выбо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 Пришв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Кладовая солнца»: 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казочные и мифологические мотивы (развитие представл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очинение-зарисовка, различные виды переск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иллюстрации к эпизоду, устное рис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К. Желез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Троп»: мир животных и человека в изображении писателя. Образы Тропа, Пети и Маши. Тема доброты, чувства благодарности, вер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творческая мастерская – написание рассказа по заданному сюже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Рубц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оэте. «Звезда полей», «Тихая моя родина». Человек и природа в стихотворении. Образный стр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художественная идея, кольцевая компози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чтение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о Великой Отечественной вой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ойны; проблема жестокости, справедливости, подвига, долга, жизни и смерти, бессмертия, любви к родине: Д.С. Самойлов. «Сороковые»; М.В. Исаковский. «В прифронтовом лесу»; В.П. Астафьев. «Конь с розовой гривой», «Яшка Лось» - по выбо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чтение наизусть,  составление цитатного плана, подбор эпиграфа к сочин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одбор иллюстраций и музыкальных записей к литературно – музыкальному вече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письма с войны и на войн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 зарубежной  литератур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Тв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Приключения Гекльберри Финна»: мир детства, образы детей. Стремление к независимости – отличительное качество маленьких героев М. Твена. Приемы создания детских характеров. Юмористическое и комическ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ответы на вопросы, различные виды чтения и переск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устное рис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. Генр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Вождь краснокожих »: о детстве — с улыбкой и всерьез (дети и взрослые в рассказ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ссказ от другого лиц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К. Андерс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непреходящих христианских ценностей в творчестве писателя. «Чайник»: мир добра и красоты. Христианские мотивы в произведении: умение отдавать, разоблачение горды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тературная сказка (развитие представл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подробный пересказ, краткий план, изложение с элементами рассу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исунк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ж. Лонд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Любовь к жизни»: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цитатный план; пересказ по плану, подготовка вопросов для обсу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Сент – Экзюпер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ая жизнь удивительного писателя. Сказка «Маленький принц»: когда дети открывают мир взрослым, или что бывает, когда взрослые умеют слышать детей. Основные темы и мотивы сказки. Большой мир маленького прин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казочное, реальное и символическое в произведении А. Сент – Экзюпе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сказка А. Сент – Экзюпери на языке других искусств. Рисунки детей по мотивам «Маленького принц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учивания наизу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Ломоносов. «Стихи, сочиненные на дороге в Петергоф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«Простите, верные дубравы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Одно стихотворение – на вы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. «В полном разгаре страда деревенская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Бунин. «Не видно птиц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Одно стихотворение – на вы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Рубцов. Одно стихотворение — на вы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о Великой Отечественной войне — на вы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машнего ч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тного народн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: «Два Ивана — солдатских сына», «Каша из топо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евнерусск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иг юноши Кожемяки», из «Сказаний о Святославе 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ы XIX 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Крылов. «Две бочки», «Любопытный», «Листы и Корни», «Демьянова ух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. «Кубо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«Зимнее утро», «Еще дуют холодные ветры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«Три пальмы», «На севере диком...», «Утес», «Пленный рыцар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. «Повесть о том, как поссорился Иван Иванович с Иваном Никифоровиче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.  «Мороз, Красный 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Лесков. «Человек на часах» «Левш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. «Жалобная книга», »Налим», «Лошадиная фамил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ы XX 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Бунин. «Нет солнца, но светлы пруды...», «На высоте, на снеговой вершине...», «Тропами потаенными..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«Разбуди меня завтра рано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К. Железников. «Чучел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Погодин. «Время говорит — пора», «Зеленый попуга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Алексин. «Домашнее сочинение», «Три мушкетера в одном куп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клярский. «Томек среди охотников за человеческими головами». (Пер. с польского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труктурой и особенностями учебника. Свое</w:t>
        <w:softHyphen/>
        <w:t>образие курса. Литературные роды (лирика, эпос, драма). Жанр и жанровое образование. Движение жанров. Личность автора, позиция писателя, труд и творче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тературные ро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устного народного творче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ятогор и Микула Селянинович», «Илья Муромец и Со</w:t>
        <w:softHyphen/>
        <w:t>ловей-разбойник». А.К. Толстой. «Илья Муромец». Событие в былине, поэтическая речь былины, своеобразие характера и речи персонажа, конфликт, поучительная речь былины, отра</w:t>
        <w:softHyphen/>
        <w:t>жение в былине народных представлений о нравственности (сила и доброта, ум и мудрос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отзыв на эпизод, письменные ответы на во</w:t>
        <w:softHyphen/>
        <w:t>про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легенды и предания о народных заступниках (регион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пес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овая поэзия («Девочки, колядки!..», «Наша Масле</w:t>
        <w:softHyphen/>
        <w:t>ница дорогая...», «Говорили — сваты на конях будут »); лириче</w:t>
        <w:softHyphen/>
        <w:t>ские песни («Подушечка моя пуховая...»); лироэпические песни («Солдатская»). Лирическое и эпическое начало в песне; свое</w:t>
        <w:softHyphen/>
        <w:t>образие поэтического языка народных песен. Многозначность поэтического образа в народной песне. Быт, нравственные пред</w:t>
        <w:softHyphen/>
        <w:t>ставления и судьба народа в народной пес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есенные жанры в фольклоре, много</w:t>
        <w:softHyphen/>
        <w:t>образие жанра обрядовой поэзии, лироэпическая пес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едение: песенный фольклор регион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фольклорный праздник, «посиделки » в литературной гостиной, устная газ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евнерусск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«Повести временных лет» («И вспомнил Олег коня свое</w:t>
        <w:softHyphen/>
        <w:t>го »), «Повесть о Петре и Февронии Муромских». Поучительный характер древнерусской литературы; мудрость, преемственность поколений, любовь к родине, образованность, твердость духа, ре</w:t>
        <w:softHyphen/>
        <w:t>лигиоз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эпические жанры и жанровые образо</w:t>
        <w:softHyphen/>
        <w:t>вания в древнерусской литературе (наставление, поучение, житие, путешествие, повес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подробный пересказ, изложение с элемен</w:t>
        <w:softHyphen/>
        <w:t>тами сочи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иконопись, оформление па</w:t>
        <w:softHyphen/>
        <w:t>мятников древнерусской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Ломоно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судьба поэта, просветителя, ученого. «О вы, ко</w:t>
        <w:softHyphen/>
        <w:t>торых ожидает...» (из «Оды на день восшествия на всерос</w:t>
        <w:softHyphen/>
        <w:t>сийский престол ее величества государыни императрицы Елисаветы Петровны, 1747 года»). «Я знак бессмертия себе воздвигнул…»: мысли о просвещении, вера в творческие способности народа, рассуждения о значении поэтического труда. Теория о «трех штилях» (отрывки). Тематика поэтических произведений; особенность поэтического языка оды и лирического стихотворения; поэтические образы. Основные положения и значение теории о стилях художественной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ода; тема и моти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очинение с элементами рассу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репродукциями (портреты М.В. Ломоносов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заочная литературно – краеведческая экскурсия: Холмогоры – Москва – Германия  - Петербур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размыш</w:t>
        <w:softHyphen/>
        <w:t>ления «М.В. Ломоносов — ученый-энциклопедис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Р. Держав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рафия Державина (по страницам книги В. Ходасевича «Державин»). «Властителям и судиям». Отра</w:t>
        <w:softHyphen/>
        <w:t>жение в названии тематики и проблематики стихотворения; своеобразие стихотворений Г.Р. Державина в сравнении со сти</w:t>
        <w:softHyphen/>
        <w:t>хотворениями М.В. Ломоносова. Тема поэта и власти в стихо</w:t>
        <w:softHyphen/>
        <w:t>твор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ическое стихотворение, отличие лирического стихотворения от оды, тематическое разнообра</w:t>
        <w:softHyphen/>
        <w:t>зие лир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 Фонвиз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Недоросль». Своеоб</w:t>
        <w:softHyphen/>
        <w:t>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юмор, сатира, сарказм; драма как лите</w:t>
        <w:softHyphen/>
        <w:t>ратурный род; жанр комедии; «говорящие» фамилии; литера</w:t>
        <w:softHyphen/>
        <w:t>турное направление (создание первичных представлений); классициз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по ролям, устное сочин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театральное искусство (те</w:t>
        <w:softHyphen/>
        <w:t>атральные профессии, авторский замысел и исполнение [трак</w:t>
        <w:softHyphen/>
        <w:t>товка]; актер и режиссер; режиссер и художник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инсцениров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любивые мотивы в стихотворениях поэта: «К Ча</w:t>
        <w:softHyphen/>
        <w:t>адаеву» («Любви, надежды, тихой славы...»), «Во глубине сибирских руд...». Человек и природа («Туча»), Дружба и тема долга. «Песнь о вещем Олеге»: судьба Олега в лето</w:t>
        <w:softHyphen/>
        <w:t>писном тексте и в балладе Пушкина; мотивы судьбы — предсказание, предзнаменование, предвидение; вера и суеверие. «Полтава» (в сокращении): образ Петра и тема Рос</w:t>
        <w:softHyphen/>
        <w:t>сии в поэме. Гражданский пафос поэмы. Изображение «мас</w:t>
        <w:softHyphen/>
        <w:t>сы» и персоналий в поэме. Своеобразие поэтического языка (через элементы сопоставительного анализа). Творческая ис</w:t>
        <w:softHyphen/>
        <w:t>тория создания произвед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эма, отличие поэмы от баллады, об</w:t>
        <w:softHyphen/>
        <w:t>разный мир поэмы, группировка образов, художественный об</w:t>
        <w:softHyphen/>
        <w:t>раз и прототип, тропы и фигуры (риторическое обращение, эпитет, метафора), жанровое образование — дружеское по</w:t>
        <w:softHyphen/>
        <w:t>сл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в том числе наи</w:t>
        <w:softHyphen/>
        <w:t>зусть; сочинение с элементами рассу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заочная литературно – краеведческая экскурсия «Маршрутами декабрист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литературные игры по произведениям поэта и литературе о нем; час поэзии в литературной гостиной «Мой Пушки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ина», «Песня про царя Ивана Ва</w:t>
        <w:softHyphen/>
        <w:t>сильевича...». 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</w:t>
        <w:softHyphen/>
        <w:t>мость; личность и власть); центральные персонажи повести и художественные приемы их создания; речевые элементы в соз</w:t>
        <w:softHyphen/>
        <w:t>дании характеристики героя. Фольклорные элементы в произ</w:t>
        <w:softHyphen/>
        <w:t>ведении. Художественное богатство «Песни...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жанры лирики; углубление и расшире</w:t>
        <w:softHyphen/>
        <w:t>ние понятий о лирическом сюжете и композиции лирического стихотворения; фольклорные элементы в авторском произве</w:t>
        <w:softHyphen/>
        <w:t>дении; стилизация как литературно-художественный прием; прием контраста; вымысел и верность исторической правде; град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ссказ о событии, реценз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устное рисование, работа с иллюстрац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день в истори</w:t>
        <w:softHyphen/>
        <w:t>ко-литературном музее «Москва Ивана Грозног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в Петербурге. Новая тема — изображение чи</w:t>
        <w:softHyphen/>
        <w:t>новничества и жизни «маленького человека». Разоблачение угодничества, глупости, бездуховности. «Шинель»: основной конфликт; трагическое и комическое. Образ Акакия Акакиевича. Авторское отношение к героям и событ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атирическая повесть, юмористиче</w:t>
        <w:softHyphen/>
        <w:t>ские ситуации, «говорящие» фамил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подбор цитат для характеристики персонажа, составление словаря для ха</w:t>
        <w:softHyphen/>
        <w:t>рактеристики персонажа, написание рассказа по заданному сюже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«Петербургские повести» Н.В. Гоголя в русском искусстве (живопись, кино, мультипли</w:t>
        <w:softHyphen/>
        <w:t>кац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заочная лите</w:t>
        <w:softHyphen/>
        <w:t>ратурно-краеведческая экскурсия «Петербург Н.В. Гогол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о жизни писателя в 60-е годы. Общая характери</w:t>
        <w:softHyphen/>
        <w:t>стика книги «Записки охотника». Многообразие и слож</w:t>
        <w:softHyphen/>
        <w:t>ность характеров крестьян в изображении И.С. Тургенева. Рассказ «Хорь и Калиныч» (природный ум, трудолюбие, смекалка, талант; сложные социальные отношения в деревне в изображении Тургенева); «Певцы» (основная тема рассказа, талант и чувство достоинства крестьян, отношение автора к героям). Стихотворение в прозе «Нищий»: тематика; худо</w:t>
        <w:softHyphen/>
        <w:t>жественное богатство стихотвор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ртрет и характер, стихотворение в прозе (углубление представл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елезная дорога», «Размышления у парадного подъезда», «Русские женщины» («Княгиня Трубецкая»). Доля народная — основная тема произведений поэта; своеобразие поэтической музы Н.А. Некрасова. Пи</w:t>
        <w:softHyphen/>
        <w:t>сатель и власть; новые типы героев и персонажей. Основная проблематика произведений: судьба русской женщины, лю</w:t>
        <w:softHyphen/>
        <w:t>бовь и чувство долга; верность, преданность, независимость, стойкость, чванство, равнодушие, беззащитность, бесправие, покорность судьб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диалоговая речь, развитие представле</w:t>
        <w:softHyphen/>
        <w:t>ний о жанре поэ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наизусть, выписки для характеристи</w:t>
        <w:softHyphen/>
        <w:t>ки героев, цитатный план, элементы тезисного пла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Н.А. Некрасов и художники-передвижн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историко-краеведческая и литературно-краеведческая заочная экскурсия «Си</w:t>
        <w:softHyphen/>
        <w:t>бирскими дорогами декабрист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. Салтыков-Щедр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весть о том, как один мужик двух генералов прокормил », «Дикий помещик» и од</w:t>
        <w:softHyphen/>
        <w:t>но произведение по выбору. Своеобразие сюжета; проблематика сказ</w:t>
        <w:softHyphen/>
        <w:t>ки: труд, власть, справедливость; приемы создания образа поме</w:t>
        <w:softHyphen/>
        <w:t>щика. Позиция писа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атира, сатирический образ, сатириче</w:t>
        <w:softHyphen/>
        <w:t>ский персонаж, сатирический тип; притчевый характер сатири</w:t>
        <w:softHyphen/>
        <w:t>ческих сказок; мораль; своеобразие художественно-вырази</w:t>
        <w:softHyphen/>
        <w:t>тельных средств в сатирическом произведении; тропы и фигуры в сказке (гипербола, аллегор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письменный отзы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поэзии в литературной гостиной «Крестьянский труд и судьба земле</w:t>
        <w:softHyphen/>
        <w:t xml:space="preserve">пашца в изображен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Кольцов. «Песня пахаря», «Горькая доля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П. Огарев. «Сторона моя родимая...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Никитин. «Пахарь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Плещеев. «Скучная картина!..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Майков. «Сенокос», «Нива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Л. Михайлов. «Груня», «Те же всё унылые карти</w:t>
        <w:softHyphen/>
        <w:t>ны...»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 — участник обороны Севастополя. Творческая история «Севастопольских рассказов». Литература и история. «Севастополь в декабре месяце»: человек и война, жизнь и смерть, героизм, подвиг, защита Отечества — основные темы рассказа. Образы защитников Севастополя. Авторское от</w:t>
        <w:softHyphen/>
        <w:t>ношение к геро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ассказ, книга рассказов (развитие представл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подбор материалов для ответа по плану, со</w:t>
        <w:softHyphen/>
        <w:t>ставление цитатного плана, устное сочинение-рассу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литературно – музыкальная композиция «Город русской славы, ратных подвиг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написание сценария литературно-музыкальной компози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Лес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биографии писателя. «Лесков — писатель будущего». «Левша». Особенность проблематики и центральная идея повести. Образный мир произ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воеобразие стиля повести. Рас</w:t>
        <w:softHyphen/>
        <w:t>ширение представлений о сказе, сказовом характере проз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образ Левши в русском ис</w:t>
        <w:softHyphen/>
        <w:t>кусстве (живопись, кинематограф, мультипликац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рирода в стихотворениях: «Вечер», «Зреет рожь над жаркой нивой...». Общечеловеческое в лирике; наблюдатель</w:t>
        <w:softHyphen/>
        <w:t>ность, чувства добрые; красота земли; стихотворение-медит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ика природы, тропы и фигуры и их роль в лирическом тексте (эпитет, сравнение, метафора, бессоюзи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поэзии в литературной гостиной «Стихи и песни о родной природе поэтов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«Редеет облаков летучая гряда…», «Ночной зефир…»,»Зимняя дорога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«Выхожу один я на дорогу…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«Я пришел к тебе с приветом…», «Еще весны душистой нега…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Тютчев. «Осенний вечер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П. Полонский. «Ночь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Майков. «Осенние листья по ветру кружат…»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П. Чех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амелеон», «Смерть чиновника». Разоблаче</w:t>
        <w:softHyphen/>
        <w:t>ние беспринципности, корыстолюбия, чинопочитания, само</w:t>
        <w:softHyphen/>
        <w:t>уничижения. Своеобразие сюжета, способы создания обра</w:t>
        <w:softHyphen/>
        <w:t>зов, социальная направленность рассказов; позиция писа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сихологический портрет, сюжет (развитие представл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пересказ, близкий к тексту; составление словаря языка персонаж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вечер юмора «Над чем смеетесь?». Возможно привлечение произведений других авторов, например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 Зощенко. «Обезьяний язык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Аверченко. «Открытие Америки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Тэффи. «Воротник», «Свои и чужие»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усская земля…»: стихи о России поэтов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– ХХ ве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тения и обсужд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. Толстой. «Илья Муромец» и два стихотворения по выбор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П. Полонский. «В альбом К.Ш…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Ахматова. «Молитва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лебников. «Мне мало надо…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еверянин. «Родн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раскрытия темы России в стихах поэтов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– ХХ ве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вернутая характеристика одного из поэтических текстов, чтение стихотворения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орь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тво» (главы из повести по выбору). «Легенда о Данко» (из рассказа «Старуха Изергиль»). Основные сюжетные линии в автобиографической прозе и рассказе; становление характе</w:t>
        <w:softHyphen/>
        <w:t>ра мальчика; проблематика рассказа (личность и обстоятель</w:t>
        <w:softHyphen/>
        <w:t>ства, близкий человек, жизнь для людей, героизм, зависть, рав</w:t>
        <w:softHyphen/>
        <w:t>нодушие, покорность, непокорность, гордость, жалость) и авторская позиция; контраст как основной прием раскрытия замыс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азвитие представлений об автобио</w:t>
        <w:softHyphen/>
        <w:t>графической прозе, лексика и ее роль в создании различных типов прозаической художественной речи, герой-романтик, прием контра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цитатный пл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конференция «М. Горький и русские писатели (Л. Толстой, А. Чехов)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Бун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горел апрельский светлый вечер...», «Кукушка». Смысл названия; доброта, милосердие, спра</w:t>
        <w:softHyphen/>
        <w:t>ведливость, покорность, смирение — основные проблемы расска</w:t>
        <w:softHyphen/>
        <w:t>за; образы-персонажи; образ природы; образы животных и зве</w:t>
        <w:softHyphen/>
        <w:t>рей и их значение для понимания художественной идеи расск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емы и мотивы в лирическом стихо</w:t>
        <w:softHyphen/>
        <w:t>творении, поэтический образ, художественно-выразительная роль бессоюзия в поэтическом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подготовка вопросов для дискуссии, вырази</w:t>
        <w:softHyphen/>
        <w:t>тельное чтение, различные виды переск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 Купр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уст сирени». Взаимопонимание, взаимовыруч</w:t>
        <w:softHyphen/>
        <w:t>ка, чувство локтя в понимании автора и его героя. Основная сюжетная линия рассказа и подтекст; художественная иде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ассказ (развитие представлений), ди</w:t>
        <w:softHyphen/>
        <w:t>алог в рассказ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подготовка вопросов для дискуссии, отзыв на эпизод, составление плана отв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встреча в лите</w:t>
        <w:softHyphen/>
        <w:t>ратурной гостиной или дискуссионном клубе «Что есть добро</w:t>
        <w:softHyphen/>
        <w:t>та?» — по материалам изученных и самостоятельно прочитан</w:t>
        <w:softHyphen/>
        <w:t>ных произведений, по личным наблюдениям и представлен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Маяков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обычайное приключение, бывшее с Вла</w:t>
        <w:softHyphen/>
        <w:t>димиром Маяковским летом на даче». Проблематика стихо</w:t>
        <w:softHyphen/>
        <w:t>творения: поэт и общество, поэт и поэзия. Приемы создания образов. Художественное своеобразие стихотвор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автобиографические мотивы в ли</w:t>
        <w:softHyphen/>
        <w:t>рических произведениях; мотив, тема, идея, рифма; тропы и фигуры (гипербола, метафора; синтаксические фигуры и интонация конца предлож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говорила роща золотая...», «Я поки</w:t>
        <w:softHyphen/>
        <w:t>нул родимый дом...». Тематика лирических стихотворений; лирическое «я» и образ автора. Человек и природа, чувство роди</w:t>
        <w:softHyphen/>
        <w:t>ны, эмоциональное богатство лирического героя в стихотворе</w:t>
        <w:softHyphen/>
        <w:t>ниях поэ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образ-пейзаж, тропы и фигуры (эпи</w:t>
        <w:softHyphen/>
        <w:t>тет, оксюморон, поэтический синтаксис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наизусть, устная рецензия или отзыв о стихотвор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литератур</w:t>
        <w:softHyphen/>
        <w:t>но-музыкальный вечер или час в литературной гостиной «Песни и романсы на стихи С.А. Есенина», вечер одного стихотворения «Мой Сергей Есени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Шмелё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усская песня». Основные сюжетные линии рас</w:t>
        <w:softHyphen/>
        <w:t>сказа. Проблематика и художественная идея. Национальный характер в изображении писа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ассказчик и его роль в повествовании, рассказ с элементами очерка, антите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устный и письменный отзыв о прочитанном, работа со словар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 Пришв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сква-река». Тема и внутренний смысл. Родина, человек и природа в рассказе. Образ рассказч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дтекст, выразительные средства ху</w:t>
        <w:softHyphen/>
        <w:t>дожественной речи, град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оставление тези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Г. Паустов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щерская сторона» (главы «Обыкновенная зе</w:t>
        <w:softHyphen/>
        <w:t>мля», «Первое знакомство», «Леса», «Луга», «Бескорыстие» — по выбору). Чтение и обсуждение фрагментов, воссоздающих мир природы; человек и природа; малая родина; образ рассказ</w:t>
        <w:softHyphen/>
        <w:t>чика в произвед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изложение с элементами рассу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каждый край по-своему прекрасен (лирическая проза о малой родин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Заболоц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позволяй душе лениться...». Тема стихотворения и его художественная идея. Духовность, ду</w:t>
        <w:softHyphen/>
        <w:t>ховный труд — основное нравственное достоинство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выразительно-художественные сред</w:t>
        <w:softHyphen/>
        <w:t>ства речи (риторическое восклицание, метафора), морфологи</w:t>
        <w:softHyphen/>
        <w:t>ческие средства (роль глаголов и местоим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наизусть, составление словаря лек</w:t>
        <w:softHyphen/>
        <w:t>сики стихотворения по заданной темати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Твардов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щаемся мы с матерями...» (из цикла «Памяти матери»), «На дне моей жизни...»,«Василий Теркин». Война, жизнь и смерть, героизм, чувство долга, дом, сыновняя память — основные мотивы военной лирики и эпоса А.Т. Твардовск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композиция лирического стихотворе</w:t>
        <w:softHyphen/>
        <w:t>ния и поэмы, поэтический синтаксис (риторические фигур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чтение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встреча в лите</w:t>
        <w:softHyphen/>
        <w:t>ратурной гостиной или час поэзии «Стихи и песни о войне по</w:t>
        <w:softHyphen/>
        <w:t xml:space="preserve">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Ахматова. «Клятва», «Песня мира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М. Симонов. «Ты помнишь, Алеша, дороги Смоленщи</w:t>
        <w:softHyphen/>
        <w:t>ны...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Сурков. «В землянке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Исаковский. «Огонек», «Ой, туманы мои...»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Л. Василь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спонат №...». Название рассказа и его роль для понимания художественной идеи произведения, проблема истинного и ложного. Разоблачение равнодушия, нравствен</w:t>
        <w:softHyphen/>
        <w:t>ной убогости, лицемер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ассказчик и его роль в повествова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подготовка плана к диспуту, различные ви</w:t>
        <w:softHyphen/>
        <w:t>ды комментирования эпиз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Шукш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Чудаки» и «чудики» в рас</w:t>
        <w:softHyphen/>
        <w:t>сказах В.М. Шукшина. «Микроскоп», «Волки», «Срезал», «Посткриптум» (два рассказа по выбору). Внутренняя про</w:t>
        <w:softHyphen/>
        <w:t>стота и нравственная высота геро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пособы создания характе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оставление словаря языка персонажей, письменный отзыв, сочинение-рассу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деятельность В.М. Шукшина в киноискусстве (сценарист, режиссер, актер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день В.М. Шук</w:t>
        <w:softHyphen/>
        <w:t>шина в шко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о России надо говорить…»: стихи о России поэтов ХХ 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чтения и обсужде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В. Смеляков. «История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Я. Яшин. «Не разучился ль…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А. Ипатова. «Как хорошо, что есть на свете дом…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Вознесенский. «Муромский сруб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Д. Дементьев. «Волг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образие раскрытия темы России в стихах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вернутая характеристика одного из по</w:t>
        <w:softHyphen/>
        <w:t>этических текстов, чтение стихотворения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Шексп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б авторе. Темы и мотивы сонетов. «Когда на суд безмол</w:t>
        <w:softHyphen/>
        <w:t>вных, тайных дум...», «Прекрасное прекрасней во сто крат...», «Уж если ты разлюбишь, — так теперь...», «Лю</w:t>
        <w:softHyphen/>
        <w:t>блю, — но реже говорю об этом...». Вечные темы (любовь, жизнь, смерть, красота) в сонетах У. Шекспи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вердая форма (сонет), строфа (углуб</w:t>
        <w:softHyphen/>
        <w:t>ление и расширение представле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чтение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Бёрн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б авторе. «Возвращение солдата», «Джон Ячменное Зерно» — по выбору. Основные мотивы стихотворений: чувство долга, воинская честь, народ</w:t>
        <w:softHyphen/>
        <w:t>ное представление о добре и си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оэпическая песня, баллада, аллего</w:t>
        <w:softHyphen/>
        <w:t>р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 Петёф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б авторе. «В деревне». Тема стихотворения и позиция поэта. Вопросы смысла жизни, жизни и смер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Л. Стивенс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б авторе. «Вересковый мед» (чувство долга, любовь к родине). «Остров сокровищ» (часть третья, «Мои приключения на суше»). Приемы создания образов. Находчивость, любознательность — наиболее привле</w:t>
        <w:softHyphen/>
        <w:t>кательные качества геро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риключенческая 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и различные способы комментирова</w:t>
        <w:softHyphen/>
        <w:t>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эстетиче</w:t>
        <w:softHyphen/>
        <w:t>ского воспитания «С.Я. Маршак — переводч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нан Дой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б авторе. «Записки о Шерлоке Холмсе» («Пять зернышек апельсина», «Голубой карбункул», «Последнее дело Холмса» - по выбору). Событийная канва; основные грани характера Холмса: наблюдательность, остроумие, профессионализ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детектив (первоначальное понятие о жанровом образовании), художественная дета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е Сент-Экзюпер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Планета людей» («Ли</w:t>
        <w:softHyphen/>
        <w:t>ния», «Самолет», «Самолет и планета»- по выбору). Добро, справедливость, мужество, порядоч</w:t>
        <w:softHyphen/>
        <w:t>ность, честь в понимании писателя и его героев. Основные со</w:t>
        <w:softHyphen/>
        <w:t>бытия и позиция авт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ическая проза (развитие представ</w:t>
        <w:softHyphen/>
        <w:t>лений), правда и вымыс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учивания наизу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Ломоносов. Из «Оды на день восшествия на все</w:t>
        <w:softHyphen/>
        <w:t xml:space="preserve">российский престол...» (отрыво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Р. Державин. «Властителям и судиям» (отрыв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 Пушкин. 1—2 стихотворения — по выбо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«Род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. «Размышления у парадного подъезда»(отрыв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Стихотворение — по выб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Стихотворение ( по выбор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тихов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 1—2 стихотворения —по выбор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Заболоцкий. «Не позволяй душе лениться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Твардовский. «На дне моей жизни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Ш е к с п и р. Один сонет ( по выбор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машнего чт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тного народного творче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ы: «Святогор и Илья Муромец», «Рождение бога</w:t>
        <w:softHyphen/>
        <w:t>тыр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евнерусск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есть временных лет» («Единоборство Мстислава с Редедею»), «Житие Сергия Радонежског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Р. Державин. «Признани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«19 октября» ( «Роняет лес багряный свой убор...»), «19 октября 1827г» («Бог помочь вам, друзья мои...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«Панорама Москвы», «Прощай, не</w:t>
        <w:softHyphen/>
        <w:t>мытая Росси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. «Первая любов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. Салтыков-Щедрин. «Премудрый пискарь», «Коняг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. «Злоумышленник», «Смерть чиновни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Г. Короленко. «Парадокс», «Слепой музыкан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 Г о р ь к и й. «В людях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А. Бунин. «Цифр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Маяковский. «Адище города», «Хорошее отношение к лошадя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Л. Васильев. «Вам привет от бабы Аер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Астафьев. «Родные березы», «Весенний остр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Твардовский.   «Я знаю, никакой моей вины...»,«Дом у дорог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Солоухин. «Ножичек с костяной ручко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Б у л ы ч е в. «Белое платье Золуш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Шукшин. «Забуксовал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А. Искандер. «Петух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Д. Сэлинджер. «Над пропастью во рж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курса литературы в 8 классе. Художественная литература и история. Значение художественного произведения в культурном наследии страны. Творческий процес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тература и история, писатель и его роль в развитии литературного процесса, жанры и роды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устного народного творчеств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песни: «Возвращение Филарета», «Царь требует выдачи Разина», «Разин и девка-астраханка» (на выбор), «Солдаты готовятся штурмовать Орешек», «Солдаты освобождают Смоленск» («Как повыше было города Смоленска…»). Связь с представлениями и исторической памятью и отражение их в народной песне; песни-плачи, средства выразительности в исторической песне; нравственная проблематика в исторической песне и песне-плач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есня как жанр фольклора, историческая песня, отличие исторической песни от былины, песня-пл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составление словаря одной из исторических пес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рослушивание музыкальных записей пес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встреча с фольклорным коллективом, вечер народной песн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древнерусской литера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во о погибели Русской земли», из «Жития Александра Невского», «Сказание о Борисе и Глебе» (в сокращении), «Житие Сергия Радонежского». Тема добра и зла в произведениях русской литературы. Глубина и сила нравственных представлений о человеке; благочестие, доброта, открытость, неспособность к насилию, святость, служение Богу, мудрость, готовность к подвигу во имя Руси – основные нравственные проблемы житийной литературы; тематическое многообразие древнерусской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житийная литература, сказание, слово и моление как жанры древнерусской литературы, летописный св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 и пересказа, формулировки и запись выводов, наблюдения над лексическим составом произвед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и государственный чиновник. Отражение в творчестве фактов биографии и личных представлений. «Памятник», «Вельможа» (служба, служение, власть и народ, поэт и поэзия – основные мотивы стихотворений). Тема поэта и поэз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радиции классицизма в лирическом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письменный ответ на вопрос, запись ключевых слов и словосочет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Карамзи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. Карамзин и Пушкин. «Бедная Лиза» - новая эстетическая реальность. Основная проблематика и тематика, новый тип героя, образ Лиз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ентиментализм как литературное направление, сентиментализм и классицизм (чувственное начало в противовес рациональному), жанр сентиментальной пове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 и пересказа, формулировка и запись выводов, похвальное слово историку и писателю. Защита реферата «Карамзин на страницах романа Ю.Н. Тынянова «Пушкин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ы пушкинского круг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шественники и современник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А. Жуковский «Лесной царь», «Море», «Невыразимое», «Сельское кладбище»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Н. Батюшков «Судьба Одиссея», «Мой гений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А. Баратынский «Чудный град порой сольется…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А. Дельвиг «Русская песня» («Соловей мой, соловей…»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Языков «Пловец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оэтах. Основные темы, мотивы. Система 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баллада (развитие представлений), элегия, жанровое образование -  песня, «легкая» поэзия, элементы  романтизма, романтиз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оставление цитатного или тезисного плана. Выразительное чтение наизусть, запись тезисного пла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музыкальными произведен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вечер в литературной гостиной «Песни и романсы на стихи поэтов начала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 Пушки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богатство поэзии А.С. Пушкина. «И.И. Пущину», «19 октября 1825 года», «Песни о Стеньке Разине». «Пиковая дама» (обзор). История написания и основная проблематика. «Маленькие трагедии» (обзор, содержание одного произведения по выбору). Самостоятельная характеристика тематики и системы образов по предварительно составленному плану. «Капитанская дочка»: проблематика (любовь и дружба, любовь и долг, вольнолюбие, осознание предначертания, независимость, литература и история). Система образов романа. Отношение писателя к событиям и героям. Новый тип исторической проз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слание, песня, художественно-выразительная роль частей речи (местоимение), поэтическая интонация, историческая пове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чтение наизусть, составление планов разных типов, подготовка тезисов, сочин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 и музыкальными произведениями. «Пиковая дама» и «Маленькие трагедии» в музыке, театре и ки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дорогами Гринева и  Пугачева (по страницам пушкинской повести и географическому атлас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встреча в литературной гостиной  «Адресаты лирики А.С. Пушкин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 в жизни и творчестве. «Мцыри»: свободолюбие, готовность к самопожертвованию, гордость, сила духа – основные мотивы поэмы, художественная идея ми средства ее выражения, образ-персонаж, образ-пейзаж. «Мцыри – любимый идеал Лермонтова» (В. Белинск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южет и фабула в поэме, лиро-эпическая поэма, роль вступления, лирического монолога, романтическое движение, поэтический синтаксис (риторические фигуры). Романтические тради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чтение наизусть, составление цитатного плана, устное сочин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заочная литературно – краеведческая экскурсия «М.Ю. Лермонтов на Кавказ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виды внеурочной деятельности: час эстетического воспитания «М.Ю. Лермонтов – художник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.В. Гогол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 писателя. А.С. Пушкин и Н.В. Гоголь. «Ревизор»: творческая и сценическая история пьесы, русское чиновничество в сатирическом изображении Н.В. Гоголя: 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драма как род литературы, своеобразие драматических произведений, комедия, развитие понятий о юморе и сатире, «говорящие» фамилии, фантастический элемент как прием создания комической ситуации, комический расска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 и комментирования, цитатный план, сочинение сопоставительного характера, формулировка тем творческих работ, подготовка вопросов для обсу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инсценировка, сценическая история пье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Петербург в жизни и судьбе Н.В. Гого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дискуссия в литературной гостиной «Долго ли смеяться над тем, над чем смеется еще и Н.В. Гоголь?»; час эстетического воспитания «Н.В. Гоголь и А.С. Пушки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 И.С. Тургенева. Произведения писателя о любви: «Ася». Возвышенное и трагическое в изображении жизни и судьбы героев. Образ Аси: любовь, нежность, верность, постоянство; цельность характера - основное в образе герои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ическая повесть, тропы и фигуры в художественной стилистике пове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тезисный план, дискуссия, письменная характеристика персонажа, отзыв о прочитан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одбор музыкальных фрагментов дл возможной инсценировки, рисунк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дискуссия в литературной гостиной (тема дискуссии формулируется учащимис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А. Некра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 Н.А. Некрасова. Судьба и жизнь народная в изображении поэта. «Внимая ужасам войны…», «Тройка». Судьба крестьянки – одна из постоянных тем поэта; своеобразие раскрытия лирического переживания героини. Теория литературы: фольклорные приемы в поэзии, песня, народность (создание первичных представлений), выразительные средства художественной речи: эпитет, бессоюзие, роль глаголов и глагольных фор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 наизусть, составление словаря для характеристики лирического персонаж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использование музыкальных запис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А. Ф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е сведения о поэте. Мир природы и духовности в поэзии А.А. Фета: «Учись у них: у дуба, у березы…», «Целый мир от красоты…». Гармония чувств, единство с миром природы, духовность – основные мотивы лирики А.А. Ф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устное рисование, письменный ответ на вопро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литературный вечер «Стихи и песни о родной природе поэтов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Гнедич. «Осень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А. Вяземский. «Береза», «Осень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Плещеев. «Отчизна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П. Огарев. «Весною», «Осенью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З. Суриков. «После дождя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Ф. Анненский. «Сентябрь», «Зимний романс» и др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Н. Островс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Снегурочка»: своеобразие сюжета. Связь с мифологическими и сказочными сюжетами. Образ Снегурочки. Народные обряды, элементы фольклора в сказке. Язык персонаж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др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по ролям, письменный отзыв на эпизод, составление цитатного плана к сочин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рослушивание грамзаписи, музыкальная версия «Снегурочки». А.Н. Островский и Н.А. Римский – Корса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.Н. Толст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 писателя. «Отрочество» (главы из повести); становление личности в борьбе против жестокости и произвола – «После бала». Нравственность и чувство долга, активный и пассивный протест, истинна и ложная красота, неучастие во зле, угасание любви – основные мотивы рассказа. Приемы создания образов. Судьба рассказчика для понимания художественной идеи произ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Автобиографическая проза, композиция и фабула расск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тезисный план, сочинение – рассу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; рисунки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ХХ век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. Горь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 писателя. Свобода и сила духа в изображении М. Горького: «Песня о Соколе», «Макар Чудра». Проблема цели и смысла жизни, истинные и ложные ценности жизни. Специфика песни и романтического рассказа. Художественное своеобразие ранней прозы М. Горьк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радиции романтизма, жанровое своеобразие (песня, сказка), образ-симво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 и пересказа, цитатный план, сочинение с элементами рассу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рисунки учащихся, кинематографические версии ранних рассказов М. Горьк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книжная выставка «От Нижнего Новгорода – по Рус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Маяковс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оэте. «Я» и «вы», поэт и толпа в стихах В.В. Маяковского: «Хорошее отношение к лошадя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неологизмы, конфликт и лирическом стихотворении, рифма и ритм в лирическом стихотвор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чтение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вечер в литературной гостиной «В.В. Маяковский – художник и актер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едение: «Москва В. Маяковского». Литературная викторина по материалам конкурсных работ учащих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рьезном – с улыбк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тира начала ХХ ве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Тэффи «Свои и чужие», М.М. Зощенко  «Счастливый случай», «Обезьяний язык». Большие проблемы «маленьких людей», человек и государство, художественное своеобразие рассказов, от литературного анекдота – к фельетону, от фельетона – к юмористическому рассказ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тературный анекдот, юмор, сатира, ирония, сарказм (расширение представлений о понятиях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 и пересказа, составление словаря лексики персонаж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Б. Кедр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оэте. «Зодчие»: труд, творчество, талант, власть – основные мотивы стихотворения. Художественная иде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баллада (расширение представлений о жанре), символ, многоплановость, подтекс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оставление тезисов, письменная формулировка вывод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.А. Заболоц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оэте. «Я не ищу гармонии в природе…», «Старая актриса», «Некрасивая девочка» - по выбору. Поэт труда, красоты, духовности. Тема творчества  в лирике Н. Заболоцкого 50-60-х го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 наизусть, сочинение – рассу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поэзии «Что есть красота?.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Гр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. Вопросы любви, добра и доброты, человечности в повести «Алые паруса». Язык и стиль произ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омантическое движение в пове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очинение – рассуждение. Диспут, дискусс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«Алые паруса» в кино и на балетной сце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П. Астафьев</w:t>
      </w:r>
      <w:r>
        <w:rPr>
          <w:rFonts w:cs="Times New Roman" w:ascii="Times New Roman" w:hAnsi="Times New Roman"/>
          <w:sz w:val="24"/>
          <w:szCs w:val="24"/>
        </w:rPr>
        <w:t>. Краткие сведения о писателе. Человек и война, литература и война, литература и история в творчестве В.П. Астафьева: «Фотография, на которой меня нет». Проблема нравственной памяти в рассказе. Отношение автора к событиям и персонажам, образ рассказч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слож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Т. Твардовский</w:t>
      </w:r>
      <w:r>
        <w:rPr>
          <w:rFonts w:cs="Times New Roman" w:ascii="Times New Roman" w:hAnsi="Times New Roman"/>
          <w:sz w:val="24"/>
          <w:szCs w:val="24"/>
        </w:rPr>
        <w:t>. Основные вехи биографии. Судьба страны в поэзии А.Т. Твардовского: «За далью- даль» (главы из поэмы). Россия на страницах поэмы. Ответственность художника перед страной – один из основных мотивов. Образ автора. Художественное своеобразие изученных гла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дорога и путешествие в эпосе Твардовск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цитатный пл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о России – с болью и любовью (выставка произведений А. Твардовског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поэзии «Судьба Отчизны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Блок. «Есть минуты, когда не тревожит…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Хлебников. «Мне мало нужно…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Л. Пастернак. «После вьюги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Исаковский. «Катюша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Светлов. «Веселая песня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Вознесенский. «Слеги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И. Рождественский. «Мне такою нравится земля…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С. Высоцкий. «Я не люблю» и д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Г. Распути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 писателя. ХХ век на страницах прозы В. Распутина. Нравственная проблематика повести «Уроки французского». Новое раскрытие темы детей на страницах повести. Центральный конфликт и основные образы повествования. Взгляд на вопросы сострадания, справедливости, на гра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азвитие представлений о типах рассказчика в художественной проз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оставление словаря понятий, характеризующих различные  нравственные представления, подготовка тезисов к уроку – диспу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овесть В. Распутина на киноэкра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Трагедия «Ромео и Джульетта». Певец великих чувств и вечных тем (жизнь, смерть, любовь, проблема отцов и детей). Сценическая история пьесы, «Ромео и Джульетта» на русской сце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рагедия (основные признаки жанр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история теат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ерванте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«Дон Кихот»: основная проблематика (идеальное и обыденное, возвышенное и приземленное, мечта и действительность) и художественная идея романа. Образ Дон Кихота. Позиция писателя. Тема Дон Кихота в русской литературе. Донкихот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оман, романный гер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дискуссия, различные формы пересказа, сообщения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.Т.А. Гофман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Темы добра и зла, света и тьмы в сказке «Щелкунч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«Щелкунчик» Э.Т.А. Гофмана в музыке П.И. Чайковского и современном мультипликационном искусств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ж. Г. Байрон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оэте. «Властителям дум». Стихи «наполеоновского « цикла: обзор («Ода к Наполеону Бонапарту», «Прощание Наполеона», «Ода французского», «С французского») с более подробной характеристикой одного стихотворения. Дж. Г. Байрона. В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учивания наизу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Р. Державин. «Памятн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. «Сельское кладбище» (отрывок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Языков. «Пловец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«И.И. Пущин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«Смерть Поэт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. «Трой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«Учись у них: у дуба, у березы…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Маяковский. Стихотворение (по выбор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«Гой ты. Русь, моя родная…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Л. Пастернак. «Во всем  мне хочется дойти…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Заболоцкий. Стихотворение (по выбор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«За далью – даль»(отрывок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машнего чт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тного народного творче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м лесе, в темном лесе…», «Уж ты ночка, ты ноченька темная…», «Ивушка, ивушка, зеленая моя!..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евнерусск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«Моления Даниила Заточника», «Поход князя Игоря Святославовича Новгородского на половцев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ы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Крылов. «Кошка и Солове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. «Куб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Ф. Рылеев. «Держави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А. Вяземский. «Трой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 Баратынский. «Мой дар убог, и голос мой негромок…», «Муз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«Муза», «Золото и булат», «Друзьям», «Вновь я посетил…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«Дары Терека», «Маскара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. «Портрет», «Шинел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. «Три встречи», «Вешние воды»,  «Первая любов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. «Коробейники», «Душно! Без счастья и воли…», «Ты всегда хороша несравненно…», «Дедуш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«На заре ты её не буди…», «Буря на небе вечернем…», «Я жду… Соловьиное эх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Н. Толстой. «Холстомер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ы ХХ 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орький. «Сказки об Итали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Ахматова. Вечером», «Вечерние столы, часы перед столом…», «Проводила друга до передней…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И. Цветаева. «Генералам 1812 год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«Письмо матер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Л. Пастернак. «Быть знаменитым некрасиво…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рин. «Бегущая по волнам», «Алые парус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Астафьев. «Ангел – хранител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В. Смеляков. «Хорошая девочка Лид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аламов. «Детский са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Шукшин. «Гринька Малюгин», «Вол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Ф. Тендряков. «Весенние перевертыш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. Лихачев. «Заметки о русско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рубежн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юго. «Девяносто третий год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изучения литературы в средних классах. Своеобразие изучения литературы в 9 классе; историко – литературный процесс. Литературные направления, школы, движения. Периодизация литературного процесса. Развитие литературы от устного народного творчества, древнерусской литературы, литературы Х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Х и ХХ векам. Литература и история; этические и эстетические взгляды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: литературная ситуация,  историко-литературный процесс, литературное направлен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запись выводов, составление тези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рубежн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. Шекспир</w:t>
      </w:r>
      <w:r>
        <w:rPr>
          <w:rFonts w:cs="Times New Roman" w:ascii="Times New Roman" w:hAnsi="Times New Roman"/>
          <w:sz w:val="24"/>
          <w:szCs w:val="24"/>
        </w:rPr>
        <w:t xml:space="preserve"> (обзо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овое многообразие драматургии У. Шекспира. Проблематика трагедий. Высокое и низкое, сиюминутное и общечеловеческое, доброе и злое в трагедии «Гамлет». Центральный конфликт пьесы. Образы Гамлета и Офелии в трагедии и русском  искусстве ХХ 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рагед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типы чтения и пересказа; дискусс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трагедия «Гамлета» на театральных сценах мира и в кин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Б. Моль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драматурге. «Высокая комедия» Ж.Б. Мольера (обзор). Тематика и проблематика комедий Мольера. «Мнимый больной»: основной конфликт пьесы; объекты уничтожающего смеха; группировка образов в комед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с другими искусствами: комедия Ж.Б. Мольера на сценах русских театров и в кино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В. Г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оэте. И.В. Гете – выдающийся деятель немецкого Просвещения. «Фауст» - вершина философской литературы. Чтение и характеристика отдельных фрагментов трагедии. И.В. Гете в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 литература эпохи Просве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«Фауст» в музыке, живописи, ки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ревнерусской литера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 – литературные памятники Древней Руси. «Слово о полку Игореве»: история написания и публикации, основная проблематика. Система образов (образы – персонажи, образ – пейзаж, образы животных); центральная идея, значение «Слова…» в истории русской литературы и культуры. Оригинал и переводы; мысль о единстве Русской земли; сила, героизм, мудрость, верность, любовь к родине. Проблема ответственности за судьбу Руси в «Слове…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жанр слова в древнерусской литературе, плач как прием и жанровое образ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 различные виды чтения. Изложение с элементами сочи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с другими искусствами: работа с иллюстрациями и музыкальными фрагментами. Книжная выставка «Слово…» в истории русского книгопечата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виды внеурочной деятельности: час эстетического воспитания «Слово…» в истории русской культуры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литературы XVIII век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Р. Держав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. Поэт и власть; человек и государство. «Признание», «Река  времен в своем стремленьи…» -  по выбору. Временное и вечное. Свобода, совесть, честь в лирике поэ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ема поэта и поэзии, элементы классицизма Г.Р. Держав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запись вывод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Н. Радищ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. «Путешествие из Петербурга в Москву»: «он бунтовщик хуже Пугачева…» Основная проблематика книги (идеи Просвещения: гуманизм, человеческое достоинство, свобода личности; антикрепостническая направленность «Путешествия…»; человек и государство; писатель и влас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жанр путешест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: различные виды пересказа и комментария, сочинение по самостоятельно сформулированной тем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виды внеурочной деятельности: библиотечный урок «Судьба книги «Путешествие из Петербурга в Москву» - по материалам статьи Н.П. Смирнова – Сокольского// Смирнов - Сокольский о книгах. – М., 1969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С. Грибоед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ехи биографии  А.С. Грибоедова: писатель, государственный деятель, дипломат. «Горе от ума». Творческая история. Личное и социальное в конфликте Своеобразие языка. Группировка образов. Комедия в истории культуры России. Комедия в русской критике (Гончаров и Писарев о «Горе от ума»). Человек и государство. Проблема идеала, нравственная проблематика. Художественное богатство комедии. Современные дискуссии о комед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: комедия в стихах, элементы классицизма в комедии («говорящие» фамилии; единство места, времени и действия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чтение наизусть, различные виды пересказа и комментария,  цитатный план. Конкурс на лучшую формулировку темы сочинения, реферат или сочинение – размыш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. Прослушивание «Вальса» А.С. Грибоед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виды внеурочной деятельности: заочная литературно – краеведческая экскурсия «Дорогами А.С. Грибоедова», дискуссионный клуб: «Актуальна ли сегодня грибоедовская тема?»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С. Пушкин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биография А.С. Пушкина, темы и  мотивы лирики, жанровое многообразие  лирики, тема поэта и поэзии: «К морю», «На холмах Грузии лежит ночная мгла...», «Арион», «Пророк», «Анчар», «К***» («Я помню чудное мгновенье...»),   «Я вас любил...», «Я памятник себе воздвиг нерукотворный...»,романтическая поэма «Цыганы».Художественные особенности поэмы – время, пространство. Персонажи, язык; основная проблематика поэмы в контексте литературных дискуссий времени. Переход к реализму: «Повести Белкина». Богатство образов и характеров «Повестей…» Центральная проблематика. Пробуждение в читателе «чувств добрых» - нравственная позиция писателя. Пробуждение в читателе «чувств добрых» - нравственная позиция писателя. Реализм прозы А.С. Пушк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вгений Онегин» : творческая история романа («…и не просто роман, а роман в стихах…), основная проблематика и система образов. Образ автора в романе.  «Энциклопедия русской жизни». Художественные открытия в «Евгении Онегине». В.Г. Белинский о романе.  Современные дискуссии о романе. Комментарии к рома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омантизм, жанровое многообразие творческого наследия поэта, романтический герой, романтическая поэма (повторение, развитие и углубление представлений); реализ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чтение наизусть, различные виды пересказа и комментария, подбор эпиграфов к сочинению, цитатный план, письменный отзыв о  стихотворении, сочинение с элементами образно -  выразительных сред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 и музыкальными произведениями, рисунки А.С. Пушк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едение: заочная литературно – краеведческая экскурсия «Дорогами поэта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поэзии «Любимое стихотворение А.С. Пушкина», литературный вечер «Мой Пушкин», читательская конференция «Венок Пушкину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.Ю. Лермон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ая биография М.Ю. Лермонтова.  М.Ю. Лермонтов и А.С. Пушкин: «Смерть Поэта». Образ поэта в представлении М.Ю. Лермонтова: «Поэт». Темы и мотивы лирики: «Нет, я не Байрон…», «Я жить хочу…»,«Пророк», «Когда волнуется желтеющая нива...», «Нет, не тебя так пылко я люблю...», «Три пальмы», «И скучно и грустно», «Дума», «Молитва» («В минуту жизни трудную...»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ерой нашего времени»: обсуждение первичных представлений; сюжет, фабула, композиция романа. Гражданская активность и смысл жизни, светская жизнь и светские представления, позиция писателя. Внутренняя связь проблематики романа с лирикой поэта.художественное совершенство романа. Печорин и другие персонажи. Место и роль двух предисловий. Идейно – композиционное значение главы «Фаталист». В.Г. Белинский о роман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: романтическое движение в литературе, лирический персонаж и лирический герой, фабул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: различные виды чтения, чтение наизусть, различные виды пересказа и комментария, подбор эпиграфов к сочинению, цитатный план, письменный отзыв о стихотворении, сочинение с элементами характеристики образно – выразительных средст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 и музыкальными произведен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едение: заочная литературно – краеведческая экскурсия «Кавказ в жизни и творчестве М.Ю. Лермонтова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эстетического воспитания «М.Ю. Лермонтов – художник»; вечер в литературной гостиной «Песни и романсы на стихи Лермонтова»; читательская конференция «Венок Лермонтову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.В.Гогол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биография Н.В. Гоголя. «Мертвые души»(главы из поэмы): образы помещиков, новый тип героя, отношение писателя к изображаемым явлениям, помещичий и чиновничий быт в изображении Н.В. Гоголя, художественное своеобразие произ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: развитие реализм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составление словаря языка персонажа, составление тезисов, сочинение с элементами характеристики художественно – выразительных сред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с другими искусствами: работа с иллюстрация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виды внеурочной деятельности: час эстетического воспитания «Н.В. Гоголь и А.С. Пушкин», вечер в литературной гостиной «Гоголь шутит, Гоголь смеется, Гоголь…» (учащиеся сами добавляют недостающее слово к теме вечера), защита рефератов по теме «Биография и творчество Н.В. Гоголя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 Тютч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, темы и мотивы лирики: «Есть в осени первоначальной…», «С поляны коршун поднялся…», «Как весел грохот летних бурь…» и три стихотворения по выбору. Вечные темы и мотивы, нравственная позиция поэта, лирика размышлений и философская лирика. Художественное своеобразие стихотвор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философская лир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чтение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Тютчев в музы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А. Ф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, темы и мотивы лирики. Лирика любви, природа и человек: «Какая ночь!..», «Я тебе ничего не скажу…», «Какая грусть!..». Художественное своеобразие стихотвор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медитативная лир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чтение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час эстетического воспитания «Песни и романсы на стихи Ф.И. Тютчева и А.А. Фет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А. Некра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биография Н.А. Некрасова. Отражение в лирике гражданской позиции и взглядов революционной демократии: «Памяти Добролюбов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гражданская лир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 наизусть, сочинение – рассу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М. Достоев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. «Бедные люди»: материальное и духовное в повести. Характеристика образов повести, позиция писателя. Развитие темы «маленького человека». Ф.М. Достоевский и Н.В. Гого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сочинение с элементами сопоставления, например: «Маленький человек» в изображении Н.В. Гоголя и Ф.М. Достоевского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Н. Толст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. Автобиографическая проза: «Юность». Нравственные идеалы. Мечты и реальность, становление личности, основные приемы создания обр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сложный план, устное сочинение, формулировка тем сочинений учащими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литературного процесса первой четверти ХХ века (реализм, авангардизм, модернизм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Горь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. Своеобразие прозы раннего М. Горького: «Челкаш», «Песня о Буревестнике», «двадцать шесть и одна» или «Супруги Орловы» - по выбору. Основной конфликт: люди «дна» и проблема человека и человеческого; художественная иде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омантическое и реалистическое движение, новый тип геро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 и пересказа, сложный план характеристики персонаж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оэзии «серебряного ве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поэтических голосов эпохи (стихи А. Блока, С. Есенина, В. Маяковского, М. Цветаевой, Н. Гумилева, А. Ахматовой).  Основные темы и мотив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авангардизм, модернизм, фольклор и 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. Чтение наизусть, цитатный или тезисный  план к устному сочинению, письменный ответ на вопро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использование музыкальных записей. Записей мастеров художественного слова, авангардизм и модернизм в живописи, музыка на стихи поэтов «серебряного века», поэты «серебряного века» в живописи; творческие работы учащихся (конкурс художников – иллюстраторов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час эстетического воспитания, литературный вечер, устный журнал, предметная неделя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едение: заочные литературные экскурсии, написание и защита рефератов, литературный вечер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Л. Пастерн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оэте. «Мне кажется, я подберу слова…»: тема поэта и поэзии, труд и творчество; традиции и новаторство в раскрытии темы; целостная характеристика стихотвор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радиция и новатор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: выразительное чтени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А. Булга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. «Собачье сердце». Основная проблематика и образы повести. Литература и история; нарицательный персонаж (Шариков, Швондер). Предшественники булгаковских персонажей в русской литературе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.пафос произведения и авторская пози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атира, сарказ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. Сочинение в виде развернутой реценз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М.А. Булгаков и театр, произведения Булгакова на киноэкране (викторины, выставк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. Шолох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ехи биографии. Русский характер в изображении М. Шолохова. «Судьба человека»: образы рассказа, роль сюжета и композиции в создании художественной идеи. Проблемы человека на войне; долг, любовь, сострадание, добро на страницах рассказа. Связь рассказа «Судьба человека» с военным очерком «Наука ненавист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цитатный план, сочинение – рассуждени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ечень учебно-методических средств обуч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ина М. Я.  В садах лицея. На брегах Невы: Документальные повести. – Л.:Детская литература, 1988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а В.И., Збарский С.И. Литература. 5 класс. Методические советы.- М.: Просвещение, 2001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ина Е.Ю.  Литература: тесты к учебнику 5-9 кл.- М.: Дрофа, 2007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е викторины/авт.-сост. В.А.Ильина. – Волгоград: «Учитель – АСТ», 2001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ин Г.С.  Планирование и материалы к курсу «Литература. 5 класс». – М., 2015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Ф.Е. Рабочая программа  к учебникамГ.С.Меркина «Литература. 5 класс», «Литература. 6 класс»/ авт.-сост. Ф.Е.Соловьева. – М.: ООО «Русское слово – учебник», 2014. - (ФГОС.Инновационная школа)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Ф.Е. Тематическое планирование к учебнику Г.С.Меркина «Литература. 5 класс»/Ф.Е.Соловьева; под ред. Г.С.Меркина. – М.: ООО «Русское слово – учебник», 2015. - (ФГОС.Инновационная школа)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Ф.Е. Уроки литературы. 5 класс. Методическое пособие к учебнику Меркина Г.С.. - М.: ООО «Русское слово – учебник», 2013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генев в школе: книга для учителя/авт.-сост. Л.А.Капитанова. – М.: Дрофа, 2007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ьянская Б.И. Литература в 5 классе. Урок за уроком. – М.:ООО Русское слово, 2002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хов в школе:книга для учителя/авт.-сост. И.Ю.Бурдина. – М.: Дрофа, 2007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шин Н.И. Некрасов в школе. - М.: Дрофа, 2007</w:t>
      </w:r>
    </w:p>
    <w:p>
      <w:pPr>
        <w:pStyle w:val="NoSpacing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нформационно-компьютерной поддержки учебного процесса предполагается использование программно-педагогических средств, реализуемых с помощью компьютера: 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приложение  к учебнику Г.С. Меркина «Литература. 5 класс». - ООО «Русское слово – учебник», ООО «Мультимедиа компания «Аллюр»,  (ФГОС.Инновационная школ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 и прибор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таблиц, постеров и картинок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орудование класс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firstLine="5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firstLine="5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firstLine="5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firstLine="5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писате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firstLine="5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литерату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firstLine="5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и художественные фотографии в соответствии с содержанием програм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firstLine="5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к литературным произведе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учебного предм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1"/>
          <w:numId w:val="9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е УУД: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обучающегося будут сформированы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освоению содержания предмета «Литература», ин</w:t>
        <w:softHyphen/>
        <w:t>терес к содержанию художественных произведений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отношение к пос</w:t>
        <w:softHyphen/>
        <w:t>тупкам и характерам героев литера</w:t>
        <w:softHyphen/>
        <w:t>турных произведений различных жанров и форм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таких нравст</w:t>
        <w:softHyphen/>
        <w:t>венных понятиях, как  патриотизм, героизм и защита Родины,  ответственность человека за свою судьбу, великодушие и совестливость, сострадание и  милосердие, толерантность и др.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собственному миру чувств на основе сопоставления «Я» с героями литературных произведений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свои эмоции и чувства в выразительном чтении, творческой деятельности.</w:t>
      </w:r>
    </w:p>
    <w:p>
      <w:pPr>
        <w:pStyle w:val="NoSpacing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учающийся получит возможность для формирования: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го понимания причин успешности в учебной деятельности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 к чтению как особому спо</w:t>
        <w:softHyphen/>
        <w:t>собу изображения действительности, передачи чувств и мыслей героев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за родных и близ</w:t>
        <w:softHyphen/>
        <w:t>ких, за свое дело, понятия о деятель</w:t>
        <w:softHyphen/>
        <w:t>ной любви, сердечности и совестли</w:t>
        <w:softHyphen/>
        <w:t>вости, смелости, коллективизме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сопричастности своему народу, принятия его культурных традиций, представления о сметли</w:t>
        <w:softHyphen/>
        <w:t>вости, талантливости и щедрости русского человека; оптимизме и нрав</w:t>
        <w:softHyphen/>
        <w:t>ственном здоровье народа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й нравственной оценки поступков героев доступных по жанру произведений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для самовыражения в твор</w:t>
        <w:softHyphen/>
        <w:t>ческой деятельности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1"/>
          <w:numId w:val="9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  УУД: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учающийся научится:  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бегло и выразительно читать художественные, публицистические и учебные тексты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отрывки наизусть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ебную задачу, отби</w:t>
        <w:softHyphen/>
        <w:t>рать способы ее достижения, коррек</w:t>
        <w:softHyphen/>
        <w:t>тировать установленные правила ра</w:t>
        <w:softHyphen/>
        <w:t>боты с художественным текстом в за</w:t>
        <w:softHyphen/>
        <w:t>висимости от учебной задачи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становленные правила работы с текстом, работать со слова</w:t>
        <w:softHyphen/>
        <w:t>рями учебника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контроль и са</w:t>
        <w:softHyphen/>
        <w:t>мопроверку усвоения учебного мате</w:t>
        <w:softHyphen/>
        <w:t>риала каждого раздела программы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нешнюю оценку и са</w:t>
        <w:softHyphen/>
        <w:t>мооценк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 возможность научиться: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ланирование своей и коллективной деятельности на ос</w:t>
        <w:softHyphen/>
        <w:t>нове осознаваемых целей;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свои действия с учетом поставленных задач;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учебником  и дополнительной литературой во внеурочное время;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при ответе на вопросы и при выполнении заданий;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амостоятельную ра</w:t>
        <w:softHyphen/>
        <w:t>боту в тетради;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действия окружающих и свои действ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   УУД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научится:</w:t>
        <w:tab/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, характеризовать изучаемое в школе или прочитанное самостоятельно художественное произведение;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по плану;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мысловые части текста и составлять простой план литературного про</w:t>
        <w:softHyphen/>
        <w:t>изведения;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художественных средств, а также информацию, заложен</w:t>
        <w:softHyphen/>
        <w:t>ную в выразительных средствах про</w:t>
        <w:softHyphen/>
        <w:t>изведения, формулировать выводы;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отвечать на вопросы, писать сочинения на литературную и свободную темы, по картине;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ое отношение к героям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ое суждение  об иллюстрациях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близко к тексту не</w:t>
        <w:softHyphen/>
        <w:t>большие по объему и разные по жанру тексты, формулировать выводы;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суждении содер</w:t>
        <w:softHyphen/>
        <w:t>жания и основной мысли текста;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ловарях и справочниках, в контролируемом пространстве Интернета;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в поиске до</w:t>
        <w:softHyphen/>
        <w:t>полнительной информации;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художественные текс</w:t>
        <w:softHyphen/>
        <w:t>ты разных жанров в устной и пись</w:t>
        <w:softHyphen/>
        <w:t>менной форме;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огии между изучаемым материалом и собственным опытом;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роизведения разных видов искусства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1"/>
          <w:numId w:val="9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  УУД: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научится: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групповом об</w:t>
        <w:softHyphen/>
        <w:t>суждении заданий, в том числе твор</w:t>
        <w:softHyphen/>
        <w:t>ческих;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ых инсце</w:t>
        <w:softHyphen/>
        <w:t>нировках;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общению и групповой работе;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, самостоя</w:t>
        <w:softHyphen/>
        <w:t>тельность в групповой работе;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речевые средства для передачи своего впечат</w:t>
        <w:softHyphen/>
        <w:t>ления;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и мысли в устной и письменной форм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 возможность научиться:</w:t>
      </w:r>
    </w:p>
    <w:p>
      <w:pPr>
        <w:pStyle w:val="NoSpacing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мнение о явлениях жизни, отраженных в литературных произведениях;</w:t>
      </w:r>
    </w:p>
    <w:p>
      <w:pPr>
        <w:pStyle w:val="NoSpacing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мнение собеседников;</w:t>
      </w:r>
    </w:p>
    <w:p>
      <w:pPr>
        <w:pStyle w:val="NoSpacing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подготовке и проведении инсценировок;</w:t>
      </w:r>
    </w:p>
    <w:p>
      <w:pPr>
        <w:pStyle w:val="NoSpacing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и самосто</w:t>
        <w:softHyphen/>
        <w:t>ятельность в построении коммуни</w:t>
        <w:softHyphen/>
        <w:t>кации;</w:t>
      </w:r>
    </w:p>
    <w:p>
      <w:pPr>
        <w:pStyle w:val="NoSpacing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и действия в коллективной работе;</w:t>
      </w:r>
    </w:p>
    <w:p>
      <w:pPr>
        <w:pStyle w:val="NoSpacing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групповую работу и результаты коллективной дея</w:t>
        <w:softHyphen/>
        <w:t>тельно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научится: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чтение как источник познавательного и эстетического опыта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художественные, научно-по</w:t>
        <w:softHyphen/>
        <w:t>пулярные и справочные тексты со скоростью, позволяющей понимать смысл прочитанного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вслух доступ</w:t>
        <w:softHyphen/>
        <w:t>ные произведения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кратко текст, отве</w:t>
        <w:softHyphen/>
        <w:t>чать на вопросы по тексту и формули</w:t>
        <w:softHyphen/>
        <w:t>ровать свои вопросы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произведения к одному из трех родов, к одному из жанров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свое суждение, давать характеристику героям, готовить аргументированный ответ 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роль героя, портрета, пейзажа, детали, авторской оценки в раскрытии содержания произведения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лавную мысль и назва</w:t>
        <w:softHyphen/>
        <w:t>ние произведения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ексте, находить в нем повествование, описание, рас</w:t>
        <w:softHyphen/>
        <w:t>суждение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оказывать на приме</w:t>
        <w:softHyphen/>
        <w:t>рах особенности  фольклорных жанров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йденные литературные произведения и их авторов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основное содержание литературного произведения и разно</w:t>
        <w:softHyphen/>
        <w:t>образный иллюстративный материал;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в тексте простые средства изображения и вы</w:t>
        <w:softHyphen/>
        <w:t>ражения чувств героя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озможности литерату</w:t>
        <w:softHyphen/>
        <w:t>ры передавать сложное настроение, развитие чувства;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пособы создания харак</w:t>
        <w:softHyphen/>
        <w:t>тера и изображения внутреннего ми</w:t>
        <w:softHyphen/>
        <w:t>ра героя в произведениях разных жанров;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подробно, выборочно и кратко;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портрета и пей</w:t>
        <w:softHyphen/>
        <w:t>зажа в произведениях;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юмористических текс</w:t>
        <w:softHyphen/>
        <w:t>тах прием неожиданности в созда</w:t>
        <w:softHyphen/>
        <w:t xml:space="preserve">нии комического; 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бусловленность харак</w:t>
        <w:softHyphen/>
        <w:t>теров героев сказок разных наро</w:t>
        <w:softHyphen/>
        <w:t>дов национальными особенностями и представлениями народов о счастье, справедливости, добре и зле;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здавать свои небольшие художе</w:t>
        <w:softHyphen/>
        <w:t>ственные текс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4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810" w:hanging="450"/>
      </w:pPr>
      <w:rPr>
        <w:rFonts w:ascii="Calibri" w:hAnsi="Calibri" w:cs="Calibri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810" w:hanging="450"/>
      </w:pPr>
      <w:rPr>
        <w:rFonts w:ascii="Calibri" w:hAnsi="Calibri" w:cs="Calibri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footnote reference" w:uiPriority="0"/>
    <w:lsdException w:name="List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31ea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5a7ae1"/>
    <w:pPr>
      <w:keepNext w:val="true"/>
      <w:spacing w:lineRule="auto" w:line="240" w:before="0" w:after="0"/>
      <w:ind w:left="-540" w:hanging="0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link w:val="4"/>
    <w:uiPriority w:val="99"/>
    <w:qFormat/>
    <w:rsid w:val="001a24d7"/>
    <w:pPr>
      <w:keepNext w:val="true"/>
      <w:keepLines/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5a7ae1"/>
    <w:rPr>
      <w:rFonts w:ascii="Times New Roman" w:hAnsi="Times New Roman" w:cs="Times New Roman"/>
      <w:sz w:val="24"/>
      <w:szCs w:val="24"/>
    </w:rPr>
  </w:style>
  <w:style w:type="character" w:styleId="4" w:customStyle="1">
    <w:name w:val="Заголовок 4 Знак"/>
    <w:link w:val="Heading4"/>
    <w:uiPriority w:val="99"/>
    <w:semiHidden/>
    <w:qFormat/>
    <w:locked/>
    <w:rsid w:val="001a24d7"/>
    <w:rPr>
      <w:rFonts w:ascii="Cambria" w:hAnsi="Cambria" w:cs="Cambria"/>
      <w:b/>
      <w:bCs/>
      <w:i/>
      <w:iCs/>
      <w:color w:val="4F81BD"/>
    </w:rPr>
  </w:style>
  <w:style w:type="character" w:styleId="Style12" w:customStyle="1">
    <w:name w:val="Основной текст с отступом Знак"/>
    <w:uiPriority w:val="99"/>
    <w:semiHidden/>
    <w:qFormat/>
    <w:locked/>
    <w:rsid w:val="00162257"/>
    <w:rPr>
      <w:rFonts w:ascii="Times New Roman" w:hAnsi="Times New Roman" w:cs="Times New Roman"/>
      <w:shd w:fill="FFFFFF" w:val="clear"/>
    </w:rPr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746e12"/>
    <w:rPr>
      <w:rFonts w:ascii="Tahoma" w:hAnsi="Tahoma" w:cs="Tahoma"/>
      <w:sz w:val="16"/>
      <w:szCs w:val="16"/>
    </w:rPr>
  </w:style>
  <w:style w:type="character" w:styleId="41" w:customStyle="1">
    <w:name w:val="Основной текст (4)_"/>
    <w:link w:val="42"/>
    <w:uiPriority w:val="99"/>
    <w:qFormat/>
    <w:locked/>
    <w:rsid w:val="00a30f4b"/>
    <w:rPr>
      <w:sz w:val="21"/>
      <w:szCs w:val="21"/>
      <w:shd w:fill="FFFFFF" w:val="clear"/>
    </w:rPr>
  </w:style>
  <w:style w:type="character" w:styleId="8" w:customStyle="1">
    <w:name w:val="Основной текст (8)_"/>
    <w:link w:val="81"/>
    <w:uiPriority w:val="99"/>
    <w:qFormat/>
    <w:locked/>
    <w:rsid w:val="00a30f4b"/>
    <w:rPr>
      <w:i/>
      <w:iCs/>
      <w:sz w:val="19"/>
      <w:szCs w:val="19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locked/>
    <w:rsid w:val="00e93ba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e93ba3"/>
    <w:rPr/>
  </w:style>
  <w:style w:type="character" w:styleId="FontStyle12" w:customStyle="1">
    <w:name w:val="Font Style12"/>
    <w:qFormat/>
    <w:rsid w:val="00787549"/>
    <w:rPr>
      <w:rFonts w:ascii="Times New Roman" w:hAnsi="Times New Roman" w:cs="Times New Roman"/>
      <w:b/>
      <w:bCs/>
      <w:sz w:val="18"/>
      <w:szCs w:val="18"/>
    </w:rPr>
  </w:style>
  <w:style w:type="character" w:styleId="FontStyle16" w:customStyle="1">
    <w:name w:val="Font Style16"/>
    <w:qFormat/>
    <w:rsid w:val="00787549"/>
    <w:rPr>
      <w:rFonts w:ascii="Times New Roman" w:hAnsi="Times New Roman" w:cs="Times New Roman"/>
      <w:sz w:val="16"/>
      <w:szCs w:val="16"/>
    </w:rPr>
  </w:style>
  <w:style w:type="character" w:styleId="Style16" w:customStyle="1">
    <w:name w:val="Название Знак"/>
    <w:link w:val="Title"/>
    <w:qFormat/>
    <w:rsid w:val="00787384"/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character" w:styleId="FootnoteCharacters">
    <w:name w:val="Footnote Characters"/>
    <w:qFormat/>
    <w:rsid w:val="0078738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rsid w:val="00787384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Standard"/>
    <w:qFormat/>
    <w:rsid w:val="00787384"/>
    <w:pPr>
      <w:suppressLineNumbers/>
    </w:pPr>
    <w:rPr/>
  </w:style>
  <w:style w:type="paragraph" w:styleId="NoSpacing">
    <w:name w:val="No Spacing"/>
    <w:qFormat/>
    <w:rsid w:val="00162257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link w:val="Style12"/>
    <w:uiPriority w:val="99"/>
    <w:semiHidden/>
    <w:rsid w:val="00162257"/>
    <w:pPr>
      <w:widowControl w:val="false"/>
      <w:shd w:val="clear" w:color="auto" w:fill="FFFFFF"/>
      <w:spacing w:lineRule="exact" w:line="250" w:before="115" w:after="0"/>
      <w:ind w:firstLine="73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984f27"/>
    <w:pPr>
      <w:ind w:left="720" w:hanging="0"/>
    </w:pPr>
    <w:rPr/>
  </w:style>
  <w:style w:type="paragraph" w:styleId="BalloonText">
    <w:name w:val="Balloon Text"/>
    <w:basedOn w:val="Normal"/>
    <w:link w:val="Style13"/>
    <w:uiPriority w:val="99"/>
    <w:semiHidden/>
    <w:qFormat/>
    <w:rsid w:val="00746e12"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uiPriority w:val="99"/>
    <w:qFormat/>
    <w:rsid w:val="000520b3"/>
    <w:pPr>
      <w:suppressAutoHyphens w:val="true"/>
      <w:spacing w:lineRule="auto" w:line="240" w:before="280" w:after="280"/>
    </w:pPr>
    <w:rPr>
      <w:rFonts w:cs="Times New Roman"/>
      <w:sz w:val="24"/>
      <w:szCs w:val="24"/>
      <w:lang w:eastAsia="ar-SA"/>
    </w:rPr>
  </w:style>
  <w:style w:type="paragraph" w:styleId="Style17" w:customStyle="1">
    <w:name w:val="Знак Знак Знак Знак"/>
    <w:basedOn w:val="Normal"/>
    <w:uiPriority w:val="99"/>
    <w:qFormat/>
    <w:rsid w:val="00a30f4b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ParagraphStyle" w:customStyle="1">
    <w:name w:val="Paragraph Style"/>
    <w:uiPriority w:val="99"/>
    <w:qFormat/>
    <w:rsid w:val="00a30f4b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42" w:customStyle="1">
    <w:name w:val="Основной текст (4)"/>
    <w:basedOn w:val="Normal"/>
    <w:link w:val="41"/>
    <w:uiPriority w:val="99"/>
    <w:qFormat/>
    <w:rsid w:val="00a30f4b"/>
    <w:pPr>
      <w:shd w:val="clear" w:color="auto" w:fill="FFFFFF"/>
      <w:spacing w:lineRule="atLeast" w:line="240" w:before="0" w:after="0"/>
    </w:pPr>
    <w:rPr>
      <w:rFonts w:cs="Times New Roman"/>
      <w:sz w:val="21"/>
      <w:szCs w:val="21"/>
    </w:rPr>
  </w:style>
  <w:style w:type="paragraph" w:styleId="81" w:customStyle="1">
    <w:name w:val="Основной текст (8)"/>
    <w:basedOn w:val="Normal"/>
    <w:link w:val="8"/>
    <w:uiPriority w:val="99"/>
    <w:qFormat/>
    <w:rsid w:val="00a30f4b"/>
    <w:pPr>
      <w:shd w:val="clear" w:color="auto" w:fill="FFFFFF"/>
      <w:spacing w:lineRule="exact" w:line="190" w:before="0" w:after="0"/>
      <w:jc w:val="both"/>
    </w:pPr>
    <w:rPr>
      <w:rFonts w:cs="Times New Roman"/>
      <w:i/>
      <w:iCs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rsid w:val="00e93b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e93b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1" w:customStyle="1">
    <w:name w:val="Style3"/>
    <w:basedOn w:val="Normal"/>
    <w:qFormat/>
    <w:rsid w:val="00787549"/>
    <w:pPr>
      <w:widowControl w:val="false"/>
      <w:spacing w:lineRule="exact" w:line="25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 w:customStyle="1">
    <w:name w:val="Style6"/>
    <w:basedOn w:val="Normal"/>
    <w:qFormat/>
    <w:rsid w:val="00787549"/>
    <w:pPr>
      <w:widowControl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andard" w:customStyle="1">
    <w:name w:val="Standard"/>
    <w:qFormat/>
    <w:rsid w:val="00787384"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ru-RU"/>
    </w:rPr>
  </w:style>
  <w:style w:type="paragraph" w:styleId="Title">
    <w:name w:val="Title"/>
    <w:basedOn w:val="Standard"/>
    <w:next w:val="Textbody1"/>
    <w:link w:val="Style16"/>
    <w:qFormat/>
    <w:locked/>
    <w:rsid w:val="00787384"/>
    <w:pPr>
      <w:keepNext w:val="true"/>
      <w:spacing w:before="240" w:after="120"/>
    </w:pPr>
    <w:rPr>
      <w:rFonts w:ascii="Arial" w:hAnsi="Arial" w:eastAsia="Microsoft YaHei"/>
      <w:sz w:val="28"/>
      <w:szCs w:val="28"/>
    </w:rPr>
  </w:style>
  <w:style w:type="paragraph" w:styleId="Textbody1" w:customStyle="1">
    <w:name w:val="Text body"/>
    <w:basedOn w:val="Standard"/>
    <w:qFormat/>
    <w:rsid w:val="00787384"/>
    <w:pPr>
      <w:spacing w:before="0" w:after="120"/>
    </w:pPr>
    <w:rPr/>
  </w:style>
  <w:style w:type="paragraph" w:styleId="Caption1">
    <w:name w:val="caption"/>
    <w:basedOn w:val="Standard"/>
    <w:qFormat/>
    <w:locked/>
    <w:rsid w:val="00787384"/>
    <w:pPr>
      <w:suppressLineNumbers/>
      <w:spacing w:before="120" w:after="120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16225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643AE03-F539-42F2-9467-FEBCC963FB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  <Pages>1</Pages>
  <Words>15172</Words>
  <Characters>86487</Characters>
  <CharactersWithSpaces>101457</CharactersWithSpaces>
  <Paragraphs>20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44:00Z</dcterms:created>
  <dc:creator>Valued Acer Customer</dc:creator>
  <dc:description/>
  <dc:language>en-US</dc:language>
  <cp:lastModifiedBy>1</cp:lastModifiedBy>
  <cp:lastPrinted>2020-11-10T20:39:00Z</cp:lastPrinted>
  <dcterms:modified xsi:type="dcterms:W3CDTF">2022-11-17T07:25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