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ниципальное общеобразовательное учреждение</w:t>
      </w:r>
    </w:p>
    <w:p>
      <w:pPr>
        <w:pStyle w:val="Normal"/>
        <w:autoSpaceDE w:val="false"/>
        <w:spacing w:lineRule="auto" w:line="240" w:before="0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«Двулученская средняя общеобразовательная школа» </w:t>
      </w:r>
    </w:p>
    <w:p>
      <w:pPr>
        <w:pStyle w:val="Normal"/>
        <w:autoSpaceDE w:val="false"/>
        <w:spacing w:lineRule="auto" w:line="240" w:before="0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алуйского района Белгородской области</w:t>
      </w:r>
    </w:p>
    <w:p>
      <w:pPr>
        <w:pStyle w:val="Normal"/>
        <w:autoSpaceDE w:val="false"/>
        <w:spacing w:lineRule="exact" w:line="317" w:before="0" w:after="0"/>
        <w:ind w:right="10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0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0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0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0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0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0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0" w:leader="none"/>
        </w:tabs>
        <w:autoSpaceDE w:val="false"/>
        <w:spacing w:lineRule="exact" w:line="317" w:before="67" w:after="0"/>
        <w:ind w:right="10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26" w:leader="none"/>
        </w:tabs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2595" w:leader="none"/>
          <w:tab w:val="center" w:pos="4626" w:leader="none"/>
        </w:tabs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 немецкому языку</w:t>
      </w:r>
    </w:p>
    <w:p>
      <w:pPr>
        <w:pStyle w:val="Normal"/>
        <w:tabs>
          <w:tab w:val="clear" w:pos="708"/>
          <w:tab w:val="left" w:pos="2595" w:leader="none"/>
          <w:tab w:val="center" w:pos="4626" w:leader="none"/>
        </w:tabs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(второй иностранный язык)</w:t>
      </w:r>
    </w:p>
    <w:p>
      <w:pPr>
        <w:pStyle w:val="Normal"/>
        <w:tabs>
          <w:tab w:val="clear" w:pos="708"/>
          <w:tab w:val="left" w:pos="1140" w:leader="none"/>
          <w:tab w:val="center" w:pos="4626" w:leader="none"/>
        </w:tabs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-9  классы</w:t>
      </w:r>
    </w:p>
    <w:p>
      <w:pPr>
        <w:pStyle w:val="Normal"/>
        <w:tabs>
          <w:tab w:val="clear" w:pos="708"/>
          <w:tab w:val="left" w:pos="270" w:leader="none"/>
          <w:tab w:val="center" w:pos="4626" w:leader="none"/>
        </w:tabs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Базовый уровень</w:t>
      </w:r>
    </w:p>
    <w:p>
      <w:pPr>
        <w:pStyle w:val="Normal"/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67" w:after="0"/>
        <w:ind w:right="10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ставитель </w:t>
      </w:r>
    </w:p>
    <w:p>
      <w:pPr>
        <w:pStyle w:val="Normal"/>
        <w:autoSpaceDE w:val="false"/>
        <w:spacing w:lineRule="exact" w:line="317" w:before="67" w:after="0"/>
        <w:ind w:right="10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итель иностранных языков</w:t>
      </w:r>
    </w:p>
    <w:p>
      <w:pPr>
        <w:pStyle w:val="Normal"/>
        <w:tabs>
          <w:tab w:val="clear" w:pos="708"/>
          <w:tab w:val="center" w:pos="4626" w:leader="none"/>
        </w:tabs>
        <w:autoSpaceDE w:val="false"/>
        <w:spacing w:lineRule="exact" w:line="317" w:before="67" w:after="0"/>
        <w:ind w:right="10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микопенко Ирины Михайловны</w:t>
      </w:r>
    </w:p>
    <w:p>
      <w:pPr>
        <w:pStyle w:val="Normal"/>
        <w:tabs>
          <w:tab w:val="clear" w:pos="708"/>
          <w:tab w:val="left" w:pos="195" w:leader="none"/>
          <w:tab w:val="left" w:pos="2700" w:leader="none"/>
          <w:tab w:val="center" w:pos="4626" w:leader="none"/>
        </w:tabs>
        <w:autoSpaceDE w:val="false"/>
        <w:spacing w:lineRule="exact" w:line="317" w:before="67" w:after="0"/>
        <w:ind w:right="10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67" w:after="0"/>
        <w:ind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17" w:before="67" w:after="0"/>
        <w:ind w:right="10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урсе немецкого языка как второго иностранного можно выделить следующие содержательные лин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ые умения в основных видах речевой деятельности: аудировании, говорении, чтении и письм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зыковые навыки пользования лексическими, грамматическими, фонетическими и орфографическими средствами язы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окультурная осведомлённость и умения межкультурного общ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учебные и специальные учебные умения, универсальные учебные действ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ной содержательной линией является формирование и развитие коммуникативной компетенции в совокупности с речевой и языковой компетенцией. Уровень развития коммуникативной компетенции выявляет уровень овладения речевыми навыками и языковыми средствами второго иностранного языка на данном этапе обучения, а также уровень развития компенсаторных навыков, необходимых при овладении вторым иностранным языком. В свою очередь, развитие коммуникативной компетенции неразрывно связано с социокультурной осведомлённостью учащихся. Все указанные содержательные линии находятся в тесной взаимосвязи и единстве учебного предмета «Иностранный язык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метное содержание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Межличностные взаимоотношения в семье, со сверстниками. Внешность и черты характера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Досуг и увлечения (чтение, кино, театр и др.). Виды отдыха, путешествия. Транспорт. Покуп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Здоровый образ жизни: режим труда и отдыха, спорт, пит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Школьное образование, школьная жизнь, изучаемые предметы и отношение к ним. Переписка с зарубежными сверстниками. Каникулы в различное время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Мир профессий. Проблемы выбора профессии. Роль иностранного языка в планах на будуще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Природа. Проблемы экологии. Защита окружающей среды. Климат, по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Средства массовой информации и коммуникации (пресса, телевидение, радио, Интерне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Страна/страны второго языка иностранного языка и родная страна, их географическое положение, столицы и крупные города, достопримечательности, культурные особенности (национальные праздники, знаменательные даты, традиции, обычаи). Выдающиеся люди, их вклад в науку и мировую культу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иды речевой деятельности/ Коммуникативные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Говор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Диалогическ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ести диалоги этикетного характера, диалог-расспрос, диалог — побуждение к действию, диалог — обмен мнениями. Объём диалога от 3 реплик (5—7 классы) до 4—5 реплик (8—9 классы) со стороны каждого учащегося. Продолжительность диалога 1,5—2 минуты (9 класс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Монологическ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троить связные высказывания о фактах и событиях с опорой и без опоры на прочитанный или услышанный текст, заданную вербальную ситуацию или зрительную нагляд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ём монологического высказывания от 7—10 фраз (5—7 классы) до 10—12 фраз (8—9 классы). Продолжительность монолога 1 — 1,5 минуты (9 класс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Ауд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оспринимать и понимать на слух аутентичные аудио- и видеотексты с разной глубиной проникновения в их содержание (с пониманием основного содержания, с выборочным пониманием и полным пониманием содержания текста) в зависимости от коммуникативной задачи и функционального типа тек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нры текстов: прагматические, публицистическ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пы текстов: сообщение, рассказ, диалог-интервью и д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дирование с полным пониманием содержания предполагает понимание речи учителя и одноклассников на уроке, а также понимание несложных текстов, построенных на полностью знакомом учащимся языковом материале или содержащих некоторые незнакомые слова. Время звучания текста — до 1 мину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дирование с пониманием основного содержания осуществляется на несложных текстах, содержащих наряду с изученными и некоторое количество незнакомых языковых явлений. Время звучания текстов — до 1,5 мину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дирование с выборочным пониманием предполагает умение выделить необходимую информацию в одном или нескольких аутентичных коротких текстах прагматического характера, опуская избыточную информацию. Время звучания текстов — до 1,5 мину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Чт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читать и понимать аутентичные тексты разных жанров и стилей с различной глубиной и точностью проникновения в их содержание (в зависимости от коммуникативной задачи): с пониманием основного содержания (ознакомительное чтение); с полным пониманием содержания (изучающее чтение); с выборочным пониманием необходимой информации (просмотровое/поисковое чтен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нры текстов: научно-популярные, публицистические, художественные, прагматическ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пы текстов: статья, интервью, рассказ, объявление, рецепт, меню, проспект, реклама, песня и д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текстов должно соответствовать возрастным особенностям и интересам учащихся, иметь образовательную и воспитательную ценность, воздействовать на эмоциональную сферу шк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зависимо от вида чтения возможно использование двуязычного словар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с пониманием основного содержания текста осуществляется на несложных аутентичных материалах с ориентацией на выделенное в программе предметное содержание, включающих некоторое количество незнакомых слов. Объём текстов для чтения — 600—700 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с полным пониманием осуществляется на несложных аутентичных текстах, построенных в основном на изученном языковом материале, с использованием различных приёмов смысловой переработки текста (языковой догадки, выборочного перевода) и оценки полученной информации. Объём текста для чтения — около 500 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с выборочным пониманием предполагает умение просмотреть аутентичный текст или несколько коротких текстов и выбрать необходимую информацию. Объём текста для чтения — около 350 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исьменн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—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ть выписки из текста для их дальнейшего использования в собственных высказыван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—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короткие поздравления с днём рождения и другими праздниками, выражать пожелания (объёмом 30—40 слов, включая адрес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—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ять несложные анкеты в форме, принятой в странах изучаемого языка (указывать имя, фамилию, пол, гражданство, адрес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—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личное письмо зарубежному другу с опорой на образец (сообщать краткие сведения о себе; запрашивать аналогичную информацию о нём; выражать благодарность и т. д.). Объём личного письма — 100—140 слов, включая адре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Языковые знания и навы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Орфограф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чтения и написания слов, отобранных для данного этапа обучения, и навыки их применения в рамках изучаемого лексико-грамматического 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Фонетическая сторона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ыки адекватного произношения и различения на слух всех звуков изучаемого второго иностранного языка.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лексическими единицами, обслуживающими новые темы, проблемы и ситуации общения в пределах тематики основной школы, в объёме около 1000 единиц. Лексические единицы включают устойчивые словосочетания, оценочную лексику, реплики-клише речевого этик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  <w:t>Основные способы словообразов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  <w:t>1) аффиксаци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уществительных с суффикс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-ung (die Lösung, die Vereinigung); -keit (die Feindlichkeit); -heit (die Einheit); -schaft (die Gesellschaft); -um (das Datum); -or (der Doktor); -ik (die Mathematik); -e (die Liebe), -er (der Wissenschaftler); -ie (die Biologie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илагательных с суффикс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-ig (wichtig); -lieh (glcklich); -isch (typisch); -los (arbeitslos); -sam (langsam); -bar (wunderbar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ительных и прилагательных с префикс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u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das Ung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ck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ung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ckli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уществительных и глаголов с префиксами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vor- (der Vorort, vorbereiten); mit- (die Mitverantwortung, mitspielen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го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деляем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тделяем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став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ги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став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ип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erzahle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wegwerfe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овосложе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ительное + существитель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das Arbeitszimme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агательное + прилагатель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dunkelblau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hellblond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агательное + существитель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die Fremdsprach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гол + существитель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die Schwimmhall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верс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ереход одной части речи в другую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ние существительных от прилагатель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das Blau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der Jung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ние существительных от глаго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das Lerne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das Lese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национальные сл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der Globu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der Compute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Грамматическая сторона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новыми грамматическими явлениям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ые типы предложений: повествовательные, вопросительные, побудительные,  восклицательны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безличные предложения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(Es ist warm,  es ist Sommer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я с глагол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lege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stelle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nge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ующими после себя дополнение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Akkusativ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обстоятельство места при ответе на вопр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Wohi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?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(Ich hänge das Bild an die Wand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едложения с глагол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beginnen, raten, vorhaben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 др., требующими после себ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Infinitiv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zu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будительные предложения тип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Lesen wi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!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Wollen wir lese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!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типы вопросительных предложен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ложения с неопределённо-личным местоимени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m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M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sch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ck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Stad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vo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Weihnacht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вспомогательные глаголы haben, sein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едложения с инфинитивной групп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um ... zu (Er lernt Deutsch, um deutsche Bücher zu lesen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ложносочинённые предложения с 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denn, darum, deshalb (Ihm gefällt das Dorfleben, denn er kann hier viel Zeit in der frischen Luft verbringen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ноподчинённые предложения с союз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das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ob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(Er sagt, dass er gut in Mathe ist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ложноподчинённые предложения причины с 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weil, da (Er hat heute keine Zeit, weil er viele Hausaufgaben machen muss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ложноподчинённые предложения с условным союзом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wenn (Wenn du Lust hast, komm zu mir zu Besuch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ноподчинённые предложения с придаточными времени (с союз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wen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al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nachdem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ноподчинённые предложения с придаточными определительными (с относительными местоимения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dere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desse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ноподчинённые предложения с придаточными цели (с союз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dami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ние структуры предложения по формальным признакам: по наличию/отсутствию инфинитивных обортов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um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zu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Infiniti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statt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zu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Infiniti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ohne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zu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Infiniti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аспознать и употреблять в реч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лабые и сильные глаголы со вспомогательным глагол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haben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Perfek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ильные глаголы со вспомогательным глагол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sein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Perfekt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komme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fahre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gehe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teritum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бых и сильных глаголов, а также вспомогательных и модальных глагол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глаголы с отделяемыми и неотделяемыми приставкам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P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teritum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Perfek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Futurum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anfange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beschreibe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ременные формы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Passiv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P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teritum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возвратные глаголы в основных временных формах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P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teritum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Perfek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si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anziehe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si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wasche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местоименные наречи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(worüber, darüber, womit, damit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познавание и употребление в речи определённого, неопределённого и нулевого артиклей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лонения существительных нарицательных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лонения прилагательных и наречий; предлогов, имеющих двойное управление, предлогов, требующ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Dati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гов, требующ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Akkusati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имения: личные, притяжательные, неопределё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jemand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 niemand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de-DE" w:eastAsia="ru-RU"/>
        </w:rPr>
        <w:t>Plusquamperfekt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употребление его в речи при согласовании времён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енные числительные и порядковые числительн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циокультурные знания и умен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второго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ями о значении родного и иностранных языков в современном мир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ми о социокультурном портрете стран, говорящих на изучаемом иностранном языке, их символике и культурном наслед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ительной фоновой лексикой и реалиями страны изучаемого языка: традициями (в питании, проведении выходных дней, основных национальных праздников), распространёнными образцами фолькло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м о сходстве и различиях в традициях своей страны и стран, говорящих на втором иностранном языке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ми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пенсаторные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спрашивать, просить повторить, уточняя значение незнакомых с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в качестве опоры при порождении собственных высказываний ключевые слова, план к тексту, тематический словарь ит. д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еучебные умения и универсальные способы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уются ум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с прослушанным и письменным текстом: извле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работать, рационально организовывая свой труд в классе и до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пециальные учебные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уются ум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ключевые слова и социокультурные реалии при работе с текст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антизировать слова на основе языковой догад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словообразовательный анализ с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очно использовать перевод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Arial" w:ascii="Arial" w:hAnsi="Arial"/>
          <w:color w:val="000000"/>
          <w:sz w:val="21"/>
          <w:szCs w:val="21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двуязычным и толковым словар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предметные результаты освое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«Немецкий язык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1)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2) формирование ответственного отношения к учению, готовности и способности обучающихся к саморазвитию,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7) 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9) 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Регулятивные УУД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дентифицировать собственные проблемы и определять главную проблему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необходимые действие (я) в соответствии с учебной и познавательной задачей и составлять алгоритм их выполнения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критерии правильности (корректности) выполнения учебной задач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 Обучающийся сможет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инимать решение в учебной ситуации и нести за него ответственность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Познавательные УУД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делять явление из общего ряда других явлений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злагать полученную информацию, интерпретируя ее в контексте решаемой задачи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ербализовать эмоциональное впечатление, оказанное на него источником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бозначать символом и знаком предмет и/или явление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здавать абстрактный или реальный образ предмета и/или явления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троить модель/схему на основе условий задачи и/или способа ее решения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троить доказательство: прямое, косвенное, от противного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мысловое чтение. Обучающийся сможет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станавливать взаимосвязь описанных в тексте событий, явлений, процессов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езюмировать главную идею текста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критически оценивать содержание и форму текста.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свое отношение к природной среде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оводить причинный и вероятностный анализ экологических ситуаций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30" w:hanging="36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необходимые ключевые поисковые слова и запрос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30" w:hanging="36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существлять взаимодействие с электронными поисковыми системами, словар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30" w:hanging="36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относить полученные результаты поиска со своей деятельностью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Коммуникативные УУД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возможные роли в совместн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грать определенную роль в совместн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едлагать альтернативное решение в конфликтной ситуац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делять общую точку зрения в дискусс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инимать решение в ходе диалога и согласовывать его с собеседником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информацию с учетом этических и правовых норм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Изучение предметной области "Иностранные языки" должно обеспечить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иобщение к культурному наследию стран изучаемого иностранного языка, воспитание ценностного отношения к иностранному языку как инструменту познания и достижения взаимопонимания между людьми и народам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сознание тесной связи между овладением иностранными языками и личностным, социальным и профессиональным ростом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формирование коммуникативной иноязычной компетенции (говорение, аудирование, чтение и письмо), необходимой для успешной социализации и самореализаци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богащение активного и потенциального словарного запаса, развитие у обучающихся культуры владения иностранным языком в соответствии с требованиями к нормам устной и письменной речи, правилами речевого этик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езультаты изучения предметной области «иностранные языки» должны отража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етом достигнутого обучающимися уровня иноязычной компетент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sub_20302"/>
      <w:bookmarkEnd w:id="0"/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2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bookmarkStart w:id="1" w:name="sub_20302"/>
      <w:bookmarkStart w:id="2" w:name="sub_20303"/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3) достижение допорогового уровня иноязычной коммуникативной компетен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3" w:name="sub_20303"/>
      <w:bookmarkEnd w:id="3"/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4) 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Коммуникативные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Говорение. Диалогическ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ести диалог (диалог этикетного характер, диалог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ести диалог-обмен мнениями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брать и давать интервью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ести диалог-расспрос на основе нелинейного текста (таблицы, диаграммы и т. д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Говорение. Монологическ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исывать события с опорой на зрительную наглядность и/или вербальную опору (ключевые слова, план, вопросы)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давать краткую характеристику реальных людей и литературных персонажей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ередавать основное содержание прочитанного текста с опорой или без опоры на текст, ключевые слова/план/вопросы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исывать картинку/фото с опорой или без опоры на ключевые слова/план/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делать сообщение на заданную тему на основе прочитанного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комментировать факты из прочитанного/прослушанного текста, выражать и аргументировать свое отношение к прочитанному/прослушанному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кратко высказываться с опорой на нелинейный текст (таблицы, диаграммы, расписание и т. п.)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кратко излагать результаты выполненной проектной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Ауд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оспринимать на слух и понимать нужную/интересующ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Чт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читать и находить в несложных аутентичных текстах, содержащих отдельные неизученные языковые явления, нужную/интересующую/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Письменн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20 слов, включая адрес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исать небольшие письменные высказывания с опорой на образец/пла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исать электронное письмо (e-mail) зарубежному другу в ответ на электронное письмо-стимул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ставлять план/тезисы устного или письменного сообщ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Языковые навыки и средства оперирования и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Орфография и пунктуац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авильно писать изученные сло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и анализировать буквосочетания немецкого языка и их транскрипц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Фонетическая сторона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членить предложение на смысловые группы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варианты немецкого языка в прослушанных высказыва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Лексическая сторона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существующие в немецком языке нормы лексической сочетаемо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Грамматическая сторона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условные предложения реального характера и нереального характера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существительные с определенным/неопределенным/нулевым артиклем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наречия времени и образа действия и слова, выражающие количество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глаголы в наиболее употребительных временных формах действительного залога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различные грамматические средства для выражения будущего времени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модальные глаголы и их эквиваленты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глаголы в следующих формах страдательного залога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сложноподчиненные предложения распознавать и употреблять в речи сложноподчиненные предложения с союз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глаголы во временных формах действительного залог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распознавать и употреблять в речи глаголы в формах страдательного залог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Социокультурные знания и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редставлять родную страну и культуру на немецком языке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онимать социокультурные реалии при чтении и аудировании в рамках изученного материа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Компенсаторные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научитс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пользоваться языковой и контекстуальной догадкой при аудировании и чт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val="de-DE" w:eastAsia="ru-RU"/>
        </w:rPr>
      </w:pPr>
      <w:r>
        <w:rPr>
          <w:rFonts w:eastAsia="Times New Roman" w:cs="Arial"/>
          <w:color w:val="000000"/>
          <w:lang w:val="de-DE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Тематическое планирование, 5 класс</w:t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12"/>
        <w:gridCol w:w="1134"/>
        <w:gridCol w:w="1389"/>
      </w:tblGrid>
      <w:tr>
        <w:trPr>
          <w:trHeight w:val="27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№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Названия тем, разд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Кол-во час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Формы контроля</w:t>
            </w:r>
          </w:p>
        </w:tc>
      </w:tr>
      <w:tr>
        <w:trPr>
          <w:trHeight w:val="26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Вводный модуль. Знаком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Диалог этикетного характера по теме «Знакомство». Написание букв и буквосочетаний немец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Latn-AZ" w:eastAsia="ru-RU"/>
              </w:rPr>
              <w:t xml:space="preserve"> язык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вествователь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58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 xml:space="preserve">Произношение имени по буквам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Latn-AZ" w:eastAsia="ru-RU"/>
              </w:rPr>
              <w:t>Написание письма другу, с опорой на образец, в ча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59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 xml:space="preserve">Диалог-расспрос по теме «Знакомство». Произношение звуков в немецком языке. 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Употребление в речи личных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Заполнение анкеты. Употребление в речи вопросительных предложений с вопросительным словом и ответов на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Чтение с пониманием основного содержания небольших текстов по теме «Достопримечательности и формулы приветствия немецкоязычных стран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удитель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1. Мой класс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Диалог-расспрос по теме «Школьные предмет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Употребление в речи притяжательных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Составление письменного высказывания о себе и своем друге\подруг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Аудирование диалогов, рифмовок с полным пониманием содерж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Монологическое высказывание на тему «Мой друг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Употребление в речи количественных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Распознавание и употребление в речи определенного и неопределенного артикле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Распознавание и употребление числительных в телефонных номе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60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Употребление глаголов в утвердительных и вопросительных предложения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уществитель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с суффиксам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ung, -kei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 xml:space="preserve"> -heit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-schaft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-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42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2. Животные.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Диалог-расспрос по теме «Животны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Употребление в речи вспомогательных глаголов haben, sein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Аудирование текста про животных с пониманием основно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Распознавание и употребление в речи вопросительных предложений без вопросительного сло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националь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Диалог-обмен мнениями по теме «Любимые животны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Правильное ударение в словах, интона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е существительных от прилагательных и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Монологическое высказывание о животных с опорой на образец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Употребление в речи лексических единиц по теме: «Цвет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онимы-антони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Распознавание и употребление в речи множественного числа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Проект по теме «Что пришло к нам в Россию из Германии, Австрии или Швейцарии?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атериала модуля 1,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41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  <w:t xml:space="preserve">Модуль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й день в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Употребление в речи лексических единиц по теме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Дни недели и время суто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Порядок слов в предложениях с указанием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Составление расписания уроков с опорой на образец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. Написание электронного письма по образцу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орядковые числ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88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Со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тавление небольших устных высказываний на тему «Распорядок дн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Распознавание и употребление в речи предлог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72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Чтение страноведческих текстов о школе в немецкоязычных странах с выборочным пониманием содержа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лич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4. Хоб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Диалог-обмен мнениям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по теме «Хобб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Распознавание и употребление в речи глаголов с изменяемой корневой глас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Диалог-побуждение к действию. (Учимся договариваться о встрече).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 Распознавание и употребление в речи модального глагола könn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Распознавание и употребление в реч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глаголов с отделяемой приставкой. Правильное ударение в словах, интон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Построение связных высказываний с опорой на прочитанный текст по теме «Хобби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Latn-AZ" w:eastAsia="ru-RU"/>
              </w:rPr>
              <w:t>Существительные и прилагательные с префиксом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Latn-AZ" w:eastAsia="ru-RU"/>
              </w:rPr>
              <w:t>un-, vor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</w:tr>
      <w:tr>
        <w:trPr>
          <w:trHeight w:val="34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3,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3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5.  Моя сем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8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Составление диалогов по образцу по теме «Моя семь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Распознавание и употребление в реч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притяжательных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48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Построение связных высказываний с опорой на прочитанный текст по теме «Моя семь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уществительных от прилагательных и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93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Аудирование текстов по теме «Моя семья» с полным пониманием содерж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az-Latn-AZ"/>
              </w:rPr>
              <w:t>Чтение текстов, содержащих статистическую информацию, с пониманием основного содержания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разование существительных от прилагательных и глаголо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Употребление в речи лексических единиц по теме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«Профессии»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определен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54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Чтение страноведческих текстов о семьях в Германии с выборочным пониманием информаци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естоименные нареч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</w:tr>
      <w:tr>
        <w:trPr>
          <w:trHeight w:val="35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6. Сколько это стои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7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Диалог-расспрос по теме «Сколько это стоит?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Чтение текстов с выборочным пониманием запрашиваемой информа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правила словос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93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Ч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тение текстов с полным пониманием содержания (с использованием словаря).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 Распознавание и употребление в речи глаголов essen, treffen, möcht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46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Написание поздравлений и 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 xml:space="preserve">соста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списка подарков ко дню Рожде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лаголы с отделяемыми и неотделяемыми приставкам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Präsens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5,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Тематическое планирование, 6 класс</w:t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12"/>
        <w:gridCol w:w="1134"/>
        <w:gridCol w:w="1389"/>
      </w:tblGrid>
      <w:tr>
        <w:trPr>
          <w:trHeight w:val="27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№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Названия тем, разд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Кол-во час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Формы контроля</w:t>
            </w:r>
          </w:p>
        </w:tc>
      </w:tr>
      <w:tr>
        <w:trPr>
          <w:trHeight w:val="26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1. Мой 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Введение лексики по теме «Мой дом». Диалог-расспрос о местоположении предмето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редложения с глаголами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legen, stellen, hänge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7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Описание комнаты. Предлоги с двойным управл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59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Заполнение анкеты. Аудирование текстов с полным пониманием содержания</w:t>
            </w:r>
            <w:r>
              <w:rPr>
                <w:rStyle w:val="Emphasis"/>
                <w:iCs/>
                <w:lang w:val="az-Latn-AZ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Склонение прилагательных и наре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Диалог по теме «Работа по дому». Повелительное накло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Монологическое высказывание по теме «Моя комната». Модальный глагол müss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2. Это вкусн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Диалог-расспрос по теме «Кто и что любит е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Употребление в речи степеней с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Национальная кухня Германии. Идеальное меню для школьной столовой. Чтение текстов с поиском необходимой информации. Частицы ja, nein, d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Монологическое высказывание по теме «Традиционные блюда семьи». Нулевой артикль.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 xml:space="preserve"> Склонение существительных нариц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Аудирование текстов с полным пониманием содержания. Неопределенно-личное местоимение m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1,2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8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3. Свободное время.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Электронное письмо. Модальный глагол wollen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Аудирование текстов с выборочным пониманием содержания. Составление письменного высказывания  о планировании свободного времени с опорой на образ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гол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яемы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тделяемы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тавками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Диалог-расспрос о распорядке дня. Отрицание nicht, kein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Чтение текстов о начале учебного года, оценках в немецкоязычных странах и своей стране с полным пониманием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Письменное высказывание  о планировании свободного времени с опорой на образец. Правильное ударение в словах, интон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Монологическое высказывание по теме: Занятия в свободное время». Предлоги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№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0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  <w:t xml:space="preserve">Модуль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Это выглядит хорош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Внешность. Части тела.  Чтение текстов с выборочным пониманием информаци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редложения с инфинитивной группой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um ... zu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Мода и одежда. Множественное число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1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Покупки. Аудирование текстов с полным пониманием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45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Монологическое высказывание по теме: «Внешность. Одежда. Отношение к моде». Личные местоимения в винительном паде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5. Вечери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az-Latn-AZ"/>
              </w:rPr>
              <w:t xml:space="preserve">Аудирование текстов с пониманием основного содержания. Написание приглашения на день Рожд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Написание поздравления с днем рождения. Сложносочиненные предложения с союзом deshal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Проект «Мы планируем вечеринку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Монологическое высказывание по теме: «Вечеринка». 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Прошедшее разговорное время Perfekt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Cyrl-AZ" w:eastAsia="ru-RU"/>
              </w:rPr>
              <w:t>лабые и сильные глаголы со вспомогательным глаголом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Cyrl-AZ" w:eastAsia="ru-RU"/>
              </w:rPr>
              <w:t>haben, sein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Cyrl-AZ" w:eastAsia="ru-RU"/>
              </w:rPr>
              <w:t>в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Cyrl-AZ" w:eastAsia="ru-RU"/>
              </w:rPr>
              <w:t>Perfek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az-Cyrl-AZ"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</w:tr>
      <w:tr>
        <w:trPr>
          <w:trHeight w:val="3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Cyrl-AZ"/>
              </w:rPr>
              <w:t>Контроль усвоения модуля 4,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4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6. Мой гор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57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az-Latn-AZ"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Мой путь в школу. Предлоги с дательным падежом.  Чтение электронного письма с полным пониманием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6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Аудирование текстов с полным пониманием содержани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ьные глаголы со вспомогательным глагол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sein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Perfekt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79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Монологическое высказывание по теме: «Мой город». Чтение страноведческих текстов с пониманием основного содержания поним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7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ноподчинённые предложения с союз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das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 ob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акрепление пройд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</w:tr>
      <w:tr>
        <w:trPr>
          <w:trHeight w:val="3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7. Каник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44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 xml:space="preserve">Диалог-расспрос по теме: «Каникулы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голы с отделяемыми и неотделяемыми приставками 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Latn-AZ" w:eastAsia="ru-RU"/>
              </w:rPr>
              <w:t>Perfek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Причаст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93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Чтение страноведческих текстов  о путешествиях жителей немецкоязычных стран с пониманием основного содерж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Составление и написание открытки с места отды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5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Проект «Поездка в Германию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Тематическое планирование,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клас</w:t>
      </w:r>
      <w:r>
        <w:rPr>
          <w:rFonts w:cs="Times New Roman" w:ascii="Times New Roman" w:hAnsi="Times New Roman"/>
          <w:b/>
          <w:sz w:val="28"/>
          <w:szCs w:val="28"/>
        </w:rPr>
        <w:t>с</w:t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12"/>
        <w:gridCol w:w="1134"/>
        <w:gridCol w:w="1389"/>
      </w:tblGrid>
      <w:tr>
        <w:trPr>
          <w:trHeight w:val="27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№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Названия тем, разд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Кол-во час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Формы контроля</w:t>
            </w:r>
          </w:p>
        </w:tc>
      </w:tr>
      <w:tr>
        <w:trPr>
          <w:trHeight w:val="26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de-DE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 Как я провел каник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Монологическое высказывание о погоде с использованием в речи глаголов в прошедшем времени. Аудирование текстов с пониманием основного содержа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лаголы с отделяемыми и неотделяемыми приставкам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Latn-AZ" w:eastAsia="ru-RU"/>
              </w:rPr>
              <w:t>Prä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teritum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Составление письменного высказывания о каникулах с опорой на образец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Артикли в дательном паде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рановедческих текстов о Швейцарии с полным пониманием содержания. Диалог-расспрос по теме « Как я провел лет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 высказывание по теме: «Каникулы». Притяжа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усвоения модуля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Мои план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обмен репликами по теме: «Мои мечты». 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Аудирование текстов с выборочным пониманием содержания. Придаточные предложения с союзом das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страноведческих текстов о выборе профессии в немецкоязычных странах с пониманием основного содержания. Главное и придаточное предло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 xml:space="preserve">Чтение газетной статьи с выборочным пониманием необходимой информации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Cyrl-AZ" w:eastAsia="ru-RU"/>
              </w:rPr>
              <w:t>Präteritum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az-Cyrl-A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Cyrl-AZ" w:eastAsia="ru-RU"/>
              </w:rPr>
              <w:t>слаб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сильных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Cyrl-AZ"/>
              </w:rPr>
              <w:t>Монологическое высказывание по теме «Профе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Cyrl-AZ"/>
              </w:rPr>
              <w:t>Контроль усвоения модуля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Модуль 3. Дружба.</w:t>
            </w: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Аудирование текстов  с пониманием основного содержания. Диалог-обмен репликами по теме «Дружб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 xml:space="preserve">Личные местоимения в дательном падеже. Качественные прилагательные в немецком, английском и русском язык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Составление письменного высказывания «Мой друг» (опис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Сравнительная степень прилагательных, наре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Чтение текстов в чатах с выборочным пониманием информации.  Союзы als, 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Проект «Мой друг и 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Повторение и закрепление пройд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Cyrl-AZ"/>
              </w:rPr>
              <w:t>Контроль усвоения материала модуля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  <w:t xml:space="preserve">Модуль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Картины и зв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Диалог-расспрос (интервью) об использовании электронных средств информации и коммуникации. Модальные глаголы dürfen, sollen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Чтение страноведческих текстов о средствах информации в немецкоязычных странах с полным пониманием содержания. Придаточные предложения с союзом wen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Составление письменного высказывания на основе прочитанной информации о средствах информации и коммуник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az-Cyrl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Cyrl-AZ" w:eastAsia="ru-RU"/>
              </w:rPr>
              <w:t>Аудирование текстов с выборочным пониманием содержания. Придаточные предложения в начале сложного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Модуль 5. Школьная жиз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Диалог-расспрос об эмоциональном состоянии собеседника. Возвратные глаголы в основных временных форм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Чтение текстов с пониманием основного содержания. Склонение местоимений  Welch-, jed-, dies-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Составление письменного высказывания о своем эмоциональном состоянии.  Аудирование текстов с пониманием основног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содержания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Cyrl-AZ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Спряжение модальных глаголов в простом прошедшем времени Prăterit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Монологическое высказывание о своем эмоциональном состояни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я с инфинитивной группо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m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z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4,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6.  Это мне нрави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Монологическое высказывание о том, что нравится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Прилагательные перед существительными в им.п. и в.п. после определенного и неопределенного артик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Чтение страноведческих текстов о предпочтениях подростков в одежде с пониманием основного содержания. Притяжательные местоимения и местоимение kein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az-Latn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Диалог-побуждение к действию «Покупка одежды». Аудирование текстов с полным пониманием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Монологическое высказывание (люди, вещи и их опис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7. Больше о себ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Чтение текстов с выборочным пониманием информации. Аудирование с полным пониманием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нологическое высказывание о человеке, его занятиях в свободное время. Порядковые числ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исьменного высказывания о времени, проведенном в школе. Окончания прилагательных в дательном паде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усвоения модуля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>Тематическое планирова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8 класс</w:t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12"/>
        <w:gridCol w:w="1134"/>
        <w:gridCol w:w="1389"/>
      </w:tblGrid>
      <w:tr>
        <w:trPr>
          <w:trHeight w:val="27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№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Названия тем, разд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Кол-во час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Формы контроля</w:t>
            </w:r>
          </w:p>
        </w:tc>
      </w:tr>
      <w:tr>
        <w:trPr>
          <w:trHeight w:val="26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az-Cyrl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Модуль 1. Фитнес и спо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 xml:space="preserve">Монологическое высказывание о спорте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Latn-AZ" w:eastAsia="ru-RU"/>
              </w:rPr>
              <w:t>Präte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 xml:space="preserve">ritum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одальных глагол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58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Составление письменных историй и вопросов к интервью по иллюстрациям по теме «Спорт». Аудирование текстов с полным пониманием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3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Cyrl-AZ" w:eastAsia="ru-RU"/>
              </w:rPr>
              <w:t xml:space="preserve">Чтение страноведческих текстов о спортивных кружках в  немецкоязычных стран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Cyrl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Cyrl-A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4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Монологическое высказывание о несчастных случаях, произошедших с учащими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Cyrl-AZ"/>
              </w:rPr>
              <w:t>Контроль усвоения модуля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  <w:tc>
          <w:tcPr>
            <w:tcW w:w="7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Модуль 2. Школьный обмен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Аудирование текстов с выборочным пониманием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Чтение страноведческих текстов о традиции школьного обмена с пониманием основного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4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Cyrl-AZ" w:eastAsia="ru-RU"/>
              </w:rPr>
              <w:t>Традиции школьного обмена в Германии и России:проблемы и пути их решения. Глаголы liegen-legen, stellen-stehen, hăngen- hăng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44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Cyrl-AZ" w:eastAsia="ru-RU"/>
              </w:rPr>
              <w:t>Монологическое высказывание о традициях школьного обмена в Германии и России. Союз sondern. Предлоги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az-Cyrl-AZ"/>
              </w:rPr>
            </w:r>
          </w:p>
        </w:tc>
      </w:tr>
      <w:tr>
        <w:trPr>
          <w:trHeight w:val="20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Cyrl-AZ"/>
              </w:rPr>
              <w:t>Проект “Школьный обмен между Германией и Россией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0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Cyrl-AZ"/>
              </w:rPr>
              <w:t>Контроль усвоения модуля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Модуль 3. Наши праздники.</w:t>
            </w: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Аудирование текстов о праздниках в немецкоязычных странах с пониманием основной информации. Глагол wiss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 xml:space="preserve">Составление письменного высказывания о праздниках в России. Косвенные вопросы с вопросительным слов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Составление письменного ответа на электронное письмо из Германии. Чтение аутентичных текстов с полным пониманием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 xml:space="preserve">Монологическое высказывание о праздниках в России и Германи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голы с отделяемыми и неотделяемыми приставкам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Cyrl-AZ" w:eastAsia="ru-RU"/>
              </w:rPr>
              <w:t>в Futu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Проект “Праздники в Германии, Австрии, Швейцарии или России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Повторение и закрепление пройд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Cyrl-AZ"/>
              </w:rPr>
              <w:t>Контроль усвоения материала модуля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  <w:t xml:space="preserve">Модуль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Берл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Чтение страноведческих текстов о Берлине с пониманием основного содержания. Аудирование текстов с пониманием основного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Диалог-расспрос(интервью) о предпочтениях в музыке. Правильное ударение в словах, интон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74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2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Чтение аутентичных текстов о культурных мероприятих в Берлине с выборочным пониманием информации. Диалог-расспрос “Ориентирование в городе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4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2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Cyrl-AZ" w:eastAsia="ru-RU"/>
              </w:rPr>
              <w:t>Проект “Берлин”, “Столица России”, “Любимый город”,(по выбор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Модуль 5. Окружающий м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2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Аудирование с полным пониманием содержани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Cyrl-AZ" w:eastAsia="ru-RU"/>
              </w:rPr>
              <w:t>Cложноподчинённые предложения с условным союзом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Cyrl-AZ" w:eastAsia="ru-RU"/>
              </w:rPr>
              <w:t>wen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az-Cyrl-AZ"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2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Монологическое высказывание о погод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Cyrl-AZ" w:eastAsia="ru-RU"/>
              </w:rPr>
              <w:t>Cложноподчинённые предложения причины с союзами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Cyrl-AZ" w:eastAsia="ru-RU"/>
              </w:rPr>
              <w:t>weil, da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az-Cyrl-AZ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Предложения с trotzd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2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Диалог-обмен репликами о том, что можно сделать для окружающей среды. Отрицания keiner, niemand, nichts, 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2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Чтение текстов об охране окружающей среды на интернет-форуме с пониманием основного содержания. Сложные существ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</w:r>
          </w:p>
        </w:tc>
      </w:tr>
      <w:tr>
        <w:trPr>
          <w:trHeight w:val="2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2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Cyrl-AZ"/>
              </w:rPr>
              <w:t>Контроль усвоения модуля 4,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Модуль 6. Путешествие по Рей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4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2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Cyrl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Cyrl-AZ" w:eastAsia="ru-RU"/>
              </w:rPr>
              <w:t>Чтение страноведческих текстов о междугородних поездах в Германии с пониманием основного содержания. Ударение в сложных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4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2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Аудирование текстов о планах путешествия с пониманием основного содержания. Прилагательные перед существительным в единственном чи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51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2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az-Cyrl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Монологическое высказывание о каком-либо городе Германии. Диалог-обмен репликами о покупке бил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3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Проект «Планирование поездки по Рейн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19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3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Cyrl-AZ"/>
              </w:rPr>
              <w:t>Контроль усвоения модуля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</w:r>
          </w:p>
        </w:tc>
      </w:tr>
      <w:tr>
        <w:trPr>
          <w:trHeight w:val="2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Модуль 7. Прощальная вечери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3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Cyrl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Cyrl-AZ" w:eastAsia="ru-RU"/>
              </w:rPr>
              <w:t>Чтение страноведческих текстов о мигрантах с пониманием основного содержания.  Краткие разговорные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4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3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>Планирование вечеринки, обсуждение меню. Аудирование текстов с полным пониманием содержа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Cyrl-AZ" w:eastAsia="ru-RU"/>
              </w:rPr>
              <w:t>Cложноподчинённые предложения с союзами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az-Cyrl-AZ" w:eastAsia="ru-RU"/>
              </w:rPr>
              <w:t>dass, ob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5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3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Диалог этикетного характера по теме «Прощание»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Cyrl-AZ"/>
              </w:rPr>
              <w:t xml:space="preserve"> Глаголы с двумя дополнениями в дательном и винительном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3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Cyrl-AZ"/>
              </w:rPr>
              <w:t>Контроль усвоения модуля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>Тематическое планирова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9 класс</w:t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12"/>
        <w:gridCol w:w="1134"/>
        <w:gridCol w:w="1389"/>
      </w:tblGrid>
      <w:tr>
        <w:trPr>
          <w:trHeight w:val="27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№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Названия тем, разд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Кол-во час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Формы контроля</w:t>
            </w:r>
          </w:p>
        </w:tc>
      </w:tr>
      <w:tr>
        <w:trPr>
          <w:trHeight w:val="26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1. Профес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Профессии. Образование и профессии. Придаточные относитель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58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Заполнение анкеты. Чтение страноведческих текстов о профессиях с понимнием основного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59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Диалог-расспрос (интервью) о профессиях. Относительные местоимения в именительном и винительном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2. Проживан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Составление письменного высказывания на тему «Уборка в комнате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аспознавание структуры предложения по наличию/отсутствию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Latn-AZ" w:eastAsia="ru-RU"/>
              </w:rPr>
              <w:t>инфинитив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 обо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тов: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um ... zu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 statt ... zu, ohne ... zu + Infiniti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val="az-Latn-A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  <w:lang w:val="az-Latn-AZ"/>
              </w:rPr>
              <w:t>Монологическое высказывание  о доме или квартире своей мечты с опорой на речевой образец.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 Относительные предложения с союзами  was, wo, 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1,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7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3. Будущее.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Прогнозы на будущее. Монологическое высказывание. Будущее врем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еменные формы </w:t>
            </w: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в Passi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Чтение аутентичных текстов с выборочным пониманием информации. Аудирование с полным пониманием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Проект “Город будущего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</w:r>
          </w:p>
        </w:tc>
      </w:tr>
      <w:tr>
        <w:trPr>
          <w:trHeight w:val="2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  <w:t>Модуль 4. Е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Диалог-обмен репликами “В кафе”. Превосходная степень прилагательных и наре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Меню. Заказываем еду, выражаем жалобу. Монологическое высказывание. Местоименные наречия  da(r)+предл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атериала модуля 3,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5. Скорейшего выздоро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Монологическое высказывание о проблемах со здоровьем. Возвратные местоимения в дательном паде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Аудирование текстов с полным пониманием содержани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Latn-AZ" w:eastAsia="ru-RU"/>
              </w:rPr>
              <w:t>Cложноподчинён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дложения с придаточными цел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da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Диалог-побуждение к действию «У врача».  Чтение текстов о лекарствах с пониманием основного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6. Политика и 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5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 xml:space="preserve">Аудирование текстов о праве на выборы с пониманием основного содержа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инитивный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 xml:space="preserve">борот um….z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Cyrl-AZ" w:eastAsia="ru-RU"/>
              </w:rPr>
              <w:t>+ Infiniti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5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Составление письменного высказывания о политическом устройстве немецкоязычных стр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4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Чтение страноведческих текстов с пониманием основного содержа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Latn-AZ" w:eastAsia="ru-RU"/>
              </w:rPr>
              <w:t>Cложноподчинённые предло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 придаточными определительными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носительными местоимениям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di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 dere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 desse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7. Планета Зем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9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Чтение текстов об изменении климата с пониманием основного содержания. Косвенные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</w:tr>
      <w:tr>
        <w:trPr>
          <w:trHeight w:val="25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Диалог-обмен репликами о проблемах экологии. Предлог wegen+Genitiv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Latn-AZ" w:eastAsia="ru-RU"/>
              </w:rPr>
              <w:t>Cложноподчинён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юз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weil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da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5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6,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8. Крас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Чтение газетных заметок о красоте, фитнесе, конкурсе красоты с пониманием основного содержания. Склонение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7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Аудирование  текстов по теме “Внешность”, “Покупка одежды” с полным пониманием содерж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Диалог-обмен репликами по теме: “Внешность, характер, одежда”. Указательные местоимения derselbe, dieselbe, dasselb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  <w:t>Модуль 9. Получать удовольст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Экстремальные виды спорта. Косвенный вопрос без вопросительного словва с союзом o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27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Чтение текстов об экстремальных видах спорта с пониманием основного содержания. Диалог-расспрос(интервью) по теме “Любимый вид спорта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8,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10.Тех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29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Чтение текста об истории роботов с пониманием основного содержания. Презенс и Претеритум Пасс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3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Составление письма в редакцию. Диалог-обмен репликами по теме “Техника”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az-Latn-AZ" w:eastAsia="ru-RU"/>
              </w:rPr>
              <w:t>Cложноподчинённые предложе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даточными времени (с союз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wenn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 als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 nachdem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43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3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Проект “Собственный опыт общения с роботами”, “День, проведенный без электронных устройств” (на выбо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Latn-AZ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Модуль 11. Стена-Граница-Зеленый поя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1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3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 xml:space="preserve">Чтение исторических текстов с пониманием основного содержания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de-DE" w:eastAsia="ru-RU"/>
              </w:rPr>
              <w:t>Plusquamperfek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употребление его в речи при согласовании времё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az-Latn-AZ"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3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 xml:space="preserve">Диалог-расспрос об исторических событиях. Согласование времен, союз  nachdem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  <w:tr>
        <w:trPr>
          <w:trHeight w:val="20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/>
              </w:rPr>
              <w:t>3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az-Latn-AZ"/>
              </w:rPr>
              <w:t>Контроль усвоения модуля 10,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az-Latn-AZ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Emphasis">
    <w:name w:val="Emphasis"/>
    <w:qFormat/>
    <w:rPr>
      <w:rFonts w:cs="Times New Roman"/>
      <w:i/>
    </w:rPr>
  </w:style>
  <w:style w:type="character" w:styleId="FontStyle17">
    <w:name w:val="Font Style17"/>
    <w:qFormat/>
    <w:rPr>
      <w:rFonts w:ascii="Corbel" w:hAnsi="Corbel" w:cs="Corbel"/>
      <w:b/>
      <w:sz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mbria" w:cs="Times New Roman"/>
      <w:sz w:val="24"/>
      <w:szCs w:val="24"/>
    </w:rPr>
  </w:style>
  <w:style w:type="paragraph" w:styleId="Style18">
    <w:name w:val="Буллит"/>
    <w:basedOn w:val="Normal"/>
    <w:qFormat/>
    <w:pPr>
      <w:suppressAutoHyphens w:val="true"/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zxx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7" w:before="0" w:after="0"/>
      <w:ind w:hanging="302"/>
      <w:jc w:val="both"/>
    </w:pPr>
    <w:rPr>
      <w:rFonts w:ascii="Corbel" w:hAnsi="Corbel" w:eastAsia="Times New Roman" w:cs="Corbe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Times New Roman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20:00Z</dcterms:created>
  <dc:creator>ADMIN</dc:creator>
  <dc:description/>
  <cp:keywords/>
  <dc:language>en-US</dc:language>
  <cp:lastModifiedBy>User</cp:lastModifiedBy>
  <cp:lastPrinted>2018-12-29T13:21:00Z</cp:lastPrinted>
  <dcterms:modified xsi:type="dcterms:W3CDTF">2022-11-17T12:19:00Z</dcterms:modified>
  <cp:revision>229</cp:revision>
  <dc:subject/>
  <dc:title/>
</cp:coreProperties>
</file>