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вулученская 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уйского района Белгород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/>
              <w:ind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уководитель МО 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 / _____________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токол № __ от </w:t>
            </w:r>
          </w:p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__»_______202_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директора МОУ «Двулученская СОШ» Валуйского района Белгород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 Евсюкова Е.С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__»_______202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МОУ «Двулученская СОШ» Валуйского района Белгород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 Лемзякова Ю.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каз № __ от «__» ______202_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 рабочей программе по физик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left="411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 физики Борзенко А.А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-2023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к рабочей программе по физике для учащихся 7 класса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89"/>
        <w:gridCol w:w="2841"/>
        <w:gridCol w:w="1102"/>
        <w:gridCol w:w="1149"/>
        <w:gridCol w:w="60"/>
        <w:gridCol w:w="1030"/>
        <w:gridCol w:w="1887"/>
      </w:tblGrid>
      <w:tr>
        <w:trPr>
          <w:trHeight w:val="34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3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учебного времени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4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i/>
                <w:i/>
              </w:rPr>
            </w:pPr>
            <w:r>
              <w:rPr/>
            </w:r>
          </w:p>
        </w:tc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i/>
              </w:rPr>
              <w:t xml:space="preserve">Физика и физические методы изучения природы  </w:t>
            </w:r>
            <w:r>
              <w:rPr>
                <w:b/>
                <w:i/>
              </w:rPr>
              <w:t>4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Вводный инструктаж по ТБ. Инструкция № 156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Что изучает физика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Физические термины. Наблюдения и опыты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5.0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5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Физические величины и их измерение. Точность и погрешность измерений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8.0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8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 Инструкция №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пределение цены деления измерительного прибо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техник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ые сведения о строении вещества  6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троение вещества. Молекулы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Инструктаж по ТБ. Инструкция № 8. </w:t>
            </w:r>
            <w:r>
              <w:rPr>
                <w:b/>
              </w:rPr>
              <w:t xml:space="preserve">Лабораторная работа </w:t>
            </w:r>
            <w:r>
              <w:rPr/>
              <w:t>«Измерение размеров малых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9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9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Диффузия в газах, жидкостях и твердых тела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итяжение и отталкивание молеку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6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6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ещества. Различие в молекулярном строении газов, жидкостей и твердых те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Первоначальные сведения о строении вещест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тел       22 ча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ое движение. Равномерное и неравномерное движ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6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6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ути и времени движ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троение вещества», «Механическое движени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7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7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троение вещества», «Механическое движени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Инерц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5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9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Взаимодействие тел. Масса те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/>
              <w:t>28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Измерение массы тела на весах. Инструктаж по ТБ. Инструкция № 8. </w:t>
            </w:r>
            <w:r>
              <w:rPr>
                <w:b/>
              </w:rPr>
              <w:t>Лабораторная работа</w:t>
            </w:r>
            <w:r>
              <w:rPr/>
              <w:t xml:space="preserve"> «Измерение массы тела на рычажных весах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1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онятие объема. Инструктаж по ТБ</w:t>
            </w:r>
            <w:r>
              <w:rPr>
                <w:b/>
              </w:rPr>
              <w:t>.</w:t>
            </w:r>
            <w:r>
              <w:rPr/>
              <w:t xml:space="preserve"> Инструкция № 8. </w:t>
            </w:r>
            <w:r>
              <w:rPr>
                <w:b/>
              </w:rPr>
              <w:t xml:space="preserve"> Лабораторная работа </w:t>
            </w:r>
            <w:r>
              <w:rPr/>
              <w:t xml:space="preserve"> «Измерение объема тела</w:t>
            </w:r>
            <w:r>
              <w:rPr>
                <w:b/>
              </w:rPr>
              <w:t>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6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вещества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№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плотности твердого тела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8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 и объема тела по его плотност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3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Решение задач по теме «Расчет массы и объема тела по его плотност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5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тяготения. Сила тяжест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Закон Гука. Вес т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илы. Связь между силой тяжести и массой тел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. Инструктаж по Т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я №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радирование пружины и измерение сил динамометром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ложение двух сил. Равнодействующая сил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4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Центр тяжести тела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ила трения. Трение поко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1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е в природе и технике. Решение задач по теме «Взаимодействие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Взаимодействие тел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вление твердых тел, жидкостей и газов   21 ча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Давление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пособы увеличения и уменьшения дав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Давление газа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вления жидкостями и газами. Закон Паскаля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в жидкости и в газе. Расчет давления на дно и стенки сосуд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 сосуды.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авление газов, жидкостей и твердых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 xml:space="preserve"> по теме «Давление газов, жидкостей и твердых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Вес воздуха. Атмосферное давление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Измерение атмосферного давления. Опыт Торричелли. Барометр-анероид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/>
              <w:t>Атмосферное давление на различных высотах. Манометры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оршневой и жидкостный насос. Гидравлический пресс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Действие жидкости и газа на погруженное в них тело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рхимедова си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/>
              <w:t>Инструктаж по ТБ.</w:t>
            </w:r>
            <w:r>
              <w:rPr>
                <w:b/>
              </w:rPr>
              <w:t xml:space="preserve"> </w:t>
            </w:r>
            <w:r>
              <w:rPr/>
              <w:t xml:space="preserve">Инструкция № 8. </w:t>
            </w:r>
            <w:r>
              <w:rPr>
                <w:b/>
              </w:rPr>
              <w:t xml:space="preserve">Лабораторная работа </w:t>
            </w:r>
            <w:r>
              <w:rPr/>
              <w:t>«Определение выталкивающей силы, действующей на погруженное в жидкость тело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лавание тел. Плавание судов</w:t>
            </w:r>
            <w:r>
              <w:rPr>
                <w:b/>
                <w:i/>
              </w:rPr>
              <w:t>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Инструктаж по ТБ. Инструкция № 8. </w:t>
            </w:r>
            <w:r>
              <w:rPr>
                <w:b/>
              </w:rPr>
              <w:t>Лабораторная работа</w:t>
            </w:r>
            <w:r>
              <w:rPr/>
              <w:t xml:space="preserve"> «Выяснение условий плавания тела в жидкост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Воздухоплавание. Тест по теме «Архимедова сила, плавание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Решение задач по теме «Архимедова сила, плавание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бобщение по теме «Давление твердых тел, жидкостей и газ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Давление газов, жидкостей и твердых те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,  мощность, энергия.    12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Механическая работа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Мощность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ростые механизмы. Рычаг. Равновесие тел на рычаге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Момент силы. Рычаги в природе, технике, быту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№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снение условий равновесия рычага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а равновесия рычага к блоку. «Золотое правило» меха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Д Инструктаж по ТБ. Инструкция №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КПД при подъеме тела по наклонной плоскост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Кинетическая и потенциальная энергия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одного вида механической энергии в другой. Энергия рек и ветр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.05.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«Работа, мощность, энергия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Работа,  мощность, энерг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Работа, мощность, энерг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    5 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атериала по теме «Взаимодействие тел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атериала по теме «Давление газов, жидкостей и твердых тел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39:00Z</dcterms:created>
  <dc:creator>uchenik2</dc:creator>
  <dc:description/>
  <dc:language>en-US</dc:language>
  <cp:lastModifiedBy>дом</cp:lastModifiedBy>
  <cp:lastPrinted>2016-05-11T00:56:00Z</cp:lastPrinted>
  <dcterms:modified xsi:type="dcterms:W3CDTF">2022-09-21T14:49:00Z</dcterms:modified>
  <cp:revision>4</cp:revision>
  <dc:subject/>
  <dc:title>Муниципальное образовательное учреждение</dc:title>
</cp:coreProperties>
</file>