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Heading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 курса географии 5-6 класс к учебнику линии «Полярная звезда» под редакцией А.И,Алексеева.</w:t>
      </w:r>
    </w:p>
    <w:p>
      <w:pPr>
        <w:pStyle w:val="Heading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дательство «Просвещение» 201</w:t>
      </w:r>
      <w:r>
        <w:rPr>
          <w:b/>
          <w:sz w:val="40"/>
          <w:szCs w:val="40"/>
          <w:lang w:val="ru-RU"/>
        </w:rPr>
        <w:t>9</w:t>
      </w:r>
      <w:r>
        <w:rPr>
          <w:b/>
          <w:sz w:val="40"/>
          <w:szCs w:val="40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ash041e0431044b0447043d044b0439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Пояснительная записка;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абочая программа по географии построена на основе линии учебно-методических комплектов «Полярная звезда» под редакцией А.И.Алексеева,  соответствует требованиям к освоению основной образовательной  программы  основного общего образования, представленных  в Федеральном  государственном образовательном  стандарте  второго поколения</w:t>
      </w:r>
      <w:r>
        <w:rPr>
          <w:rFonts w:cs="Times New Roman" w:ascii="Times New Roman" w:hAnsi="Times New Roman"/>
          <w:sz w:val="24"/>
          <w:szCs w:val="24"/>
        </w:rPr>
        <w:t xml:space="preserve"> В программе соблюдается преемственность с программами начального общего образования, в том числе и в использовании основных видов учебной деятельности учащихся.</w:t>
      </w:r>
    </w:p>
    <w:p>
      <w:pPr>
        <w:pStyle w:val="Dash041e0431044b0447043d044b0439"/>
        <w:ind w:left="720" w:hanging="0"/>
        <w:jc w:val="both"/>
        <w:rPr/>
      </w:pPr>
      <w:r>
        <w:rPr/>
        <w:t>Программы направлены на развитие  и формирование универсальных учебных действий, а так же на духовно-нравственное  развитие и воспитания личност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ад географии как учебного предмета в достижении целей основного общего образования трудно переоценить. 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 - предмет,  содержание которого одновременно охватывает в единстве и во взаимосвязи многие аспекты естественного и гуманитарно – общественного научного знания. Такое положение географии обеспечивает формирование у учащихся 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го представления о географической среде  как о среде (жизненном пространстве) человечества на  основе их ознакомления с особенностями жизни и хозяйства людей  в разных географических условиях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ого восприятия мира в виде взаимосвязанной иерархии природно–общественных  территориальных систем, формирующих и развивающихся по определенным законам;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риентироваться в пространстве на основе специфических географических средств( план ,карта и т. д.),а также использовать географические знания для организации своей жизнедеятельности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й организации собственной жизни в соответствии с гуманистическими ,экологическими ,демографическими и другими принципами как основными ценностями географии;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офильной  ориентации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АЯ    ХАРАКТЕРИСТИКА    КУРСА     ГЕОГРАФ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в основной школе формирует  у обучающих систему комплексных социально ориентированных знаний о Земле как о планете  людей ,об основных закономерностях развития природы ,о размещении населения и хозяйства ,об особенностях  и о динамики главных природных ,экологических ,социально- экономических ,политических процессов, протекающих в географическом пространстве, проблемах взаимодействия  природы и общества,  об адаптации человека к географическим условиям проживания ,о географических подходах к устойчивому развитию территор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ЯМИ  </w:t>
      </w:r>
      <w:r>
        <w:rPr>
          <w:rFonts w:cs="Times New Roman" w:ascii="Times New Roman" w:hAnsi="Times New Roman"/>
          <w:sz w:val="24"/>
          <w:szCs w:val="24"/>
        </w:rPr>
        <w:t>изучения   географии в основной  школе 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 системы географических знаний  как компонента  научной картины ми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географического образа планеты Земля  на разных уровнях ( планета в целом, территории материков ,России, своего регион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особенностей взаимодействия человека и природы на современном этапе  его развития   с учетом исторических факто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основных природных ,социально- экономических ,экологических геополитических процессов  и закономерностей ,происходящих  в географическом пространстве  России и ми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истемы интеллектуальных ,практических ,универсальных ,учебных ,оценочных, коммуникативных  умений, ,обеспечивающих безопасное ,социально и экологически целесообразное поведение в окружающей сре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бщечеловеческих ценностей ,связанных  с пониманием значимости географического пространства для человека ,с заботой   о сохранении окружающей среды для жизни на Земл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я опыта жизнедеятельности через усвоенные человеческие научные общекультурные достижения ( карта,  космические снимки, наблюдения путешествия ,традиции, использование приборов и техники), способствующие изучению освоению и сохранению географического простран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я опыта ориентирования в географическом пространстве с помощью различных приборов( план. карта. приборы. объекты природы),обеспечивающих реализацию собственных потребностей   ,интересов ,проек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пыта творческой деятельности,  социально- коммуникативных  потребностей на основе создания собственных  географических продуктов ( схемы .карты, компьютерные  программы. презентаци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закономерностей размещения населения  и территориальных организации хозяйства в связи  с природными ,социально- экономическими и экологическими факторами, зависимости проблем адаптации и здоровья  человека от географических условий прожив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стороннее изучение географии России, включая различные виды  ее географического положения, природу, население, хозяйство, регионы, особенности природопользования в их взаимосвязи ,ориентацию в разнообразных  природных, социально- экономических процессах и явлениях, их пространственной дифференциации, понимание их истоков ,сущности и путей  решения проблем для устойчивого развития стран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ыработка  у учащихся понимания общественной потребности  в географических знаниях ,а также формирование  у них отношения  к географии  как возможной области  будущей практической деятель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    ПРЕДМЕТА    В    УЧЕБНОМ    ПЛАН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еография в основной школе  изучается с 5 по 9 класс .На изучение географии отводитс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класс -35 часов (1 час в недел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-9 классах   по 68 часов (2 часа в неделю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(образовательным ) планом  курса географии на ступени основного общего образования   предшествует курс «Окружающая среда»,  включающий  определенные  географические сведения ,по отношению  к курсу географии данный курс  является  пропедевтически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свою очередь ,содержание курса географии основной  школе является базой для изучения  общих географических закономерностей ,теорий ,законов ,гипотез для старшей школы. Таким образом ,содержание курса в основной школе представляет собой  базовое звено в системе непрерывного географического образования  и является  основой для последующей уровневой  и профильной дифференци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, МЕТАПРЕДМЕТНЫЕ И ПРЕДМЕТНЫЕ ЦЕЛИ (РЕЗУЛЬТАТЫ),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ения географии в основной школе является формирование всесторонне образованной, иници</w:t>
        <w:softHyphen/>
        <w:t>ативной и успешной личности, обладающей системой современ</w:t>
        <w:softHyphen/>
        <w:t>ных мировоззренческих взглядов, ценностных ориентации, идей</w:t>
        <w:softHyphen/>
        <w:t>но-нравственных, культурных и этических принципов и норм п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ажнейш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атриотизма, любви и уважения к Отечеству, чувства гордости за свою Родину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</w:t>
        <w:softHyphen/>
        <w:t>товности и способности учащихся к саморазвитию и самообразо</w:t>
        <w:softHyphen/>
        <w:t>ванию на основе мотивации к обучению и позн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личностных представлений о целостности природы Земли; осознание значи</w:t>
        <w:softHyphen/>
        <w:t>мости и общности глобальных проблем челове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</w:t>
        <w:softHyphen/>
        <w:t>му человеку, его мнению, мировоззрению, культуре, языку, ве</w:t>
        <w:softHyphen/>
        <w:t>ре;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</w:t>
        <w:softHyphen/>
        <w:t>равлении и общественной жизни в пределах возрастных компе</w:t>
        <w:softHyphen/>
        <w:t>тенции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</w:t>
        <w:softHyphen/>
        <w:t>нии моральных проблем на основе личностного выбора; форми</w:t>
        <w:softHyphen/>
        <w:t>рование нравственных чувств и нравственного поведения, осо</w:t>
        <w:softHyphen/>
        <w:t>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-ис</w:t>
        <w:softHyphen/>
        <w:t>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нности здорового и безопасного образа жизни; усвоение правил индивидуального и коллективного безо</w:t>
        <w:softHyphen/>
        <w:t>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экологического сознания на основе при</w:t>
        <w:softHyphen/>
        <w:t>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моционально-ценностного отношения к приро</w:t>
        <w:softHyphen/>
        <w:t>де, эстетического сознания через освоение природного и культурного на</w:t>
        <w:softHyphen/>
        <w:t>следия народов мира, творческой деятельности эстети</w:t>
        <w:softHyphen/>
        <w:t>ческ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включают освоенные обучающи</w:t>
        <w:softHyphen/>
        <w:t>мися универсальные учебные действия, обеспечивающие овладе</w:t>
        <w:softHyphen/>
        <w:t>ние ключевыми компетенциями, составляющими основу умения учи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е метапредметные результаты обучения географ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своего обучения, ставить и формулировать для себя новые задачи в учёбе и позна</w:t>
        <w:softHyphen/>
        <w:t>вательной  деятельности,  развивать мотивы  и  интересы  своей позна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ланировать пути достижения целей, в том числе альтернативные, выбирать наибо</w:t>
        <w:softHyphen/>
        <w:t>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ами самоконтроля, самооценки, принятия решений и осуществления осознанного выбора в учебной и по</w:t>
        <w:softHyphen/>
        <w:t>зна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пределять понятия, устанав</w:t>
        <w:softHyphen/>
        <w:t>ливать аналогии,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</w:t>
        <w:softHyphen/>
        <w:t>лать вы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умением создавать, применять и преобразовывать знаки и символы, модели и схемы для решения учебных и познава</w:t>
        <w:softHyphen/>
        <w:t>тель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вое чт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сознанно использовать речевые средства в соот</w:t>
        <w:softHyphen/>
        <w:t>ветствии с задачей коммуникации, для выражения своих чувств, мыслей и потребностей; планирования и регуляции сво</w:t>
        <w:softHyphen/>
        <w:t>ей деятельности; владение устной и письменной речью; моноло</w:t>
        <w:softHyphen/>
        <w:t>гической контекстной реч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компетентности в области ис</w:t>
        <w:softHyphen/>
        <w:t>пользования информационно-коммуникационных технологий (ИКТ-компетен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жнейшие 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вичные представления о географической науке, её роли в освоении планеты человеком, о географических знани</w:t>
        <w:softHyphen/>
        <w:t>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ополагающие знания о природе Земли как целостной развивающейся системе, о единстве человека и прир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вичные навыки использования территориального подхода (на примере своего региона) как основы географического мышления для осознания своего места в целостном, многообразном и быстро изменяющемся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ментарные практические умения ис</w:t>
        <w:softHyphen/>
        <w:t>пользования приборов и инструментов для определения количе</w:t>
        <w:softHyphen/>
        <w:t>ственных и качественных характеристик компонентов географи</w:t>
        <w:softHyphen/>
        <w:t>ческой среды, в том числе её экологических параме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новы картографической грамотности и ис</w:t>
        <w:softHyphen/>
        <w:t>пользования географической карты как одного из «языков» международ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вичные навыки нахождения, использова</w:t>
        <w:softHyphen/>
        <w:t>ния и презентации географическ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начальные умения и навыки использования  географических знаний в повседневной жизни для объ</w:t>
        <w:softHyphen/>
        <w:t>яснения и оценки разнообразных явлений и процессов,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щие представления об экологи</w:t>
        <w:softHyphen/>
        <w:t>ческих проблемах, уме</w:t>
        <w:softHyphen/>
        <w:t>ния и навыки безопасного и экологически целесообразного по</w:t>
        <w:softHyphen/>
        <w:t>ведения в окружающей сред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держание разделов курса географ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География» 5-6 клас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Источники географической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 географических   знаний   о   Земле.   Развитие представлений человека о мире. Выдающиеся географические от</w:t>
        <w:softHyphen/>
        <w:t>крытия. Современный этап научных географических исследований. Глобус. Масштаб и его виды. Параллели. Меридианы. Опре</w:t>
        <w:softHyphen/>
        <w:t>деление направлений на глобусе. Градусная сетка. Географичес</w:t>
        <w:softHyphen/>
        <w:t>кие координаты, их определение. Способы изображения земной поверх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стности. Ориентирование и способы ориентирова</w:t>
        <w:softHyphen/>
        <w:t>ния на местности. Компас. Азимут. Измерение расстояний и оп</w:t>
        <w:softHyphen/>
        <w:t>ределение направлений на местности и плане. Способы изобра</w:t>
        <w:softHyphen/>
        <w:t>жения рельефа земной поверхности. Условные знаки. Чтение плана местности. Решение практических задач по плану. Сос</w:t>
        <w:softHyphen/>
        <w:t>тавление простейшего плана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ая карта — особый источник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я карты от плана. Легенда карты, градусная сетка. Ориентирование и измерение расстояний по карте. Чтение карты, определение  местоположения  географических  объектов,   абсо</w:t>
        <w:softHyphen/>
        <w:t>лютных высот. Разнообразие ка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методы изучения окружающей среды. На</w:t>
        <w:softHyphen/>
        <w:t xml:space="preserve">блюдение. Описательные и сравнительные методы. Использование инструментов и приборов. Картографический мет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ирода Земли и челов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— планета Солнечной системы. Земля — планета Солнечной системы. Форма, размеры и движения Земли, их гео</w:t>
        <w:softHyphen/>
        <w:t>графические следствия. Неравномерное распределение солнеч</w:t>
        <w:softHyphen/>
        <w:t>ного света и тепла на поверхности Земли. Пояса освещённости. Часовые пояса. Влияние космоса на Землю и жизнь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ая кора и литосфера. Рельеф Земли. Внутреннее строение Земли, методы его из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ая кора и литосфера. Горные породы и полезные иско</w:t>
        <w:softHyphen/>
        <w:t>паемые. Состав земной коры, её строение под материками и оке</w:t>
        <w:softHyphen/>
        <w:t>анами. Литосферные плиты, их движение и взаимодействие. Медленные движения земной коры. Землетрясения и вулка</w:t>
        <w:softHyphen/>
        <w:t>низм. Условия жизни людей в районах распространения земле</w:t>
        <w:softHyphen/>
        <w:t>трясений и вулканизма, обеспечение безопасности населения. Внешние процессы, изменяющие земную поверх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 Земли. Зависимость крупнейших форм рельефа от строения земной коры. Неоднородность земной поверхности как следствие взаимодействия внутренних сил Земли и внешних процессов. Основные формы рельефа суши и дна Мирового океа</w:t>
        <w:softHyphen/>
        <w:t>на. Различия гор и равнин по высоте. Описание рельефа терри</w:t>
        <w:softHyphen/>
        <w:t>тории по ка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литосфера. Опасные природные явления, их предуп</w:t>
        <w:softHyphen/>
        <w:t>реждение. Особенности жизни и деятельности человека в горах и на равнинах. Воздействие хозяйственной деятельности на лито</w:t>
        <w:softHyphen/>
        <w:t>сферу. Преобразование рельефа, антропогенные формы рельеф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сфера — водная оболочка Земли. Вода на Земле. Части гидросферы. Мировой круговорот воды. Океаны. Части Мирового океана. Методы изучения морских глубин. Свойства вод Мирового океана. Движение воды в Океа</w:t>
        <w:softHyphen/>
        <w:t>не. Использование карт для определения географического поло</w:t>
        <w:softHyphen/>
        <w:t>жения морей и океанов, глубин, направлений морских течений, свойств воды. Роль Мирового океана в формировании климатов Земли. Минеральные и органические ресурсы Океана, их значе</w:t>
        <w:softHyphen/>
        <w:t>ние и хозяйственное использование. Морской транспорт, порты, каналы. Источники загрязнения вод Океана, меры по сохране</w:t>
        <w:softHyphen/>
        <w:t>нию качества вод и органическо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суши. Реки Земли — их общие черты и различия. Реч</w:t>
        <w:softHyphen/>
        <w:t>ная система. Питание и режим рек. Озёра, водохранилища, бо</w:t>
        <w:softHyphen/>
        <w:t>лота. Использование карт для определения географического по</w:t>
        <w:softHyphen/>
        <w:t>ложения водных объектов, частей речных систем, границ и площади водосборных бассейнов, направления течения рек. Значение поверхностных вод для человека, их рациональное исполь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и виды подземных вод, возможности их ис</w:t>
        <w:softHyphen/>
        <w:t>пользования человеком. Зависимость уровня грунтовых вод от климата, характера поверхности, особенностей горных пород. Минеральные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ки — главные аккумуляторы пресной воды на Земле. Покровные и горные ледники, многолетняя мерзлота: географи</w:t>
        <w:softHyphen/>
        <w:t>ческое распространение, воздействие на хозяйственную деятель</w:t>
        <w:softHyphen/>
        <w:t>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гидросфера. Источники пресной воды на Земле, проблемы, связанные с ограниченными запасами пресной воды на Земле, и пути их решения. Неблагоприятные и опасные явле</w:t>
        <w:softHyphen/>
        <w:t>ния в гидросфере. Меры предупреждения опасных явлений и борьбы с ними, правила обеспечения лич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а — воздушная оболочка Зем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а. Состав атмосферы, её структура. Значение атмо</w:t>
        <w:softHyphen/>
        <w:t>сферы для жизни на Земле. Нагревание атмосферы, температура воздуха, распределение тепла на Земле. Суточные и годовые ко</w:t>
        <w:softHyphen/>
        <w:t>лебания температуры воздуха. Средние температуры. Изменение температуры с высо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га в атмосфере. Облачность, её влияние на погоду. Атмо</w:t>
        <w:softHyphen/>
        <w:t>сферные осадки, их виды, условия образования. Распределение влаги на поверхности Земли. Влияние атмосферных осадков на жизнь и деятельность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ное давление, ветры. Изменение атмосферного дав</w:t>
        <w:softHyphen/>
        <w:t>ления с высотой. Направление и сила ветра. Роза ветров. Посто</w:t>
        <w:softHyphen/>
        <w:t>янные ветры Земли. Типы воздушных масс; условия их форми</w:t>
        <w:softHyphen/>
        <w:t>рования и св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 и климат. Элементы погоды, способы их измерения, метеорологические приборы и инструменты. Наблюдения за по</w:t>
        <w:softHyphen/>
        <w:t>годой. Измерения элементов погоды с помощью приборов. Пост</w:t>
        <w:softHyphen/>
        <w:t>роение графиков изменения температуры и облачности, розы вет</w:t>
        <w:softHyphen/>
        <w:t>ров; выделение преобладающих типов погоды за период наблюдения. Решение практических задач на определение изме</w:t>
        <w:softHyphen/>
        <w:t>нений температуры и давления воздуха с высотой, влажности воз</w:t>
        <w:softHyphen/>
        <w:t>духа. Чтение карт погоды. Прогнозы погоды. Климат и климати</w:t>
        <w:softHyphen/>
        <w:t>ческие поя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атмосфера. Стихийные явления в атмосфере, их характеристика и правила обеспечения личной безопасности. Пути сохранения качества воздушной среды. Адаптация челове</w:t>
        <w:softHyphen/>
        <w:t>ка к климатическим условиям местности. Особенности жизни в экстремальных климатически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Земли. 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</w:t>
        <w:softHyphen/>
        <w:t>ствие компонентов природы. Приспособление живых организмов к среде обитания. Биологический круговорот. Роль биосферы. Широтная зональность и высотная поясность в растительном и животном мире. Влияние человека на биосферу. Охрана расти</w:t>
        <w:softHyphen/>
        <w:t>тельного и животного мира Земли. Наблюдения за раститель</w:t>
        <w:softHyphen/>
        <w:t>ностью и животным миром как способ определения качества ок</w:t>
        <w:softHyphen/>
        <w:t>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 как особое природное образование. Состав почв, взаимодействие живого и неживого в почве, образование гумуса. Строение и разнообразие почв. Главные факторы (условия) поч</w:t>
        <w:softHyphen/>
        <w:t>вообразования, основные зональные типы почв. Плодородие почв, пути его повышения. Роль человека и его хозяйственной деятельности в сохранении и улучшении поч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ая оболочка Земли. Строение, свойства и за</w:t>
        <w:softHyphen/>
        <w:t>кономерности географической оболочки, взаимосвязи между её составными частями. Территориальные комплексы: природные, природно-антропогенные. Географическая оболочка — крупней</w:t>
        <w:softHyphen/>
        <w:t>ший природный комплекс Земли. Широтная зональность и вы</w:t>
        <w:softHyphen/>
        <w:t>сотная поясность. Природные зоны Земли. Особенности взаимо</w:t>
        <w:softHyphen/>
        <w:t>действия компонентов природы и хозяйственной деятельности человека в разных природных зонах. Географическая оболочка как окружающая человека среда.</w:t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w w:val="111"/>
          <w:sz w:val="24"/>
          <w:szCs w:val="24"/>
        </w:rPr>
        <w:t>ГЕОГРАФИЯ. ПЛАНЕТА ЗЕМЛЯ. 5 класс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11"/>
          <w:sz w:val="24"/>
          <w:szCs w:val="24"/>
        </w:rPr>
        <w:t xml:space="preserve">(35ч)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w w:val="1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11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12"/>
          <w:sz w:val="24"/>
          <w:szCs w:val="24"/>
        </w:rPr>
        <w:t>ТЕМАТИЧЕСКОЕ  ПЛАНИРОВАНИЕ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1 ч в неделю </w:t>
      </w:r>
    </w:p>
    <w:tbl>
      <w:tblPr>
        <w:tblW w:w="14772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798"/>
        <w:gridCol w:w="4683"/>
      </w:tblGrid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3"/>
                <w:sz w:val="24"/>
                <w:szCs w:val="24"/>
              </w:rPr>
              <w:t>Темы уроков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21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1"/>
                <w:sz w:val="24"/>
                <w:szCs w:val="24"/>
              </w:rPr>
              <w:t>Основное содержание по темам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3"/>
                <w:sz w:val="24"/>
                <w:szCs w:val="24"/>
              </w:rPr>
              <w:t>Характеристика основных видов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3"/>
                <w:sz w:val="24"/>
                <w:szCs w:val="24"/>
              </w:rPr>
              <w:t xml:space="preserve">деятельности ученика </w:t>
            </w:r>
          </w:p>
        </w:tc>
      </w:tr>
      <w:tr>
        <w:trPr/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географических знаний о Земле(5ч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ие методы изучения окружающей среды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38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14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4"/>
                <w:sz w:val="24"/>
                <w:szCs w:val="24"/>
              </w:rPr>
              <w:t xml:space="preserve"> обучающихся с новым предметом- географией.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14"/>
                <w:sz w:val="24"/>
                <w:szCs w:val="24"/>
              </w:rPr>
              <w:t>Раскрытие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4"/>
                <w:sz w:val="24"/>
                <w:szCs w:val="24"/>
              </w:rPr>
              <w:t xml:space="preserve"> особенностей содержания курса. Практическое значение географии на разных этапах развития человечества.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14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4"/>
                <w:sz w:val="24"/>
                <w:szCs w:val="24"/>
              </w:rPr>
              <w:t xml:space="preserve"> с задачами и методами географической науки.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14"/>
                <w:sz w:val="24"/>
                <w:szCs w:val="24"/>
              </w:rPr>
              <w:t xml:space="preserve">Знакомство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4"/>
                <w:sz w:val="24"/>
                <w:szCs w:val="24"/>
              </w:rPr>
              <w:t>с УМК.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rPr>
                <w:rFonts w:ascii="Times New Roman" w:hAnsi="Times New Roman" w:cs="Times New Roman"/>
                <w:color w:val="000000"/>
                <w:spacing w:val="-7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rPr>
                <w:rFonts w:ascii="Times New Roman" w:hAnsi="Times New Roman" w:cs="Times New Roman"/>
                <w:color w:val="000000"/>
                <w:spacing w:val="-6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14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>Учебник, параграф№1стр.4-8; 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>лас; Контурные карты; Тетрадь-тре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14"/>
                <w:sz w:val="24"/>
                <w:szCs w:val="24"/>
              </w:rPr>
              <w:t>жёр, с.4-6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rPr>
                <w:rFonts w:ascii="Times New Roman" w:hAnsi="Times New Roman" w:cs="Times New Roman"/>
                <w:i/>
                <w:i/>
                <w:color w:val="000000"/>
                <w:spacing w:val="-2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w w:val="114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 xml:space="preserve"> этапы развития гео</w:t>
              <w:softHyphen/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>графии от отдельных описаний з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14"/>
                <w:sz w:val="24"/>
                <w:szCs w:val="24"/>
              </w:rPr>
              <w:t xml:space="preserve">мель и народов к становлению науки 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на основе анализа текста учебник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 xml:space="preserve">и иллюстраций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 xml:space="preserve"> понятие «география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  <w:sz w:val="24"/>
                <w:szCs w:val="24"/>
              </w:rPr>
              <w:t>Познакомиться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 xml:space="preserve">  с текстом учебника  внетекстовыми компонентами учебника. атласа ,тренажера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 xml:space="preserve"> особенности  построения разделов и параграфов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4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w w:val="114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7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Как люди открывали </w:t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ю (1)</w:t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7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и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изменились представления людей об облики Земли</w:t>
            </w:r>
          </w:p>
          <w:p>
            <w:pPr>
              <w:pStyle w:val="Normal"/>
              <w:shd w:fill="FFFFFF" w:val="clear"/>
              <w:spacing w:lineRule="atLeast" w:line="240" w:before="67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ость открытий великих мореплавателей и путешественников.</w:t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67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урсы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ебник ,параграф №2 стр10-12.Тренажер с .7,№1-3</w:t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 вклад великих мореплавателей и путешественников в освоении Земли</w:t>
            </w:r>
          </w:p>
          <w:p>
            <w:pPr>
              <w:pStyle w:val="Normal"/>
              <w:spacing w:lineRule="atLeast" w:line="240" w:before="0" w:after="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 свое мнение о роли путешественников и мореплавателей в истории географических открытий</w:t>
            </w:r>
          </w:p>
          <w:p>
            <w:pPr>
              <w:pStyle w:val="Normal"/>
              <w:spacing w:lineRule="atLeast" w:line="240" w:before="0" w:after="0"/>
              <w:ind w:right="7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 маршруты великих путешественников на контурную карту.</w:t>
            </w:r>
          </w:p>
          <w:p>
            <w:pPr>
              <w:pStyle w:val="Normal"/>
              <w:spacing w:lineRule="atLeast" w:line="240" w:before="0" w:after="0"/>
              <w:ind w:right="7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ак люди открывали Землю(2)</w:t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b/>
                <w:b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7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люди открывали материки Австралию и Антаркти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кры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открытий русских путешественников и землепроходцев, подвига первооткрывателей Северного полюса.</w:t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урока : Учебник параграф №3 с.13-15  Тетрадь- тренажер с.8 3 №5-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  <w:t xml:space="preserve">Выяснить 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материков Австралия и Антарктида. </w:t>
            </w:r>
          </w:p>
          <w:p>
            <w:pPr>
              <w:pStyle w:val="Normal"/>
              <w:spacing w:lineRule="atLeast" w:line="240" w:before="0" w:after="0"/>
              <w:ind w:right="7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  <w:t>Установит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ь значимость открытий русских путешественников и землепроходцев, а также подвига покорителей Северного полюса. </w:t>
            </w: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 маршруты великих путешественников на контурную карту.</w:t>
            </w:r>
          </w:p>
        </w:tc>
      </w:tr>
      <w:tr>
        <w:trPr>
          <w:trHeight w:val="200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9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w w:val="117"/>
                <w:sz w:val="24"/>
                <w:szCs w:val="24"/>
              </w:rPr>
              <w:t>.География  сегодня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7"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, как и какими способами изучают Землю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7"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 xml:space="preserve"> значение географии для практической деятельности человек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7"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, где можно получить информацию о любой точке Земл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17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Учебник, параграф№ 4с. 16-18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9"/>
                <w:sz w:val="24"/>
                <w:szCs w:val="24"/>
              </w:rPr>
              <w:t>; Тетрадь-тренажёр с.9-10 №9-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ллюстрациях (среди электронных моделей) и описывать способы современных географических исследований и применяемые приборы и инструменты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9"/>
                <w:sz w:val="24"/>
                <w:szCs w:val="24"/>
              </w:rPr>
              <w:t>. Обобщение по теме «Развитие географических знаний о Земле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9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9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9"/>
                <w:sz w:val="24"/>
                <w:szCs w:val="24"/>
              </w:rPr>
              <w:t xml:space="preserve">Обобщ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9"/>
                <w:sz w:val="24"/>
                <w:szCs w:val="24"/>
              </w:rPr>
              <w:t>знания учащихся по теме «Развитие географических знаний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3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9"/>
                <w:sz w:val="24"/>
                <w:szCs w:val="24"/>
              </w:rPr>
              <w:t>-Выдающиеся географические   исследования открытия и путешествия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несколько вариантов проведения обобщения по теме «Развитие географических знаний о Земле» (по выбору учителя):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ленное обсуждение проблем, предлагаемых в рубрике «Подведем итоги»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ов контрольной работы в тетради экзаменаторе.</w:t>
            </w:r>
          </w:p>
        </w:tc>
      </w:tr>
      <w:tr>
        <w:trPr/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Земля – планета Солнечной системы (4ч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  <w:t>6. Мы во Вселенной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86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  <w:t>Обобщить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 имеющиеся  сведения  из природоведения  об устройстве  солнечной системы.</w:t>
            </w:r>
          </w:p>
          <w:p>
            <w:pPr>
              <w:pStyle w:val="Normal"/>
              <w:shd w:fill="FFFFFF" w:val="clear"/>
              <w:spacing w:lineRule="atLeast" w:line="240" w:before="86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На основе работы с текстом и рисунками  учебника </w:t>
            </w: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  <w:t>понять,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 как устроена наша планета, чем различаются материки и части света.  </w:t>
            </w: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szCs w:val="24"/>
              </w:rPr>
              <w:t>Доказать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>, что Земля – одна из планет  солнечной системы.</w:t>
            </w:r>
          </w:p>
          <w:p>
            <w:pPr>
              <w:pStyle w:val="Normal"/>
              <w:shd w:fill="FFFFFF" w:val="clear"/>
              <w:spacing w:lineRule="atLeast" w:line="240" w:before="86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14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>Учебник параграф№5 с.20-21 с.;  Тетрадь-тренажёр, с.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>,11 №1-5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09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9"/>
                <w:sz w:val="24"/>
                <w:szCs w:val="24"/>
              </w:rPr>
              <w:t xml:space="preserve">        иллюстративно- с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9"/>
                <w:sz w:val="24"/>
                <w:szCs w:val="24"/>
              </w:rPr>
              <w:t xml:space="preserve">правочный материал и 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9"/>
                <w:sz w:val="24"/>
                <w:szCs w:val="24"/>
              </w:rPr>
              <w:t>планеты Солнечной системы по раз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9"/>
                <w:sz w:val="24"/>
                <w:szCs w:val="24"/>
              </w:rPr>
              <w:t>ным параметрам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9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 xml:space="preserve">   «космический   адрес» </w:t>
            </w: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>планеты Земля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9"/>
                <w:sz w:val="24"/>
                <w:szCs w:val="24"/>
              </w:rPr>
              <w:t xml:space="preserve">Понимать,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>что Земля – часть Солнечной системы и подчинена сложным космическим законам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  <w:sz w:val="24"/>
                <w:szCs w:val="24"/>
              </w:rPr>
              <w:t>7. Движение   Земл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  <w:sz w:val="24"/>
                <w:szCs w:val="24"/>
              </w:rPr>
              <w:t>Объяснит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 xml:space="preserve"> движение Земли вокруг своей оси и вокруг Солнц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  <w:sz w:val="24"/>
                <w:szCs w:val="24"/>
              </w:rPr>
              <w:t>Составит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 xml:space="preserve"> и проанализировать схемы «Следствия вращения земли вокруг своей оси»,  « Следствия вращения Земли вокруг Солнца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86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14"/>
                <w:sz w:val="24"/>
                <w:szCs w:val="24"/>
              </w:rPr>
              <w:t>Ресурсы урока: Учебник параграф №6 с.22-24.Тетрадь-тренажер с.12 №6-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и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ы «Следствия   вращения Земли вокруг своей оси» и «Следствия вращения земли вокруг Солнца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ъяс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ну времен год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движения земли вокруг своей оси и вокруг Солнца для жизни на Земле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9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9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 xml:space="preserve"> схему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>«Географические следствия разм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>ров и формы Земли»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9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9"/>
                <w:sz w:val="24"/>
                <w:szCs w:val="24"/>
              </w:rPr>
              <w:t xml:space="preserve"> информацию (в Интерне </w:t>
            </w: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 xml:space="preserve">те и других источниках)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9"/>
                <w:sz w:val="24"/>
                <w:szCs w:val="24"/>
              </w:rPr>
              <w:t>под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9"/>
                <w:sz w:val="24"/>
                <w:szCs w:val="24"/>
              </w:rPr>
              <w:t>тавлива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9"/>
                <w:sz w:val="24"/>
                <w:szCs w:val="24"/>
              </w:rPr>
              <w:t xml:space="preserve">     сообщение     на     тему </w:t>
            </w: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>«Представления о форме и разме</w:t>
              <w:softHyphen/>
              <w:t>рах Земли в древности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4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4"/>
                <w:w w:val="109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w w:val="111"/>
                <w:sz w:val="24"/>
                <w:szCs w:val="24"/>
              </w:rPr>
              <w:t>8. Солнечный свет на Земл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w w:val="11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1"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  <w:t>, какие явления происходят на земле во время движения по орбите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1"/>
                <w:sz w:val="24"/>
                <w:szCs w:val="24"/>
              </w:rPr>
              <w:t xml:space="preserve">Раскрыть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  <w:t>как  распределяются свет и тепло Солнца на поверхности Земли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3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3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3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6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15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15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>Учебник, параграф №7с. 25-28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5"/>
                <w:sz w:val="24"/>
                <w:szCs w:val="24"/>
              </w:rPr>
              <w:t xml:space="preserve"> тетрадь-тренажёр,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с.13-14 №13—15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2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  <w:t xml:space="preserve"> действующую модел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2"/>
                <w:sz w:val="24"/>
                <w:szCs w:val="24"/>
              </w:rPr>
              <w:t>(теллурий, электронная модель) дви</w:t>
              <w:softHyphen/>
              <w:t xml:space="preserve">жений Земли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2"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2"/>
                <w:sz w:val="24"/>
                <w:szCs w:val="24"/>
              </w:rPr>
              <w:t xml:space="preserve"> особ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  <w:sz w:val="24"/>
                <w:szCs w:val="24"/>
              </w:rPr>
              <w:t>ности распространения света и тепла на Земле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2"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  <w:sz w:val="24"/>
                <w:szCs w:val="24"/>
              </w:rPr>
              <w:t xml:space="preserve"> пояса освещенность на Земле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2"/>
                <w:sz w:val="24"/>
                <w:szCs w:val="24"/>
              </w:rPr>
              <w:t>Выясняю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  <w:sz w:val="24"/>
                <w:szCs w:val="24"/>
              </w:rPr>
              <w:t xml:space="preserve"> продолжительность дня и ночи на разных широтах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2"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  <w:sz w:val="24"/>
                <w:szCs w:val="24"/>
              </w:rPr>
              <w:t xml:space="preserve"> как смена дня и ночи, времен года сказывается на жизни людей и планеты в це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.  Обобщение по теме «Земля – планета  Солнечной системы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й учащихся по теме  «Земля – планета  Солнечной  системы»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ля как планета. Форма, размеры, движение Земли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ов контрольной работы в тетради –тренажере.</w:t>
            </w:r>
          </w:p>
        </w:tc>
      </w:tr>
      <w:tr>
        <w:trPr/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 и карта (10ч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9"/>
                <w:sz w:val="24"/>
                <w:szCs w:val="24"/>
              </w:rPr>
              <w:t>10. Ориентирование на местност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72" w:after="0"/>
              <w:ind w:right="36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7"/>
                <w:sz w:val="24"/>
                <w:szCs w:val="24"/>
              </w:rPr>
              <w:t xml:space="preserve">Показать </w:t>
            </w:r>
            <w:r>
              <w:rPr>
                <w:rFonts w:cs="Times New Roman" w:ascii="Times New Roman" w:hAnsi="Times New Roman"/>
                <w:bCs/>
                <w:color w:val="000000"/>
                <w:w w:val="117"/>
                <w:sz w:val="24"/>
                <w:szCs w:val="24"/>
              </w:rPr>
              <w:t>значение умения ориентироваться на местности</w:t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7"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bCs/>
                <w:color w:val="000000"/>
                <w:w w:val="117"/>
                <w:sz w:val="24"/>
                <w:szCs w:val="24"/>
              </w:rPr>
              <w:t xml:space="preserve"> роль плана местности</w:t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7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bCs/>
                <w:color w:val="000000"/>
                <w:w w:val="117"/>
                <w:sz w:val="24"/>
                <w:szCs w:val="24"/>
              </w:rPr>
              <w:t xml:space="preserve"> умение определять по азимуту</w:t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7"/>
                <w:sz w:val="24"/>
                <w:szCs w:val="24"/>
              </w:rPr>
              <w:t xml:space="preserve">Раскрыть </w:t>
            </w:r>
            <w:r>
              <w:rPr>
                <w:rFonts w:cs="Times New Roman" w:ascii="Times New Roman" w:hAnsi="Times New Roman"/>
                <w:bCs/>
                <w:color w:val="000000"/>
                <w:w w:val="117"/>
                <w:sz w:val="24"/>
                <w:szCs w:val="24"/>
              </w:rPr>
              <w:t>роль компаса как величайшего изобретения человечества, помогающего ориентироваться в пространстве</w:t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both"/>
              <w:rPr>
                <w:rFonts w:ascii="Times New Roman" w:hAnsi="Times New Roman" w:cs="Times New Roman"/>
                <w:bCs/>
                <w:color w:val="000000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3"/>
                <w:w w:val="117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7"/>
                <w:sz w:val="24"/>
                <w:szCs w:val="24"/>
              </w:rPr>
              <w:t>Учебник, параграф №8 с.30-32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17"/>
                <w:sz w:val="24"/>
                <w:szCs w:val="24"/>
              </w:rPr>
              <w:t>.Тетрадь-тренажёр, с.16 №1-4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5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5"/>
                <w:sz w:val="24"/>
                <w:szCs w:val="24"/>
              </w:rPr>
              <w:t xml:space="preserve"> различные виды изображения земной поверхности: карту, план, глобус, атлас, аэрофотоснимок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5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15"/>
                <w:sz w:val="24"/>
                <w:szCs w:val="24"/>
              </w:rPr>
              <w:t>планы и карты с аэр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5"/>
                <w:sz w:val="24"/>
                <w:szCs w:val="24"/>
              </w:rPr>
              <w:t>фотоснимками и фотографиями од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15"/>
                <w:sz w:val="24"/>
                <w:szCs w:val="24"/>
              </w:rPr>
              <w:t>ной местност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5"/>
                <w:sz w:val="24"/>
                <w:szCs w:val="24"/>
              </w:rPr>
              <w:t xml:space="preserve"> на аэрофотоснимках лег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15"/>
                <w:sz w:val="24"/>
                <w:szCs w:val="24"/>
              </w:rPr>
              <w:t>ко распознаваемые и нераспознава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15"/>
                <w:sz w:val="24"/>
                <w:szCs w:val="24"/>
              </w:rPr>
              <w:t>емые географические объект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 по компасу </w:t>
            </w:r>
            <w:r>
              <w:rPr>
                <w:rFonts w:cs="Times New Roman" w:ascii="Times New Roman" w:hAnsi="Times New Roman"/>
                <w:bCs/>
                <w:color w:val="000000"/>
                <w:w w:val="104"/>
                <w:sz w:val="24"/>
                <w:szCs w:val="24"/>
              </w:rPr>
              <w:t>направл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ния на стороны горизонта по Солнцу  по Полярной звезде «живым ориентирам»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7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  <w:t xml:space="preserve"> азимут ,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7"/>
                <w:sz w:val="24"/>
                <w:szCs w:val="24"/>
              </w:rPr>
              <w:t>углы с помощью транс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7"/>
                <w:sz w:val="24"/>
                <w:szCs w:val="24"/>
              </w:rPr>
              <w:t>портира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rPr>
                <w:rFonts w:ascii="Times New Roman" w:hAnsi="Times New Roman" w:cs="Times New Roman"/>
                <w:b/>
                <w:b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  <w:t>особенности плана местност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rPr>
                <w:rFonts w:ascii="Times New Roman" w:hAnsi="Times New Roman" w:cs="Times New Roman"/>
                <w:b/>
                <w:b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5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16"/>
                <w:sz w:val="24"/>
                <w:szCs w:val="24"/>
              </w:rPr>
              <w:t>Земная поверхность на плане и карте (1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6"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bCs/>
                <w:color w:val="000000"/>
                <w:w w:val="116"/>
                <w:sz w:val="24"/>
                <w:szCs w:val="24"/>
              </w:rPr>
              <w:t xml:space="preserve"> значение условных знаков</w:t>
            </w:r>
          </w:p>
          <w:p>
            <w:pPr>
              <w:pStyle w:val="Normal"/>
              <w:spacing w:lineRule="atLeast" w:line="240" w:before="0" w:after="0"/>
              <w:ind w:right="74" w:hanging="0"/>
              <w:rPr>
                <w:rFonts w:ascii="Times New Roman" w:hAnsi="Times New Roman" w:cs="Times New Roman"/>
                <w:bCs/>
                <w:color w:val="000000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16"/>
                <w:sz w:val="24"/>
                <w:szCs w:val="24"/>
              </w:rPr>
              <w:t>-Сформировать знание о масштабе и его видах</w:t>
            </w:r>
          </w:p>
          <w:p>
            <w:pPr>
              <w:pStyle w:val="Normal"/>
              <w:spacing w:lineRule="atLeast" w:line="240" w:before="0" w:after="0"/>
              <w:ind w:right="7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6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bCs/>
                <w:color w:val="000000"/>
                <w:w w:val="116"/>
                <w:sz w:val="24"/>
                <w:szCs w:val="24"/>
              </w:rPr>
              <w:t xml:space="preserve">  с видами изображения неровностей на плане местности</w:t>
            </w:r>
          </w:p>
          <w:p>
            <w:pPr>
              <w:pStyle w:val="Normal"/>
              <w:spacing w:lineRule="atLeast" w:line="240" w:before="0" w:after="0"/>
              <w:ind w:right="7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6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bCs/>
                <w:color w:val="000000"/>
                <w:w w:val="116"/>
                <w:sz w:val="24"/>
                <w:szCs w:val="24"/>
              </w:rPr>
              <w:t xml:space="preserve"> умение определять объекты местности с помощью условных знаков</w:t>
            </w:r>
          </w:p>
          <w:p>
            <w:pPr>
              <w:pStyle w:val="Normal"/>
              <w:spacing w:lineRule="atLeast" w:line="240" w:before="0" w:after="0"/>
              <w:ind w:right="74" w:hanging="0"/>
              <w:rPr>
                <w:rFonts w:ascii="Times New Roman" w:hAnsi="Times New Roman" w:cs="Times New Roman"/>
                <w:bCs/>
                <w:color w:val="000000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16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4" w:hanging="0"/>
              <w:rPr>
                <w:rFonts w:ascii="Times New Roman" w:hAnsi="Times New Roman" w:cs="Times New Roman"/>
                <w:bCs/>
                <w:color w:val="000000"/>
                <w:spacing w:val="-3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6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2"/>
                <w:w w:val="116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16"/>
                <w:sz w:val="24"/>
                <w:szCs w:val="24"/>
              </w:rPr>
              <w:t xml:space="preserve">Учебник, параграф №9 с.33-35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6"/>
                <w:sz w:val="24"/>
                <w:szCs w:val="24"/>
              </w:rPr>
              <w:t>тетрадь-тренажер с.16  №5-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5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объекты  местности на плане с помощью условных знаков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5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 виды масштаба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0" w:hanging="0"/>
              <w:rPr>
                <w:rFonts w:ascii="Times New Roman" w:hAnsi="Times New Roman" w:cs="Times New Roman"/>
                <w:color w:val="00000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>Учиться читать топографическую карту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 значения плана местности для умения ориентироваться в пространств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0" w:hanging="0"/>
              <w:rPr>
                <w:rFonts w:ascii="Times New Roman" w:hAnsi="Times New Roman" w:cs="Times New Roman"/>
                <w:bCs/>
                <w:color w:val="000000"/>
                <w:spacing w:val="-2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5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15"/>
                <w:sz w:val="24"/>
                <w:szCs w:val="24"/>
              </w:rPr>
              <w:t>практические задачи по пер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15"/>
                <w:sz w:val="24"/>
                <w:szCs w:val="24"/>
              </w:rPr>
              <w:t xml:space="preserve">еводу масштаба из численного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15"/>
                <w:sz w:val="24"/>
                <w:szCs w:val="24"/>
              </w:rPr>
              <w:t>в именованный и наоборот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0" w:hanging="0"/>
              <w:rPr>
                <w:rFonts w:ascii="Times New Roman" w:hAnsi="Times New Roman" w:cs="Times New Roman"/>
                <w:bCs/>
                <w:color w:val="000000"/>
                <w:spacing w:val="-2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15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15"/>
                <w:sz w:val="24"/>
                <w:szCs w:val="24"/>
              </w:rPr>
              <w:t xml:space="preserve"> подробность изображения объектов на карте разных масштабов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15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4"/>
                <w:szCs w:val="24"/>
              </w:rPr>
              <w:t>12. Земная поверхность на плане и карте  (2)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  <w:t xml:space="preserve"> как  на плане  и карте изображают неровности земной поверхности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  <w:t xml:space="preserve"> понятия «абсолютная высота», «относительная высота»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  <w:t xml:space="preserve"> относительную и абсолютную высоту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rFonts w:ascii="Times New Roman" w:hAnsi="Times New Roman" w:cs="Times New Roman"/>
                <w:bCs/>
                <w:color w:val="000000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3"/>
                <w:w w:val="116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6"/>
                <w:sz w:val="24"/>
                <w:szCs w:val="24"/>
              </w:rPr>
              <w:t>Учебник, параграф 10 с. 36-37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16"/>
                <w:sz w:val="24"/>
                <w:szCs w:val="24"/>
              </w:rPr>
              <w:t>тетрадь-тренажёр, с. 19-22  № 15- 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ую и абсолютную высоты по плану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с помощью горизонталей направления повышения и понижения местност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умений определять с помощью плана и карты формы рельефа местности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19"/>
                <w:sz w:val="24"/>
                <w:szCs w:val="24"/>
              </w:rPr>
              <w:t>13.Практическая работа №1 Построение плана местности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24" w:after="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24" w:after="0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 xml:space="preserve"> стороны горизонта  по Солнцу и звездам, ориентироваться на местности</w:t>
            </w:r>
          </w:p>
          <w:p>
            <w:pPr>
              <w:pStyle w:val="Normal"/>
              <w:shd w:fill="FFFFFF" w:val="clear"/>
              <w:spacing w:lineRule="atLeast" w:line="240" w:before="24" w:after="0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 xml:space="preserve"> и читать план местности.</w:t>
            </w:r>
          </w:p>
          <w:p>
            <w:pPr>
              <w:pStyle w:val="Normal"/>
              <w:shd w:fill="FFFFFF" w:val="clear"/>
              <w:spacing w:lineRule="atLeast" w:line="240" w:before="24" w:after="0"/>
              <w:ind w:right="14" w:hanging="0"/>
              <w:jc w:val="both"/>
              <w:rPr>
                <w:rFonts w:ascii="Times New Roman" w:hAnsi="Times New Roman" w:cs="Times New Roman"/>
                <w:bCs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1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3"/>
                <w:w w:val="116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6"/>
                <w:sz w:val="24"/>
                <w:szCs w:val="24"/>
              </w:rPr>
              <w:t>Учебник, с. 38-39;Тетрадь- тренажер с .23 № 23-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по компасу,  «Полярной звезде», «живым ориентирам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лане расстояния между объектам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местност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глазомерной съемк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й план местност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3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173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>Географическая карт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73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 понятие « географическая карта»,  «глобус»</w:t>
            </w:r>
          </w:p>
          <w:p>
            <w:pPr>
              <w:pStyle w:val="Normal"/>
              <w:shd w:fill="FFFFFF" w:val="clear"/>
              <w:spacing w:lineRule="atLeast" w:line="240" w:before="173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 xml:space="preserve">Определить 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свойства географической карты</w:t>
            </w:r>
          </w:p>
          <w:p>
            <w:pPr>
              <w:pStyle w:val="Normal"/>
              <w:shd w:fill="FFFFFF" w:val="clear"/>
              <w:spacing w:lineRule="atLeast" w:line="240" w:before="173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 различие карт по масштабам</w:t>
            </w:r>
          </w:p>
          <w:p>
            <w:pPr>
              <w:pStyle w:val="Normal"/>
              <w:shd w:fill="FFFFFF" w:val="clear"/>
              <w:spacing w:lineRule="atLeast" w:line="240" w:before="173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 xml:space="preserve">Выявить 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отличие географической карты от плана местности</w:t>
            </w:r>
          </w:p>
          <w:p>
            <w:pPr>
              <w:pStyle w:val="Normal"/>
              <w:shd w:fill="FFFFFF" w:val="clear"/>
              <w:spacing w:lineRule="atLeast" w:line="240" w:before="173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 xml:space="preserve">Показать 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роль географических карт как источников информаци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4"/>
                <w:w w:val="1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4"/>
                <w:w w:val="112"/>
                <w:sz w:val="24"/>
                <w:szCs w:val="24"/>
              </w:rPr>
              <w:t>Ресурсы   урока: у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12"/>
                <w:sz w:val="24"/>
                <w:szCs w:val="24"/>
              </w:rPr>
              <w:t>чебник параграф 12 ответить на вопросы 2-7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w w:val="112"/>
                <w:sz w:val="24"/>
                <w:szCs w:val="24"/>
              </w:rPr>
              <w:t xml:space="preserve">выполнить задание 1 .8-11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 географической карты как источника информаци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 карт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карты по масштаб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географической карты как достижения науки и культур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понимания и чтения карты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2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 Градусная сетка</w:t>
            </w:r>
          </w:p>
          <w:p>
            <w:pPr>
              <w:pStyle w:val="Normal"/>
              <w:shd w:fill="FFFFFF" w:val="clear"/>
              <w:spacing w:lineRule="atLeast" w:line="240" w:before="58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2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8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8"/>
                <w:sz w:val="24"/>
                <w:szCs w:val="24"/>
              </w:rPr>
              <w:t>понятие «экватор»,  «параллель» «меридиан»  «»градусная сетка»</w:t>
            </w:r>
          </w:p>
          <w:p>
            <w:pPr>
              <w:pStyle w:val="Normal"/>
              <w:shd w:fill="FFFFFF" w:val="clear"/>
              <w:spacing w:lineRule="atLeast" w:line="240" w:before="62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8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8"/>
                <w:sz w:val="24"/>
                <w:szCs w:val="24"/>
              </w:rPr>
              <w:t xml:space="preserve"> умение определять направление по карте и глобусу</w:t>
            </w:r>
          </w:p>
          <w:p>
            <w:pPr>
              <w:pStyle w:val="Normal"/>
              <w:shd w:fill="FFFFFF" w:val="clear"/>
              <w:spacing w:lineRule="atLeast" w:line="240" w:before="62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8"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8"/>
                <w:sz w:val="24"/>
                <w:szCs w:val="24"/>
              </w:rPr>
              <w:t xml:space="preserve"> социокультурное и личностное значение знаний и умений определять  направления и измерять расстояние по глобусу и карте</w:t>
            </w:r>
          </w:p>
          <w:p>
            <w:pPr>
              <w:pStyle w:val="Normal"/>
              <w:shd w:fill="FFFFFF" w:val="clear"/>
              <w:spacing w:lineRule="atLeast" w:line="240" w:before="62" w:after="0"/>
              <w:rPr>
                <w:rFonts w:ascii="Times New Roman" w:hAnsi="Times New Roman" w:cs="Times New Roman"/>
                <w:bCs/>
                <w:color w:val="000000"/>
                <w:spacing w:val="-1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6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3"/>
                <w:w w:val="111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1"/>
                <w:sz w:val="24"/>
                <w:szCs w:val="24"/>
              </w:rPr>
              <w:t>учебник, параграф13 ответить на вопросы  2-9 тренажер 1,10,11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я по параллелям и меридианам на карте и глобус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градусной сетки для ориентирования по карте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 Географические координаты (1)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значение знаний  о географических координатах и умение их определять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умение определять  географическую широту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2"/>
                <w:w w:val="112"/>
                <w:sz w:val="24"/>
                <w:szCs w:val="24"/>
              </w:rPr>
              <w:t>Ресурсы урока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2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12"/>
                <w:sz w:val="24"/>
                <w:szCs w:val="24"/>
              </w:rPr>
              <w:t>чебник,параграф14 ответить на вопросы 1-5, тет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w w:val="112"/>
                <w:sz w:val="24"/>
                <w:szCs w:val="24"/>
              </w:rPr>
              <w:t>радь-тренажер, задание 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1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w w:val="111"/>
                <w:sz w:val="24"/>
                <w:szCs w:val="24"/>
              </w:rPr>
              <w:t xml:space="preserve"> географическую широт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1"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bCs/>
                <w:color w:val="000000"/>
                <w:w w:val="111"/>
                <w:sz w:val="24"/>
                <w:szCs w:val="24"/>
              </w:rPr>
              <w:t xml:space="preserve"> значение знаний о географических координатах в жизни людей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Cs/>
                <w:color w:val="000000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11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color w:val="000000"/>
                <w:w w:val="103"/>
                <w:sz w:val="24"/>
                <w:szCs w:val="24"/>
              </w:rPr>
              <w:t>Географические координаты(2)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4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bCs/>
                <w:color w:val="000000"/>
                <w:w w:val="114"/>
                <w:sz w:val="24"/>
                <w:szCs w:val="24"/>
              </w:rPr>
              <w:t xml:space="preserve"> умение определять географическую долготу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4"/>
                <w:sz w:val="24"/>
                <w:szCs w:val="24"/>
              </w:rPr>
              <w:t>Дать представление</w:t>
            </w:r>
            <w:r>
              <w:rPr>
                <w:rFonts w:cs="Times New Roman" w:ascii="Times New Roman" w:hAnsi="Times New Roman"/>
                <w:bCs/>
                <w:color w:val="000000"/>
                <w:w w:val="114"/>
                <w:sz w:val="24"/>
                <w:szCs w:val="24"/>
              </w:rPr>
              <w:t xml:space="preserve"> о часовых поясах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>
                <w:rFonts w:ascii="Times New Roman" w:hAnsi="Times New Roman" w:cs="Times New Roman"/>
                <w:bCs/>
                <w:color w:val="000000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6"/>
                <w:w w:val="114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w w:val="114"/>
                <w:sz w:val="24"/>
                <w:szCs w:val="24"/>
              </w:rPr>
              <w:t>учебник, параграф15 ответить на вопросы 1-4.тетрадь тренажер 5-12.составить маршрут путешествия по карте. Определить координаты точек, в которых вы сделали остановки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1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w w:val="11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w w:val="110"/>
                <w:sz w:val="24"/>
                <w:szCs w:val="24"/>
              </w:rPr>
              <w:t xml:space="preserve">географическую долготу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1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4"/>
                <w:szCs w:val="24"/>
              </w:rPr>
              <w:t>часовые пояса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7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0"/>
                <w:sz w:val="24"/>
                <w:szCs w:val="24"/>
              </w:rPr>
            </w:r>
          </w:p>
        </w:tc>
      </w:tr>
      <w:tr>
        <w:trPr/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08"/>
                <w:sz w:val="24"/>
                <w:szCs w:val="24"/>
              </w:rPr>
              <w:t>Человек на Земле  (4ч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w w:val="116"/>
                <w:sz w:val="24"/>
                <w:szCs w:val="24"/>
              </w:rPr>
              <w:t>18. Как люди заселяли Землю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9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6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6"/>
                <w:sz w:val="24"/>
                <w:szCs w:val="24"/>
              </w:rPr>
              <w:t xml:space="preserve"> представление о том, как и почему люди осваивали поверхность Земл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w w:val="116"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w w:val="116"/>
                <w:sz w:val="24"/>
                <w:szCs w:val="24"/>
              </w:rPr>
              <w:t>, как возникло земледелие и животноводство,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9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w w:val="116"/>
                <w:sz w:val="24"/>
                <w:szCs w:val="24"/>
              </w:rPr>
              <w:t>как люди приспосабливались к различным условиям окружающей среды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9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w w:val="11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8"/>
                <w:w w:val="116"/>
                <w:sz w:val="24"/>
                <w:szCs w:val="24"/>
              </w:rPr>
              <w:t xml:space="preserve">Ресурсы, урока: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w w:val="116"/>
                <w:sz w:val="24"/>
                <w:szCs w:val="24"/>
              </w:rPr>
              <w:t>учебник, параграф17,ответить на вопросы 1-6 тетрадь тренажер задания 7-8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6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истематизировать различные источники информации для определения приспособления людей к условиям среды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 xml:space="preserve"> по карте гипотетические места происхождения человека и пути расселения людей на Земле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w w:val="116"/>
                <w:sz w:val="24"/>
                <w:szCs w:val="24"/>
              </w:rPr>
              <w:t>19.  Расы и народы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06"/>
                <w:sz w:val="24"/>
                <w:szCs w:val="24"/>
              </w:rPr>
              <w:t>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6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06"/>
                <w:sz w:val="24"/>
                <w:szCs w:val="24"/>
              </w:rPr>
              <w:t xml:space="preserve"> представление о расах и многообразии народов на планете ,их внешних отличиях,  а так же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5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06"/>
                <w:sz w:val="24"/>
                <w:szCs w:val="24"/>
              </w:rPr>
              <w:t>о численности населения Земли, причинах, влияющих на ее изменения,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5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06"/>
                <w:sz w:val="24"/>
                <w:szCs w:val="24"/>
              </w:rPr>
              <w:t>о государствах и крупнейших городах мира,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5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06"/>
                <w:sz w:val="24"/>
                <w:szCs w:val="24"/>
              </w:rPr>
              <w:t>о плотности населения мир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5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106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учебник, параграф18.ответить на вопросы 2-5 Тетрадь- тренажер 1.6-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шние признаки людей различных рас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тность населения на различных территориях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арту « Плотность населения мира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государства и крупные город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различные источники информации с целью определения регионов проживания представителей разных рас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и наименее заселенные территори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ые крупные по площади государства на Земле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6"/>
                <w:sz w:val="24"/>
                <w:szCs w:val="24"/>
              </w:rPr>
              <w:t>20. Практическая работа№3  «Сравнение стран мира по политической карте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6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6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6"/>
                <w:sz w:val="24"/>
                <w:szCs w:val="24"/>
              </w:rPr>
              <w:t>сравнение стран мира на политической карте  по величине территории расположению,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аемую информацию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 xml:space="preserve"> на основе анализа и систематизации преобразующие схемы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6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 xml:space="preserve"> стран мира на политической карте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 xml:space="preserve"> страны мира по описанию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 xml:space="preserve"> проектного продукта в форме открытки другу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Обобщение по теме  «Человек на Земле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</w:rPr>
              <w:t>Обобщить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 xml:space="preserve"> знания учащихся по теме  «  Человек на Земле» характеризуя: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4" w:hanging="0"/>
              <w:jc w:val="both"/>
              <w:rPr>
                <w:rFonts w:ascii="Times New Roman" w:hAnsi="Times New Roman" w:cs="Times New Roman"/>
                <w:bCs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Население Земли.  Численность населения Земли.  Человеческие расы,  этносы. Географические особенности  размещения населения.  неравномерность размещения населения земного шара: основные черты и факторы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06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Выполнение вариантов контрольной работы в тетради –тренажере.</w:t>
            </w:r>
          </w:p>
        </w:tc>
      </w:tr>
      <w:tr>
        <w:trPr/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06"/>
                <w:sz w:val="24"/>
                <w:szCs w:val="24"/>
              </w:rPr>
              <w:t>Литосфера- твердая оболочка Земли(12ч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w w:val="113"/>
                <w:sz w:val="24"/>
                <w:szCs w:val="24"/>
              </w:rPr>
              <w:t>22. Земная кора- верхняя часть литосферы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w w:val="113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13"/>
                <w:sz w:val="24"/>
                <w:szCs w:val="24"/>
              </w:rPr>
              <w:t xml:space="preserve">Познакоми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13"/>
                <w:sz w:val="24"/>
                <w:szCs w:val="24"/>
              </w:rPr>
              <w:t>учащихся с оболочкой Земли -  литосферой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13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13"/>
                <w:sz w:val="24"/>
                <w:szCs w:val="24"/>
              </w:rPr>
              <w:t>представление о внешних и внутренних силах Земли, о внутреннем строении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13"/>
                <w:sz w:val="24"/>
                <w:szCs w:val="24"/>
              </w:rPr>
              <w:t>Начать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13"/>
                <w:sz w:val="24"/>
                <w:szCs w:val="24"/>
              </w:rPr>
              <w:t xml:space="preserve"> формировать представление о литосферных плитах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2"/>
                <w:w w:val="113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2"/>
                <w:w w:val="113"/>
                <w:sz w:val="24"/>
                <w:szCs w:val="24"/>
              </w:rPr>
              <w:t>учебник параграф 20 ответить на вопросы  2-8 ,выполнить задания 1.3 ,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нутренних оболочек Земли.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раницы столкновения и расхождения литосферных плит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стоянного изменения  природ ы Земли  под действием  внешних и внутренних  сил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 наблюдения   исследования  - важный путь  познания  сложных  природных процессов.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2"/>
                <w:w w:val="109"/>
                <w:sz w:val="24"/>
                <w:szCs w:val="24"/>
              </w:rPr>
              <w:t>23. Горные породы, минералы и полезные ископаемые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2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2"/>
                <w:w w:val="109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9"/>
                <w:sz w:val="24"/>
                <w:szCs w:val="24"/>
              </w:rPr>
              <w:t xml:space="preserve">Сформировать 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>представление  о минералах и горных породах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9"/>
                <w:sz w:val="24"/>
                <w:szCs w:val="24"/>
              </w:rPr>
              <w:t xml:space="preserve">Раскрыть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 xml:space="preserve">  особенности  происхождения горных пород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9"/>
                <w:sz w:val="24"/>
                <w:szCs w:val="24"/>
              </w:rPr>
              <w:t>Начать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 xml:space="preserve">  формирование умения различать горные породы и минералы по внешним признакам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9"/>
                <w:sz w:val="24"/>
                <w:szCs w:val="24"/>
              </w:rPr>
              <w:t>Сформироват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>ь  понятие «полезные ископаемые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"/>
                <w:w w:val="109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w w:val="109"/>
                <w:sz w:val="24"/>
                <w:szCs w:val="24"/>
              </w:rPr>
              <w:t>учебник  параграф 21,ответить на вопросы1-7,выполнить задания 8-10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горные породы 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  минералы и горные породы школьной коллекци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орных пород различного происхожде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горных пород от минералов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5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119"/>
                <w:sz w:val="24"/>
                <w:szCs w:val="24"/>
              </w:rPr>
              <w:t>24. Движения Земной коры(1)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о движении земной коры, о землетрясениях и закономерностях их   распростране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урсы урока параграф 22.ответить на вопросы 3-7.выполнить задание 1,2,9,10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15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распространения землетрясений </w:t>
            </w:r>
          </w:p>
          <w:p>
            <w:pPr>
              <w:pStyle w:val="Normal"/>
              <w:shd w:fill="FFFFFF" w:val="clear"/>
              <w:spacing w:lineRule="atLeast" w:line="240" w:before="115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географических карт сейсмические районы и пояса Земли </w:t>
            </w:r>
          </w:p>
          <w:p>
            <w:pPr>
              <w:pStyle w:val="Normal"/>
              <w:shd w:fill="FFFFFF" w:val="clear"/>
              <w:spacing w:lineRule="atLeast" w:line="240" w:before="115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турную карту районы землетрясений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  <w:t>25.Движения земной коры. Вулканизм.(2)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>понятие «вулкан»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  <w:t xml:space="preserve">Выяв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>закономерности распространения  вулканизма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  <w:t>Нанести на контурную карту районы вулканизма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  <w:t xml:space="preserve">Объясн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>необходимость обеспечения безопасности населения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>
                <w:rFonts w:ascii="Times New Roman" w:hAnsi="Times New Roman" w:cs="Times New Roman"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w w:val="115"/>
                <w:sz w:val="24"/>
                <w:szCs w:val="24"/>
              </w:rPr>
              <w:t>Ресурсы урока: параграф23.ответить на вопросы 2-4,выполнить задания 1,5-7,задания 9и 10 по выбору.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w w:val="115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причинно-следственных связей закономерности распространения вулканизм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контурных   карт районы вулканизм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ую карту вулканы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льеф Земли. Равнины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е представление о рельефе и формах рельефа</w:t>
            </w:r>
          </w:p>
          <w:p>
            <w:pPr>
              <w:pStyle w:val="Normal"/>
              <w:shd w:fill="FFFFFF" w:val="clear"/>
              <w:spacing w:lineRule="atLeast" w:line="240" w:before="58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«равнина»,  дать представление о  об изменении равнин во времени</w:t>
            </w:r>
          </w:p>
          <w:p>
            <w:pPr>
              <w:pStyle w:val="Normal"/>
              <w:shd w:fill="FFFFFF" w:val="clear"/>
              <w:spacing w:lineRule="atLeast" w:line="240" w:before="58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нины по высоте</w:t>
            </w:r>
          </w:p>
          <w:p>
            <w:pPr>
              <w:pStyle w:val="Normal"/>
              <w:shd w:fill="FFFFFF" w:val="clear"/>
              <w:spacing w:lineRule="atLeast" w:line="240" w:before="58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в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е давать описание равнины по плану</w:t>
            </w:r>
          </w:p>
          <w:p>
            <w:pPr>
              <w:pStyle w:val="Normal"/>
              <w:shd w:fill="FFFFFF" w:val="clear"/>
              <w:spacing w:lineRule="atLeast" w:line="240" w:before="58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 равнин с помощью различных средств наглядности</w:t>
            </w:r>
          </w:p>
          <w:p>
            <w:pPr>
              <w:pStyle w:val="Normal"/>
              <w:shd w:fill="FFFFFF" w:val="clear"/>
              <w:spacing w:lineRule="atLeast" w:line="240" w:before="58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58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урсы урока: параграф24 ,ответить на вопросы2-5.выполнить задания 1.6.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географическим картам количественные и качественные  характеристики крупнейших равнин мира и России, особенности их географического положения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черты сходства и различия крупных равнин мира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равнину по плану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нформацию в письменной форме в виде плана - конспект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>27 Рельеф Земли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>Горы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 понятие «горы»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 различие  гор по высоте, возрасту размеру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 представления об условия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  <w:lang w:val="ro-RO"/>
              </w:rPr>
              <w:t>_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жизни человека в горах.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>Объясни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 причины изменение гор во времени. ,а так же  изменение гор  под воздействием воды, ветра. живых организмов,  хозяйственной деятельности людей.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 менее крупные формы рельефа в горах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 с опасными природными явлениями их предупреждение.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>
                <w:rFonts w:ascii="Times New Roman" w:hAnsi="Times New Roman" w:cs="Times New Roman"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>Описание гор по карте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>
                <w:rFonts w:ascii="Times New Roman" w:hAnsi="Times New Roman" w:cs="Times New Roman"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>
                <w:rFonts w:ascii="Times New Roman" w:hAnsi="Times New Roman" w:cs="Times New Roman"/>
                <w:i/>
                <w:i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w w:val="117"/>
                <w:sz w:val="24"/>
                <w:szCs w:val="24"/>
              </w:rPr>
              <w:t>Ресурсы урока :параграф25.ответить на вопросы2-8,выполнить задания 1,9,задания 10,11 – по выбор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w w:val="11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4" w:after="0"/>
              <w:ind w:right="49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еографическим картам количественные и качественные  характеристики крупнейших гор мира и России.</w:t>
            </w:r>
          </w:p>
          <w:p>
            <w:pPr>
              <w:pStyle w:val="Normal"/>
              <w:shd w:fill="FFFFFF" w:val="clear"/>
              <w:spacing w:lineRule="atLeast" w:line="240" w:before="134" w:after="0"/>
              <w:ind w:right="49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горные системы мира</w:t>
            </w:r>
          </w:p>
          <w:p>
            <w:pPr>
              <w:pStyle w:val="Normal"/>
              <w:shd w:fill="FFFFFF" w:val="clear"/>
              <w:spacing w:lineRule="atLeast" w:line="240" w:before="134" w:after="0"/>
              <w:ind w:right="49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ую карту крупнейшие горные системы мира и  России.</w:t>
            </w:r>
          </w:p>
          <w:p>
            <w:pPr>
              <w:pStyle w:val="Normal"/>
              <w:shd w:fill="FFFFFF" w:val="clear"/>
              <w:spacing w:lineRule="atLeast" w:line="240" w:before="134" w:after="0"/>
              <w:ind w:right="49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льеф своей местности по плану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8"/>
                <w:sz w:val="24"/>
                <w:szCs w:val="24"/>
              </w:rPr>
              <w:t xml:space="preserve">28-30 Практическая работа №4 </w:t>
            </w: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szCs w:val="24"/>
              </w:rPr>
              <w:t xml:space="preserve">« Скульптурный портрет Земли»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8"/>
                <w:sz w:val="24"/>
                <w:szCs w:val="24"/>
              </w:rPr>
              <w:t>Решение практических задач по карте</w:t>
            </w:r>
          </w:p>
          <w:p>
            <w:pPr>
              <w:pStyle w:val="Normal"/>
              <w:shd w:fill="FFFFFF" w:val="clear"/>
              <w:spacing w:lineRule="atLeast" w:line="240" w:before="13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8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72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szCs w:val="24"/>
              </w:rPr>
              <w:t xml:space="preserve">Включить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учащихся в проектную деятельность</w:t>
            </w:r>
          </w:p>
          <w:p>
            <w:pPr>
              <w:pStyle w:val="Normal"/>
              <w:shd w:fill="FFFFFF" w:val="clear"/>
              <w:spacing w:lineRule="atLeast" w:line="240" w:before="72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szCs w:val="24"/>
              </w:rPr>
              <w:t xml:space="preserve">Разработать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на основе  проектного задания туристический маршрут «Скульптурный портрет Земли»</w:t>
            </w:r>
          </w:p>
          <w:p>
            <w:pPr>
              <w:pStyle w:val="Normal"/>
              <w:shd w:fill="FFFFFF" w:val="clear"/>
              <w:spacing w:lineRule="atLeast" w:line="240" w:before="72" w:after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бъекты на карте в атласе и с помощью географических координат и основных ориентиров(рек. гор и т. д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географических объектов на контурной карте и наносит их на не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ное зад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ю своего проекта</w:t>
            </w:r>
          </w:p>
        </w:tc>
      </w:tr>
      <w:tr>
        <w:trPr>
          <w:trHeight w:val="16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еловек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литосфер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2"/>
                <w:sz w:val="24"/>
                <w:szCs w:val="24"/>
              </w:rPr>
              <w:t xml:space="preserve">Показ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  <w:sz w:val="24"/>
                <w:szCs w:val="24"/>
              </w:rPr>
              <w:t xml:space="preserve">значение литосферы для человека.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2"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  <w:sz w:val="24"/>
                <w:szCs w:val="24"/>
              </w:rPr>
              <w:t xml:space="preserve"> влияние  хозяйственной деятельности человека на литосферу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2"/>
                <w:sz w:val="24"/>
                <w:szCs w:val="24"/>
              </w:rPr>
              <w:t xml:space="preserve">Раскры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  <w:sz w:val="24"/>
                <w:szCs w:val="24"/>
              </w:rPr>
              <w:t>значение охраны литосферы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урсы урока: параграф 28,отвечать на вопросы1-5 .выполнить задания 6,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литосферы для человек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воздействия человека на литосферу и характер изменения литосферы в результате его хозяйственной деятельност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32. Обобщение по теме  «Литосфера- твердая оболочка Земли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учащихся по теме « литосфера – твердая оболочка Земли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 и литосфера. Состав и строение. Земная поверхность суши и дна Мирового океана. Полезные ископаемые. Воздействие человека на литосфер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 Литосфера»  «Полезные ископаемые, «Вулкан». «Равнины» , «Горы»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ные породы и формы рельефа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равнины и горы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нахождения крупных форм рельефа на географической карт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воздействия человека на литосферу и характер изменения литосферы в результате его хозяйственной деятельности.</w:t>
            </w:r>
          </w:p>
        </w:tc>
      </w:tr>
      <w:tr>
        <w:trPr>
          <w:trHeight w:val="132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33.Итоговая контрольная работ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ень усвоения программного материала по теме « литосфера – твердая оболочка Земли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 и литосфера. Состав и строение. Земная поверхность суши и дна Мирового океана. Полезные ископаемы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ариантов контрольной работы в тетради -тренажере</w:t>
            </w:r>
          </w:p>
        </w:tc>
      </w:tr>
      <w:tr>
        <w:trPr>
          <w:trHeight w:val="9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34.Анализ итоговой контрольной работ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10" w:after="0"/>
              <w:rPr>
                <w:rFonts w:ascii="Times New Roman" w:hAnsi="Times New Roman" w:cs="Times New Roman"/>
                <w:b/>
                <w:b/>
                <w:color w:val="000000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1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12"/>
                <w:sz w:val="24"/>
                <w:szCs w:val="24"/>
              </w:rPr>
              <w:t>35. Оставшийся 1 час отводится на проведения экскурсии (осенний)</w:t>
            </w:r>
          </w:p>
          <w:p>
            <w:pPr>
              <w:pStyle w:val="Normal"/>
              <w:shd w:fill="FFFFFF" w:val="clear"/>
              <w:spacing w:lineRule="atLeast" w:line="240" w:before="10" w:after="0"/>
              <w:rPr>
                <w:rFonts w:ascii="Times New Roman" w:hAnsi="Times New Roman" w:cs="Times New Roman"/>
                <w:b/>
                <w:b/>
                <w:color w:val="000000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2"/>
                <w:sz w:val="24"/>
                <w:szCs w:val="24"/>
              </w:rPr>
            </w:r>
          </w:p>
        </w:tc>
      </w:tr>
      <w:tr>
        <w:trPr/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  <w:t>ГЕОГРАФИЯ. 6 класс (34 ч)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  <w:t>ТЕМАТИЧЕСКОЕ ПЛАНИРОВАНИЕ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/>
            </w:pPr>
            <w:r>
              <w:rPr/>
              <w:t>1 час в неделю</w:t>
            </w:r>
          </w:p>
          <w:tbl>
            <w:tblPr>
              <w:tblW w:w="14568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6"/>
              <w:gridCol w:w="5528"/>
              <w:gridCol w:w="5954"/>
            </w:tblGrid>
            <w:tr>
              <w:trPr/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w w:val="113"/>
                      <w:sz w:val="24"/>
                      <w:szCs w:val="24"/>
                    </w:rPr>
                    <w:t>Темы уроков</w:t>
                  </w:r>
                </w:p>
                <w:p>
                  <w:pPr>
                    <w:pStyle w:val="Normal"/>
                    <w:spacing w:lineRule="atLeast" w:line="240" w:before="0" w:after="0"/>
                    <w:ind w:right="7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221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w w:val="111"/>
                      <w:sz w:val="24"/>
                      <w:szCs w:val="24"/>
                    </w:rPr>
                    <w:t>Основное содержание по темам</w:t>
                  </w:r>
                </w:p>
                <w:p>
                  <w:pPr>
                    <w:pStyle w:val="Normal"/>
                    <w:spacing w:lineRule="atLeast" w:line="240" w:before="0" w:after="0"/>
                    <w:ind w:right="7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 w:before="58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w w:val="113"/>
                      <w:sz w:val="24"/>
                      <w:szCs w:val="24"/>
                    </w:rPr>
                    <w:t>Характеристика основных видов</w:t>
                  </w:r>
                </w:p>
                <w:p>
                  <w:pPr>
                    <w:pStyle w:val="Normal"/>
                    <w:shd w:fill="FFFFFF" w:val="clear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w w:val="113"/>
                      <w:sz w:val="24"/>
                      <w:szCs w:val="24"/>
                    </w:rPr>
                    <w:t xml:space="preserve">деятельности ученика 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w w:val="104"/>
                <w:sz w:val="24"/>
                <w:szCs w:val="24"/>
              </w:rPr>
              <w:t>Введение (1 ч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2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w w:val="102"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07"/>
                <w:sz w:val="24"/>
                <w:szCs w:val="24"/>
              </w:rPr>
              <w:t>Ориентирование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24"/>
                <w:szCs w:val="24"/>
              </w:rPr>
              <w:t xml:space="preserve"> в информационном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24"/>
                <w:szCs w:val="24"/>
              </w:rPr>
              <w:t xml:space="preserve">ле   учебно-методического   комплекта.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7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 xml:space="preserve"> правил работы с учебником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  <w:t xml:space="preserve">и используемыми компонентами УМК.  </w:t>
            </w: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 приёмам работы по ведению дневника наблюдений за погодой. 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>Вы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7"/>
                <w:sz w:val="24"/>
                <w:szCs w:val="24"/>
              </w:rPr>
              <w:t>бор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 xml:space="preserve"> формы дневника погоды и способо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  <w:t>его веден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spacing w:val="-4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spacing w:val="-3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7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учебник; атлас; кон</w:t>
              <w:softHyphen/>
              <w:t>турные карты; тетрадь-тренажёр; т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24"/>
                <w:szCs w:val="24"/>
              </w:rPr>
              <w:t>радь-практикум,  с.  20-21  («Наблю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>ния    за   погодой.    Ведение   дневника погоды»); тетрадь-экзаменатор; элект</w:t>
              <w:softHyphen/>
              <w:t>ронное приложение к учебник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7"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  <w:t xml:space="preserve">   с   устройством   ба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>метра, гигрометра, флюгера, осадко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7"/>
                <w:sz w:val="24"/>
                <w:szCs w:val="24"/>
              </w:rPr>
              <w:t>мера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 количественные харак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24"/>
                <w:szCs w:val="24"/>
              </w:rPr>
              <w:t>ристики состояния атмосферы с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 xml:space="preserve">мощью приборов и инструментов.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7"/>
                <w:sz w:val="24"/>
                <w:szCs w:val="24"/>
              </w:rPr>
              <w:t>Начат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24"/>
                <w:szCs w:val="24"/>
              </w:rPr>
              <w:t xml:space="preserve">   заполнение   дневника  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>блюдений за погодой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w w:val="120"/>
                <w:sz w:val="24"/>
                <w:szCs w:val="24"/>
              </w:rPr>
              <w:t xml:space="preserve">Гидросфера </w:t>
            </w:r>
            <w:r>
              <w:rPr>
                <w:rFonts w:cs="Times New Roman" w:ascii="Times New Roman" w:hAnsi="Times New Roman"/>
                <w:b/>
                <w:i/>
                <w:color w:val="000000"/>
                <w:w w:val="12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w w:val="120"/>
                <w:sz w:val="24"/>
                <w:szCs w:val="24"/>
              </w:rPr>
              <w:t>водная оболочка Земли (13 ч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  <w:lang w:val="en-US"/>
              </w:rPr>
              <w:t>2.C</w:t>
            </w: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>остав и строение гидросферы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8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 xml:space="preserve"> представление о гидросфере ,выяснить ее состав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8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>представление о Мировом Океан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8"/>
                <w:sz w:val="24"/>
                <w:szCs w:val="24"/>
              </w:rPr>
              <w:t xml:space="preserve">Раскры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 xml:space="preserve"> значение воды в природе, для всего живого на Земл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spacing w:val="-1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>Ресурсы урока Параграф 28 ответить на вопросы 3-7   .выполнить задания 1-2,8-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6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 соотношения отдельных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 xml:space="preserve">частей гидросферы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6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 xml:space="preserve">   взаимосвязи   между  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 xml:space="preserve">ставными   частями   гидросферы   по схеме «Круговорот воды в природе». 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2"/>
                <w:sz w:val="24"/>
                <w:szCs w:val="24"/>
              </w:rPr>
              <w:t>3. Мировой океан.</w:t>
            </w:r>
            <w:r>
              <w:rPr>
                <w:rFonts w:cs="Times New Roman" w:ascii="Times New Roman" w:hAnsi="Times New Roman"/>
                <w:b/>
                <w:color w:val="000000"/>
                <w:w w:val="102"/>
                <w:sz w:val="24"/>
                <w:szCs w:val="24"/>
                <w:lang w:val="en-US"/>
              </w:rPr>
              <w:t>(1)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скры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нятие» Мировой океан», его составные част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значение океан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ять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карте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9"/>
                <w:sz w:val="24"/>
                <w:szCs w:val="24"/>
              </w:rPr>
              <w:t xml:space="preserve">географическое положение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9"/>
                <w:sz w:val="24"/>
                <w:szCs w:val="24"/>
              </w:rPr>
              <w:t xml:space="preserve">  океанов,   морей,   заливов,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9"/>
                <w:sz w:val="24"/>
                <w:szCs w:val="24"/>
              </w:rPr>
              <w:t xml:space="preserve">проливов,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w w:val="109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9"/>
                <w:sz w:val="24"/>
                <w:szCs w:val="24"/>
              </w:rPr>
              <w:t xml:space="preserve"> черты сходства и различия океанов Земли островов, полуостровов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09"/>
                <w:sz w:val="24"/>
                <w:szCs w:val="24"/>
              </w:rPr>
              <w:t xml:space="preserve">Нанос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9"/>
                <w:sz w:val="24"/>
                <w:szCs w:val="24"/>
              </w:rPr>
              <w:t>на контурную карту оке</w:t>
              <w:softHyphen/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>аны моря заливы, проливы, острова  полуострова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109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w w:val="109"/>
                <w:sz w:val="24"/>
                <w:szCs w:val="24"/>
              </w:rPr>
              <w:t>части рельефа дна океана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109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w w:val="109"/>
                <w:sz w:val="24"/>
                <w:szCs w:val="24"/>
              </w:rPr>
              <w:t xml:space="preserve"> описание океана и моря по плану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вой океан (2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2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представление об островах и полуостровах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2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с особенностями дна Мирового океан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>Ресурсы урока: параграф 30,  ответить на вопросы 1.2.4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е части Мирового океан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на контурную карту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дна Океан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островов. полуостровов .архипелагов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ю единства и целостности Мирового океана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Практикум№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ное задание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в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шение проектных задач по плану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в группе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вать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суждать результаты проекта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на контурной карт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лад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маршрут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расстояний по карт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е координат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ценивание работы в группе и класс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х результатов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Воды океан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 xml:space="preserve"> знания  о свойствах вод: </w:t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rFonts w:ascii="Times New Roman" w:hAnsi="Times New Roman" w:cs="Times New Roman"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>Солености .температуры вод  с широтой и глубиной</w:t>
            </w:r>
          </w:p>
          <w:p>
            <w:pPr>
              <w:pStyle w:val="Normal"/>
              <w:shd w:fill="FFFFFF" w:val="clear"/>
              <w:spacing w:lineRule="atLeast" w:line="240" w:before="19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szCs w:val="24"/>
              </w:rPr>
              <w:t>Выявить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 xml:space="preserve"> географические закономерности температуры и солености вод океана</w:t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rFonts w:ascii="Times New Roman" w:hAnsi="Times New Roman" w:cs="Times New Roman"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>, чем обусловлено движение вод в Океане</w:t>
            </w:r>
          </w:p>
          <w:p>
            <w:pPr>
              <w:pStyle w:val="Normal"/>
              <w:shd w:fill="FFFFFF" w:val="clear"/>
              <w:spacing w:lineRule="atLeast" w:line="240" w:before="19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 xml:space="preserve"> опасные явления в Океане </w:t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rFonts w:ascii="Times New Roman" w:hAnsi="Times New Roman" w:cs="Times New Roman"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rFonts w:ascii="Times New Roman" w:hAnsi="Times New Roman" w:cs="Times New Roman"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rFonts w:ascii="Times New Roman" w:hAnsi="Times New Roman" w:cs="Times New Roman"/>
                <w:bCs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>Ресурсы урока:  ответить на вопросы 2-10  параграф 32,выполнить задания 12-15 по выбору</w:t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szCs w:val="24"/>
              </w:rPr>
              <w:t xml:space="preserve">   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карт географические закономерности  изменения солености .температуры вод Океан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описывать  океанические тече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ые связи между процессами в литосфере и образованием цунами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кры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ю о постоянном движение воды в Океане, о мерах предупреждения опасных явлений и борьбы с ними; о правилах= обеспечения личной безопасности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4" w:leader="none"/>
              </w:tabs>
              <w:spacing w:lineRule="atLeast" w:line="240" w:before="10" w:after="0"/>
              <w:ind w:right="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Реки – артерии Земли (1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реках, ее частях ,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системе, питании рек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рек в жизни человек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при описании ре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ечной систем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реки по карт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крупные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ые системы мир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 в соответствии с задачами ознакомления ,жанрами и основной идеей текст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у части рек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еки своей местност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4" w:leader="none"/>
              </w:tabs>
              <w:spacing w:lineRule="atLeast" w:line="240" w:before="10" w:after="0"/>
              <w:ind w:right="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Реки  -  артерии Земли (2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понятие о режиме реки,  типах рек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еки по плану на основе анализа карт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у равнинной и горной рек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урока:  параграф 34.Ответить на вопросы 2-8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1,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2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  <w:t xml:space="preserve"> графики изменения уровня воды в реках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2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  <w:t xml:space="preserve"> части долины рек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2"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  <w:t xml:space="preserve"> реку по план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4" w:leader="none"/>
              </w:tabs>
              <w:spacing w:lineRule="atLeast" w:line="240" w:before="10" w:after="0"/>
              <w:ind w:right="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Озера и болота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1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24"/>
                <w:szCs w:val="24"/>
              </w:rPr>
              <w:t>понятие «озеро»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1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24"/>
                <w:szCs w:val="24"/>
              </w:rPr>
              <w:t xml:space="preserve"> озера по различным признакам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1"/>
                <w:sz w:val="24"/>
                <w:szCs w:val="24"/>
              </w:rPr>
              <w:t xml:space="preserve">Выяснить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24"/>
                <w:szCs w:val="24"/>
              </w:rPr>
              <w:t>как образуются болот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24"/>
                <w:szCs w:val="24"/>
              </w:rPr>
              <w:t>Показать роль озер и болот  для жизни на Земле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1"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24"/>
                <w:szCs w:val="24"/>
              </w:rPr>
              <w:t xml:space="preserve"> описание озера по плану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1"/>
                <w:sz w:val="24"/>
                <w:szCs w:val="24"/>
              </w:rPr>
              <w:t>Ресурсы урока: параграф35,отвечать на вопросы 1-6.Выполнить задания 7-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географической карте положение крупнейших озер мира и России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озер по план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ы и объяснять причины образования болот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районы распространения многолетней мерзлоты</w:t>
            </w:r>
          </w:p>
        </w:tc>
      </w:tr>
      <w:tr>
        <w:trPr>
          <w:trHeight w:val="310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Подземные воды и ледник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11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24"/>
                <w:szCs w:val="24"/>
              </w:rPr>
              <w:t>понятие  «подземные воды»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11"/>
                <w:sz w:val="24"/>
                <w:szCs w:val="24"/>
              </w:rPr>
              <w:t xml:space="preserve">Выяви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24"/>
                <w:szCs w:val="24"/>
              </w:rPr>
              <w:t>причины образования подземных вод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11"/>
                <w:sz w:val="24"/>
                <w:szCs w:val="24"/>
              </w:rPr>
              <w:t>Выявить п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24"/>
                <w:szCs w:val="24"/>
              </w:rPr>
              <w:t>ричины образования ледников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11"/>
                <w:sz w:val="24"/>
                <w:szCs w:val="24"/>
              </w:rPr>
              <w:t>Провести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24"/>
                <w:szCs w:val="24"/>
              </w:rPr>
              <w:t xml:space="preserve"> беседу по обсуждению значения подземных вод и ледников на Земле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7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24"/>
                <w:szCs w:val="24"/>
              </w:rPr>
              <w:t>Ресурсы урока: параграф 36,ответить на вопросы 1-5 .выполнить задание 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ь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ование подземных вод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о тексту  « Что мы знаем о ледниках»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дземных вод и ледников как источников питьевой воды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Экскурс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10"/>
                <w:sz w:val="24"/>
                <w:szCs w:val="24"/>
              </w:rPr>
              <w:t>Ознакомление с водным объектом своей местности</w:t>
              <w:b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ный объект по плану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Гидросфера и человек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 xml:space="preserve">Обобщить </w:t>
            </w: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знания о значении человека и всего живого на Земле</w:t>
            </w:r>
          </w:p>
          <w:p>
            <w:pPr>
              <w:pStyle w:val="Normal"/>
              <w:shd w:fill="FFFFFF" w:val="clear"/>
              <w:spacing w:lineRule="atLeast" w:line="240" w:before="19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 xml:space="preserve">Показать </w:t>
            </w: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источники загрязнения гидросферы, необходимость ее охраны</w:t>
            </w:r>
          </w:p>
          <w:p>
            <w:pPr>
              <w:pStyle w:val="Normal"/>
              <w:shd w:fill="FFFFFF" w:val="clear"/>
              <w:spacing w:lineRule="atLeast" w:line="240" w:before="19" w:after="0"/>
              <w:jc w:val="both"/>
              <w:rPr>
                <w:rFonts w:ascii="Times New Roman" w:hAnsi="Times New Roman" w:cs="Times New Roman"/>
                <w:bCs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урока:  параграф37,ответить на вопрос1.выпонить задание 2,3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гидросферы с другими оболочками Земл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Океана для хозяйственной деятельности человек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 «Связь гидросферы с другими оболочками  на Земле на примере местной реки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по охране гидросферы</w:t>
            </w:r>
          </w:p>
        </w:tc>
      </w:tr>
      <w:tr>
        <w:trPr>
          <w:trHeight w:val="11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7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Обобщение по теме   «Гидросфера»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7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 xml:space="preserve">Выявить </w:t>
            </w: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уровень усвоение базового материал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Гидросфера, ее состав и строени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Мировой океан и его части ,взаимодействие с атмосферой и сушей. поверхностные и подземные воды суши. Ледники и многолетняя мерзлота .Вод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ресурс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Земл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ариантов контрольной работы в тетради -тренажере</w:t>
            </w:r>
          </w:p>
        </w:tc>
      </w:tr>
      <w:tr>
        <w:trPr>
          <w:trHeight w:val="767" w:hRule="atLeast"/>
        </w:trPr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0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0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ТМОСФЕРА    -  ВОЗДУШНАЯ ОБОЛОЧКА ЗЕМЛИ  ( 10 ч)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Состав и строение атмосферы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</w:rPr>
              <w:t xml:space="preserve">Показать  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 xml:space="preserve">значение атмосферы в жизни на планете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атмосфера», показать ее состав и строени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понятие о тропосфере как о части атмосферы , наиболее важной для людей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 связи изучаемого на уроке  с жизнью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чать и понимать окружающие природные явле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урока:  параграф 38,ответить на вопрос 1-5,выполнить задание 6,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анализировать схему  «Состав воздуха»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с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 атмосферы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о значении  атмосферы для жизни на Земл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выражения «тропосфера – кухня погоды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Тепло  в атмосфере (1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представление о нагревании воздуха от земной поверхност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представление об изменении температуры воздуха с высотой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 xml:space="preserve"> средние температуры и амплитуду температур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 xml:space="preserve"> причинно – следственные связи между изменениями температуры воздуха и высотой Солнца над горизонтом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39.ответить на вопрос 1-5,выполнить задание 7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  <w:t xml:space="preserve">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у с помощью термометр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юю суточную температуру, амплитуду  ,средне месячную температуру по календарю погоды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 xml:space="preserve"> причинно – следственные связи между изменениями температуры воздуха и высотой Солнца над горизонтом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ер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анализировать графики изменения температуры воздуха в течение суток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Тепло  в атмосфере (2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0"/>
                <w:sz w:val="24"/>
                <w:szCs w:val="24"/>
              </w:rPr>
              <w:t xml:space="preserve">Выяв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4"/>
                <w:szCs w:val="24"/>
              </w:rPr>
              <w:t>зависимость суточного хода температуры от угла падения солнечных лучей</w:t>
            </w:r>
          </w:p>
          <w:p>
            <w:pPr>
              <w:pStyle w:val="Normal"/>
              <w:shd w:fill="FFFFFF" w:val="clear"/>
              <w:spacing w:lineRule="atLeast" w:line="240" w:before="34" w:after="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изменения температуры воздуха от экватора к полюсам</w:t>
            </w:r>
          </w:p>
          <w:p>
            <w:pPr>
              <w:pStyle w:val="Normal"/>
              <w:shd w:fill="FFFFFF" w:val="clear"/>
              <w:spacing w:lineRule="atLeast" w:line="240" w:before="34" w:after="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клю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 по объяснению жизненных ситуаций</w:t>
            </w:r>
          </w:p>
          <w:p>
            <w:pPr>
              <w:pStyle w:val="Normal"/>
              <w:shd w:fill="FFFFFF" w:val="clear"/>
              <w:spacing w:lineRule="atLeast" w:line="240" w:before="34" w:after="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40.ответить на вопрос 2-6  ,выполнить задание 1.7.8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  <w:t xml:space="preserve">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0"/>
                <w:sz w:val="24"/>
                <w:szCs w:val="24"/>
              </w:rPr>
              <w:t xml:space="preserve">Выяв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4"/>
                <w:szCs w:val="24"/>
              </w:rPr>
              <w:t>зависимость суточного хода температуры от угла падения солнечных лучей</w:t>
            </w:r>
          </w:p>
          <w:p>
            <w:pPr>
              <w:pStyle w:val="Normal"/>
              <w:shd w:fill="FFFFFF" w:val="clear"/>
              <w:spacing w:lineRule="atLeast" w:line="240" w:before="34" w:after="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изменения температуры воздуха от экватора к полюсам</w:t>
            </w:r>
          </w:p>
          <w:p>
            <w:pPr>
              <w:pStyle w:val="Normal"/>
              <w:shd w:fill="FFFFFF" w:val="clear"/>
              <w:spacing w:lineRule="atLeast" w:line="240" w:before="48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Атмосферное давление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атмосферном давлении и величине нормального атмосферного давле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и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чего зависит атмосферное давлени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мосферное давлени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б атмосферном давлени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41.ответить на вопрос1- 2 ,выполнить задание 3-4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0"/>
              <w:ind w:right="1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мосферное давление с помощью барометра</w:t>
            </w:r>
          </w:p>
          <w:p>
            <w:pPr>
              <w:pStyle w:val="Normal"/>
              <w:shd w:fill="FFFFFF" w:val="clear"/>
              <w:spacing w:lineRule="atLeast" w:line="240" w:before="48" w:after="0"/>
              <w:ind w:right="1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 на разной высоте в тропосфере</w:t>
            </w:r>
          </w:p>
          <w:p>
            <w:pPr>
              <w:pStyle w:val="Normal"/>
              <w:shd w:fill="FFFFFF" w:val="clear"/>
              <w:spacing w:lineRule="atLeast" w:line="240" w:before="48" w:after="0"/>
              <w:ind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Ветер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   « ветер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ь причины его образова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озе ветров и   розу ветров на основе данных дневника погоды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42.ответить на вопрос 2  -  6 ,выполнить задание1.7,8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 следственные  связи при  образовании ветр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и силу ветр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ер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у ветров на основе данных дневника погоды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етра для природных процессов и хозяйственной деятельности человек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описания ветров в художественной и научно- популярной литературе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Влага в атмосфере (1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абсолютной и относительной влажности воздуха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и между температурой воздуха и его влажностью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ссчитывать относительную влажность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43.ответить на вопросы 1-4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жность воздуха с помощью гигрометр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воды о значении  влажности воздуха на Земле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ую влажность воздуха на основе имеющихся данных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лажности воздуха для жизни и хозяйственной деятельности людей</w:t>
            </w:r>
          </w:p>
        </w:tc>
      </w:tr>
      <w:tr>
        <w:trPr>
          <w:trHeight w:val="225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Влага в атмосфере (2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9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>понятие «облака» и раскрыть процесс их образова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9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 xml:space="preserve"> понятие  «  осадки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9"/>
                <w:sz w:val="24"/>
                <w:szCs w:val="24"/>
              </w:rPr>
              <w:t xml:space="preserve">Научиться </w:t>
            </w: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>проводить наблюдение за облакам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44 .ответить на вопрос 2  -  4 ,выполнить задание1.5.6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облаков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облакам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лакам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облачности осадков для жизни и деятельности людей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природных явлений на творчество людей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Погода и климат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понятия  «погода»,  и «климат»</w:t>
            </w:r>
          </w:p>
          <w:p>
            <w:pPr>
              <w:pStyle w:val="Normal"/>
              <w:shd w:fill="FFFFFF" w:val="clear"/>
              <w:spacing w:lineRule="atLeast" w:line="240" w:before="38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понятие о воздушных массах</w:t>
            </w:r>
          </w:p>
          <w:p>
            <w:pPr>
              <w:pStyle w:val="Normal"/>
              <w:shd w:fill="FFFFFF" w:val="clear"/>
              <w:spacing w:lineRule="atLeast" w:line="240" w:before="3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  <w:t>Выявить</w:t>
            </w: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 xml:space="preserve"> закономерность климата и географической широты .воздушных масс, высоты над уровнем моря. положения по отношению к горным сооружениям</w:t>
            </w:r>
          </w:p>
          <w:p>
            <w:pPr>
              <w:pStyle w:val="Normal"/>
              <w:shd w:fill="FFFFFF" w:val="clear"/>
              <w:spacing w:lineRule="atLeast" w:line="240" w:before="38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погодных условий на здоровье людей</w:t>
            </w:r>
          </w:p>
          <w:p>
            <w:pPr>
              <w:pStyle w:val="Normal"/>
              <w:shd w:fill="FFFFFF" w:val="clear"/>
              <w:spacing w:lineRule="atLeast" w:line="240" w:before="38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давать описания погоды и климата</w:t>
            </w:r>
          </w:p>
          <w:p>
            <w:pPr>
              <w:pStyle w:val="Normal"/>
              <w:shd w:fill="FFFFFF" w:val="clear"/>
              <w:spacing w:lineRule="atLeast" w:line="240" w:before="3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45.ответить на вопрос 2  -  8 ,выполнить задание1.9.10</w:t>
            </w:r>
          </w:p>
          <w:p>
            <w:pPr>
              <w:pStyle w:val="Normal"/>
              <w:shd w:fill="FFFFFF" w:val="clear"/>
              <w:spacing w:lineRule="atLeast" w:line="240" w:before="38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карту «Изменение  климатических  показателей с запада на восток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 наблюдения о погоде и климат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характеристику воздушных масс с разными свойствам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 -  следственные связи между  свойствами воздушных масс и характером поверхности ,над которыми они формируются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рогнозирования погоды и климата для природы и хозяйственной деятельности человека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Атмосфера и человек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ромное значение атмосферы для человек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, как погодные условия влияют на быт и здоровье люд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суждать правила поведения во время опасных атмосферных явлений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47.ответить на вопрос3-6 ,выполнить задание 1.2.7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атмосферы лдя человек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погодных условий на быт и здоровье людей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суждать правила поведения во время опасных атмосферных явлений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отбирать информацию ,полученную  из нескольких источников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мен мнениями по вопросу охраны природы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атмосферы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енные ситуации с точки зрения соблюдения правил поведения во время опасных атмосферных  явлений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Обобщение по теме  «Атмосфера – воздушная оболочка Земли»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15"/>
                <w:sz w:val="24"/>
                <w:szCs w:val="24"/>
              </w:rPr>
              <w:t>Обобщи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5"/>
                <w:sz w:val="24"/>
                <w:szCs w:val="24"/>
              </w:rPr>
              <w:t xml:space="preserve"> знания по теме «Атмосфера  -   воздушная оболочка Земли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5"/>
                <w:sz w:val="24"/>
                <w:szCs w:val="24"/>
              </w:rPr>
              <w:t>Атмосфера. Состав, строение циркуляция. Распределение тепла и влаги на Земл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5"/>
                <w:sz w:val="24"/>
                <w:szCs w:val="24"/>
              </w:rPr>
              <w:t>Погода и климат.  элементов погоды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15"/>
                <w:sz w:val="24"/>
                <w:szCs w:val="24"/>
              </w:rPr>
              <w:t>Биосфера - живая оболочка Земли (4ч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ариантов контрольной работы в тетради -тренажере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Биосфера – живая оболочка Земл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5"/>
                <w:sz w:val="24"/>
                <w:szCs w:val="24"/>
              </w:rPr>
              <w:t xml:space="preserve">Выяснить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5"/>
                <w:sz w:val="24"/>
                <w:szCs w:val="24"/>
              </w:rPr>
              <w:t>значение биосферы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5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5"/>
                <w:sz w:val="24"/>
                <w:szCs w:val="24"/>
              </w:rPr>
              <w:t>понятие «биосфера»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5"/>
                <w:sz w:val="24"/>
                <w:szCs w:val="24"/>
              </w:rPr>
              <w:t>Раскрыт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5"/>
                <w:sz w:val="24"/>
                <w:szCs w:val="24"/>
              </w:rPr>
              <w:t>ь роль  живых организмов в биосфер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5"/>
                <w:sz w:val="24"/>
                <w:szCs w:val="24"/>
              </w:rPr>
              <w:t>Выявить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5"/>
                <w:sz w:val="24"/>
                <w:szCs w:val="24"/>
              </w:rPr>
              <w:t xml:space="preserve">  взаимосвязи в круговороте веществ в биосфер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5"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5"/>
                <w:sz w:val="24"/>
                <w:szCs w:val="24"/>
              </w:rPr>
              <w:t xml:space="preserve"> необходимость охраны биосферы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5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48.ответить на вопрос 1-5, выполнить задание 6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5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биосферы с границей других оболочек Земл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живых организмов в переносе веществ на основе анализа круговорот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биосфера -  уникальная оболочка Земли,  заселенная живыми организмами, что человек – часть биосферы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5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Почвы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  «почва»  , «типы почв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лодородия почв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49.ответить на вопрос 1-4 ,выполнить задание 5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почв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или  подзолистой почвы и чернозем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чины разной степени плодородия  используемых  человеком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значение почв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ад В.В. Докучаева в наук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еобходимости  охраны почв</w:t>
            </w:r>
          </w:p>
        </w:tc>
      </w:tr>
      <w:tr>
        <w:trPr>
          <w:trHeight w:val="290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Биосфера – сфера жизн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 xml:space="preserve"> представление об организмах как компонентах природы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 xml:space="preserve"> значение биосферы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 xml:space="preserve"> представление о неравномерности размещения живых организмов на планете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 xml:space="preserve"> значение биосферы для человека  и ее  изменение человеком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50.ответить на вопрос 1-6 ,выполнить задание 7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в биосфер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разнообразия растительного и животного мира от климат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ение о воздействии человека на биосферу в своей местности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стительным и животным миром своей местности  с целью определения качества окружающей среды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 что биосфера -  самая уязвимая оболочка Земл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, что человек  - часть природы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Обобщение по теме « Биосфера – живая оболочка Земли»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учащихся по теме  « Биосфера – живая оболочка Земли»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,  ее взаимосвязи с другими геосферами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 и животных ,особенности их распростране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нный покров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 , как особое природное образование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разования  почв разных типов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ая оболочка (7 ч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ов контрольной работы в тетради -тренажере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Географическая оболочк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географической оболочк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и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ние и свойства географической оболочк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ь 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ние географической  оболочки для жизни человек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51ответить на вопрос 1-6 ,выполнить задание 7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 взаимосвязи  частей  географической оболочки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ом комплекс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исание природного комплекса своей местност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казательства  существования  главных закономерностей  географической  оболочки на основе анализа  тематических карт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Природные зоны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" w:after="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6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8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8"/>
                <w:sz w:val="24"/>
                <w:szCs w:val="24"/>
              </w:rPr>
              <w:t>представление о природной зональност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ить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размещаются  природные комплексы на Земле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ну природных зон на Земл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 природных комплексов суши и океанов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52ответить на вопрос 2-5,выполнить задание1,6.7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у « географические зоны мира»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 следственные связи меду природными зонами и климатом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комплексы  суши и океан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Практикум « Нанесение на контурную карту природных зон мира»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как размещаются природные  комплексы на поверхности Земли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яс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мену природных зон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зменения природных зон под воздействием хозяйственной деятельности человека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й  работать   с картой  природных зон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ую карту  природные зоны Земли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собой различные природные зоны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32 Культурные      ландшафт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20"/>
                <w:sz w:val="24"/>
                <w:szCs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20"/>
                <w:sz w:val="24"/>
                <w:szCs w:val="24"/>
              </w:rPr>
              <w:t xml:space="preserve">понятие «культурный ландшафт»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20"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20"/>
                <w:sz w:val="24"/>
                <w:szCs w:val="24"/>
              </w:rPr>
              <w:t xml:space="preserve"> влияние человека на культурные ландшафты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spacing w:val="-3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2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spacing w:val="-3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2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Ресурсы урока: параграф  53на вопрос 1-3,выполнить задание 4.5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 Ландшафт .который хочется сохранить»  иллюстрируя его фотоснимками .рисунк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29" w:after="0"/>
              <w:rPr>
                <w:rFonts w:ascii="Times New Roman" w:hAnsi="Times New Roman" w:cs="Times New Roman"/>
                <w:color w:val="000000"/>
                <w:spacing w:val="-3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уметь высказывать свое мнение  о способах улучшения  культурных ландшафтов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браз культурного ландшафт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оложительного и отрицательного  влияния человека на культурные ландшафт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или презентацию по проблемам  антропогенного воздействия на природ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ение рук  человека-  культурный ландшаф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Урок-игра  по теме «Биосфера живая оболочка Земли « и «Географическая оболочка»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 xml:space="preserve">Обобщ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>знания учащихся</w:t>
            </w:r>
          </w:p>
          <w:p>
            <w:pPr>
              <w:pStyle w:val="Normal"/>
              <w:shd w:fill="FFFFFF" w:val="clear"/>
              <w:spacing w:lineRule="atLeast" w:line="240" w:before="1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 проблемных вопросов с использованием информации о состоянии природы</w:t>
            </w:r>
          </w:p>
          <w:p>
            <w:pPr>
              <w:pStyle w:val="Normal"/>
              <w:shd w:fill="FFFFFF" w:val="clear"/>
              <w:spacing w:lineRule="atLeast" w:line="240" w:before="1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>работать в групп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графические термины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личными географическими картами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 -  следственные связи.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собой  различные природные зоны. Анализировать информацию, приводить примеры воздействия человека на природу.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у  воздействия человнека на биосферу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необходимость  защиты природы</w:t>
            </w:r>
          </w:p>
          <w:p>
            <w:pPr>
              <w:pStyle w:val="Normal"/>
              <w:shd w:fill="FFFFFF" w:val="clear"/>
              <w:spacing w:lineRule="atLeast" w:line="240" w:before="4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2"/>
                <w:sz w:val="24"/>
                <w:szCs w:val="24"/>
              </w:rPr>
              <w:t>34. Обобщение по теме « Географическая оболочка»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5"/>
                <w:sz w:val="24"/>
                <w:szCs w:val="24"/>
              </w:rPr>
              <w:t xml:space="preserve">Обобщи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5"/>
                <w:sz w:val="24"/>
                <w:szCs w:val="24"/>
              </w:rPr>
              <w:t>знания учащихся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5"/>
                <w:sz w:val="24"/>
                <w:szCs w:val="24"/>
              </w:rPr>
              <w:t>Географическая оболочка Земл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5"/>
                <w:sz w:val="24"/>
                <w:szCs w:val="24"/>
              </w:rPr>
              <w:t>Широтная и высотная поясность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5"/>
                <w:sz w:val="24"/>
                <w:szCs w:val="24"/>
              </w:rPr>
              <w:t>Цикличность .ритмичность процессов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5"/>
                <w:sz w:val="24"/>
                <w:szCs w:val="24"/>
              </w:rPr>
              <w:t>Территориальные комплексы: природные и природно-хозяйствен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вариантам  тетради - тренажера</w:t>
            </w:r>
          </w:p>
        </w:tc>
      </w:tr>
      <w:tr>
        <w:trPr/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Оставшийся резерв времени (1 ч) учитель может использовать по своему усмотрению, в том числе для выполнения творческих работ, перечень которых приведён в Тетради-экзаменаторе с.84-9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Перечень обязательных практич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ких рабо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проведение и выполнение учащимися  практических работ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5 классе -4 практических работ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ление плана местности</w:t>
      </w:r>
    </w:p>
    <w:p>
      <w:pPr>
        <w:pStyle w:val="Normal"/>
        <w:shd w:fill="FFFFFF" w:val="clear"/>
        <w:spacing w:lineRule="atLeast" w:line="240" w:before="0" w:after="0"/>
        <w:ind w:right="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Чтение карты. Определение направлений, расстояний. Местоположения и взаимного расположения 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, абсолютных высот и глубин на плане  и карте. Составление описания местности по планам  и      картам</w:t>
      </w:r>
    </w:p>
    <w:p>
      <w:pPr>
        <w:pStyle w:val="Normal"/>
        <w:shd w:fill="FFFFFF" w:val="clear"/>
        <w:spacing w:lineRule="atLeast" w:line="240" w:before="0" w:after="0"/>
        <w:ind w:right="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равнение  стран мира на политической карте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Разработка проектного задания  «Скульптурный портрет планеты»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6 класс 3   практические работы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кладывание по карте маршрута, измерение расстояний по карте, определение географических координат.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ление характеристики погоды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родные зоны мира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Требования к уровню подготовки учащихся 5-6 класса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результате изучения курса «География. Начальный курс» ученик должен: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Знать/понимать: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значение географической науки в жизни общества и повседневной жизни людей,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езультаты и значение выдающихся географических открытий и путешествий, 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ые источники географической информации,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тоды изучения Земли, 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еографические следствия движения Земли вокруг своей оси, Солнца, 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ия между планом местности, картой, глобусом, 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временные способы создания карт, 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как происходило освоение территории Земли, росла численность населения Земли, произошли основные расы,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став, строение оболочек Земли, основные географические явления, происходящие в них,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изменения, происходящие в оболочках Земли под влиянием деятельности человека,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географическую номенклатуру, выделенную в учебнике жирным шрифтом.</w:t>
      </w:r>
    </w:p>
    <w:p>
      <w:pPr>
        <w:pStyle w:val="Normal"/>
        <w:spacing w:lineRule="atLeast" w:line="240" w:before="0" w:after="0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казывать по физической карте полушарий, физической карте России, политической карте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ира, карте Океанов, глобусу географические объекты, 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означать и надписывать их на контурной карте,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описания существенных признаков географических объектов и явлений,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ходить и анализировать географическую информацию, полученную из карт, плана, СМИ, Интернета,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водить примеры:  развития представлений человека о Земле, крупнейших географических объектов на Земле, в России, своей местности, адаптации человека и его хозяйственной деятельности к условиям окружающей среды влияния природы на формирования культуры ,источников загрязнения геосфер, использования и охраны природных ресурсов, 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остейшие схемы природных процессов и их взаимосвязи,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писание образа природных объектов, 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исание природных объектов по типовому плану,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писание природных явлений и процессов по картам, наблюдениям, статистическим показателям, 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на местности, плане, на карте расстояния, направления, высоты, географические координаты и местоположение объектов, виды горных пород(в Коллекциях),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приборы и инструменты для определения количественных и качественных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арактеристик компонентов природы,</w:t>
      </w:r>
    </w:p>
    <w:p>
      <w:pPr>
        <w:pStyle w:val="Style17"/>
        <w:numPr>
          <w:ilvl w:val="0"/>
          <w:numId w:val="2"/>
        </w:numPr>
        <w:spacing w:lineRule="atLeast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ставлять результаты измерений в разной форме, </w:t>
      </w:r>
    </w:p>
    <w:p>
      <w:pPr>
        <w:pStyle w:val="Style17"/>
        <w:numPr>
          <w:ilvl w:val="0"/>
          <w:numId w:val="2"/>
        </w:numPr>
        <w:spacing w:lineRule="atLeast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для ориентирования на местности, проведения съемок участков местности, чтения карт различного содержания, учета фенологических изменений в природе, в своей местности, чтения карт различного содержания, проведения простейших наблюдений за географическими объектами, определения комфортных и дискомфортных параметров природных компонентов своей местности с помощью приборов и субъективных ощущений, решения практических задач по определению качества окружающей среды, использованию, сохранению и улучшению, принятию необходимых мер в случае стихийных бедствий и техногенных катастроф, самостоятельного поиска географической информации на местности из различных источников.</w:t>
      </w:r>
    </w:p>
    <w:p>
      <w:pPr>
        <w:pStyle w:val="Normal"/>
        <w:spacing w:lineRule="atLeast" w:line="240" w:before="0" w:after="0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Оценивать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оль географической науки в жизни общества, каждого человека и себя лично, универсальное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чение природы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2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Источники материалов</w:t>
      </w:r>
    </w:p>
    <w:p>
      <w:pPr>
        <w:pStyle w:val="Normal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. В.В.Николина, А.И. Алексеев,  Е.К. Липкина.                                                                                                                                                                                           География. Рабочие программы. Предметная линия учебников «Полярная звезда». 5-9 классы.</w:t>
      </w:r>
    </w:p>
    <w:p>
      <w:pPr>
        <w:pStyle w:val="Normal"/>
        <w:spacing w:lineRule="atLeast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. </w:t>
      </w:r>
      <w:r>
        <w:rPr>
          <w:rFonts w:eastAsia="Calibri"/>
        </w:rPr>
        <w:t>А.И. Алексеев.</w:t>
      </w:r>
    </w:p>
    <w:p>
      <w:pPr>
        <w:pStyle w:val="Normal"/>
        <w:spacing w:lineRule="atLeast" w:line="240" w:before="0" w:after="0"/>
        <w:rPr>
          <w:rFonts w:eastAsia="Calibri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чебник географии 5-6 класс. </w:t>
      </w:r>
    </w:p>
    <w:p>
      <w:pPr>
        <w:pStyle w:val="Normal"/>
        <w:spacing w:lineRule="atLeast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/>
        </w:rPr>
        <w:t>3. Т.П.Герасимова, О.В.Крылова. Методическое пособие по физической географии 6 класс.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Times New Roman"/>
      <w:color w:val="365F9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№1_"/>
    <w:qFormat/>
    <w:rPr>
      <w:rFonts w:ascii="Century Schoolbook" w:hAnsi="Century Schoolbook" w:cs="Century Schoolbook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ineNumbering">
    <w:name w:val="Lin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1">
    <w:name w:val="Заголовок №11"/>
    <w:basedOn w:val="Normal"/>
    <w:qFormat/>
    <w:pPr>
      <w:shd w:fill="FFFFFF" w:val="clear"/>
      <w:spacing w:lineRule="exact" w:line="278" w:before="0" w:after="0"/>
      <w:jc w:val="center"/>
      <w:outlineLvl w:val="0"/>
    </w:pPr>
    <w:rPr>
      <w:rFonts w:ascii="Century Schoolbook" w:hAnsi="Century Schoolbook" w:eastAsia="Calibri" w:cs="Times New Roman"/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2">
    <w:name w:val="zag_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copy">
    <w:name w:val="bodycop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3">
    <w:name w:val="zag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  <w:lang w:val="en-US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22:00Z</dcterms:created>
  <dc:creator>Ученик</dc:creator>
  <dc:description/>
  <cp:keywords/>
  <dc:language>en-US</dc:language>
  <cp:lastModifiedBy>User</cp:lastModifiedBy>
  <cp:lastPrinted>2021-09-06T18:59:00Z</cp:lastPrinted>
  <dcterms:modified xsi:type="dcterms:W3CDTF">2021-09-06T16:02:00Z</dcterms:modified>
  <cp:revision>4</cp:revision>
  <dc:subject/>
  <dc:title>Рабочая программа курса географии 5-6 класс к учебнику линии «Полярная звезда» под редакцией А</dc:title>
</cp:coreProperties>
</file>