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вулученская  средняя общеобразовательная школа им. А.В.Густенк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51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МО 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 / _____________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____ от </w:t>
            </w:r>
          </w:p>
          <w:p>
            <w:pPr>
              <w:pStyle w:val="Normal"/>
              <w:spacing w:lineRule="auto" w:line="240" w:before="0" w:after="160"/>
              <w:ind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_______20____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 Евсюкова Е.С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_______20____г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 Лемзякова Ю.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______________          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» _________20___ 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ind w:left="180" w:right="-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10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160"/>
              <w:ind w:left="10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курсу </w:t>
      </w:r>
      <w:r>
        <w:rPr>
          <w:rFonts w:cs="Times New Roman" w:ascii="Times New Roman" w:hAnsi="Times New Roman"/>
          <w:sz w:val="28"/>
          <w:szCs w:val="28"/>
          <w:u w:val="single"/>
        </w:rPr>
        <w:t>«Информатика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(уровень основного общего образования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МК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емакин И.Г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ind w:left="36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: Щелычев Ф.А.</w:t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ланируемые результаты освоения обучающимися 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 по предмету «Информатика»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учебная дисциплина формирует определенную составляющую научного мировоззрения.  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 В этом смысле большое значение имеет историческая линия в содержании курса. Ученики знакомятся с историей развития средств ИКТ, с важнейшими  научными открытиями и изобретениями, повлиявшими на прогресс  в этой области, с именами крупнейших ученых и изобретателей. Ученики получают представление о современном уровне и перспективах развития ИКТ-отрасли, в реализации которых в будущем они, возможно, смогут принять участие. Историческая линия отражена в следующих разделах учеб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, § 2, «Восприятие и представление информации»: раскрывается тема исторического развития письменности, классификации и развития языков человеческ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, § 22 «Предыстория информатики» раскрывается история открытий и изобретений средств и методов хранения, передачи и обработки информации до создания ЭВ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класс ,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3  «История ЭВМ»,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4 «История программного обеспечения и ИКТ»,   раздел 2.4 «История языков программирования» посвящены современному этапу развития информатики и ее перспекти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параграфа присутствуют вопросы и задания, многие из которых ориентированы на коллективное обсуждение, дискуссии,  выработку коллективного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дачнике-практикуме, входящим в состав УМК,  помимо заданий для индивидуального выполнения в ряде разделов (прежде всего, связанных с освоением информационных технологий)  содержатся  задания проектного характера (под заголовком «Творческие задачи и проекты»). В методическом пособии для учителя даются рекомендации об организации коллективной работы над проектами. Работа над проектом требует взаимодействия между учениками – исполнителями проекта, а также между учениками и учителем,  формулирующим задание для проектирования, контролирующим ход его выполнения, принимающим результаты работы. В завершении работы  предусматривается процедура зашиты  проекта перед коллективом класса,  которая  также направлена на формирование коммуникативных навыков учащихс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Формирование ценности здорового и безопасного образа жизн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большее время у современных детей занимает работа за компьютером (не только над учебными заданиями). Поэтому 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Эту тему поддерживает интерактивный ЦОР «Техника безопасности и санитарные нормы» (файл 8_024.</w:t>
      </w:r>
      <w:r>
        <w:rPr>
          <w:rFonts w:cs="Times New Roman" w:ascii="Times New Roman" w:hAnsi="Times New Roman"/>
          <w:sz w:val="24"/>
          <w:szCs w:val="24"/>
          <w:lang w:val="en-US"/>
        </w:rPr>
        <w:t>pps</w:t>
      </w:r>
      <w:r>
        <w:rPr>
          <w:rFonts w:cs="Times New Roman" w:ascii="Times New Roman" w:hAnsi="Times New Roman"/>
          <w:sz w:val="24"/>
          <w:szCs w:val="24"/>
        </w:rPr>
        <w:t>). В некоторых обучающих программах, входящих в коллекцию ЦОР, автоматически контролируется время непрерывной работы учеников за компьютером. 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После окончания «физкульт-паузы»  продолжается работа с программой.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 коммуникатив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предмета «Информатика»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главную и избыточную информацию, выполнять смысловое свертывание выделенных фактов, мысл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культурой активного пользования словарями и другими поисковыми систем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предмет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вое чтени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средства ИКТ в соответствии с кругом выполняемых задач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ачественные и количественные характеристики компонентов компьютер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нает об истории и тенденциях развития компьютеров; о том как можно улучшить характеристики компьютеров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ет о том, какие задачи решаются с помощью суперкомпью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40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осознано подходить к выбору ИКТ–средств для своих учебных и иных целе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40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узнать о физических ограничениях на значения характеристик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дировать и декодировать тексты по заданной кодовой таблиц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  <w:tab w:val="left" w:pos="1960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40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40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составлять алгоритмы для решения учебных задач различных тип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Style w:val="Dash0410005f0431005f0437005f0430005f0446005f0020005f0441005f043f005f0438005f0441005f043a005f0430005f005fchar1char1"/>
          <w:rFonts w:eastAsia="Times New Roman"/>
        </w:rPr>
      </w:pPr>
      <w:r>
        <w:rPr>
          <w:rStyle w:val="Dash0410005f0431005f0437005f0430005f0446005f0020005f0441005f043f005f0438005f0441005f043a005f0430005f005fchar1char1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Style w:val="Dash0410005f0431005f0437005f0430005f0446005f0020005f0441005f043f005f0438005f0441005f043a005f0430005f005fchar1char1"/>
          <w:rFonts w:eastAsia="Times New Roman"/>
        </w:rPr>
      </w:pPr>
      <w:r>
        <w:rPr>
          <w:rStyle w:val="Dash0410005f0431005f0437005f0430005f0446005f0020005f0441005f043f005f0438005f0441005f043a005f0430005f005fchar1char1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Style w:val="Dash0410005f0431005f0437005f0430005f0446005f0020005f0441005f043f005f0438005f0441005f043a005f0430005f005fchar1char1"/>
        </w:rPr>
        <w:t>определять результат выполнения заданного алгоритма или его фрагмен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логические значения, операции и выражения с ним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создавать программы для решения задач, возникающих в процессе учебы и вне е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задачами обработки данных и алгоритмами их реш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классифицировать файлы по типу и иным параметра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разбираться в иерархической структуре файловой систем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осуществлять поиск файлов средствами операционной системы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анализировать доменные имена компьютеров и адреса документов в Интернет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различными формами представления данных (таблицы, диаграммы, графики и т. д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ами соблюдения норм информационной этики и пра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80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познакомится с программными средствами для работы с </w:t>
      </w:r>
      <w:r>
        <w:rPr>
          <w:rFonts w:eastAsia="Times New Roman" w:cs="Times New Roman" w:ascii="Times New Roman" w:hAnsi="Times New Roman"/>
          <w:w w:val="99"/>
        </w:rPr>
        <w:t xml:space="preserve">аудиовизуальными </w:t>
      </w:r>
      <w:r>
        <w:rPr>
          <w:rFonts w:eastAsia="Times New Roman" w:cs="Times New Roman" w:ascii="Times New Roman" w:hAnsi="Times New Roman"/>
        </w:rPr>
        <w:t xml:space="preserve">данными и соответствующим понятийным </w:t>
      </w:r>
      <w:r>
        <w:rPr>
          <w:rFonts w:eastAsia="Times New Roman" w:cs="Times New Roman" w:ascii="Times New Roman" w:hAnsi="Times New Roman"/>
          <w:w w:val="99"/>
        </w:rPr>
        <w:t>аппарат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820" w:leader="none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знает о дискретном представлении </w:t>
      </w:r>
      <w:r>
        <w:rPr>
          <w:rFonts w:eastAsia="Times New Roman" w:cs="Times New Roman" w:ascii="Times New Roman" w:hAnsi="Times New Roman"/>
          <w:w w:val="99"/>
        </w:rPr>
        <w:t>аудио</w:t>
      </w:r>
      <w:r>
        <w:rPr>
          <w:rFonts w:eastAsia="Times New Roman" w:cs="Times New Roman" w:ascii="Times New Roman" w:hAnsi="Times New Roman"/>
        </w:rPr>
        <w:t>визуальных данных.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узнать о данных от датчиков, например, датчиков роботизированных устройст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узнать о структуре современных компьютеров и назначении их элемент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8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получить представление об истории и тенденциях развития </w:t>
      </w:r>
      <w:r>
        <w:rPr>
          <w:rFonts w:eastAsia="Times New Roman" w:cs="Times New Roman" w:ascii="Times New Roman" w:hAnsi="Times New Roman"/>
          <w:i/>
          <w:w w:val="99"/>
        </w:rPr>
        <w:t>ИК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знакомиться с примерами использования ИКТ в современном мир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4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Содержание учебного предмета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едмет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освоение клавиатуры, работа с тренажером; основные приемы редактирования.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ьютер: устройство и программное обеспечени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е сведения об архитектуре компьют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стовая информация и компьютер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2"/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i/>
          <w:sz w:val="24"/>
          <w:szCs w:val="24"/>
        </w:rPr>
        <w:t>При наличии соответствующих технических и программных средств</w:t>
      </w:r>
      <w:r>
        <w:rPr>
          <w:sz w:val="24"/>
          <w:szCs w:val="24"/>
        </w:rPr>
        <w:t>: практика по сканированию и распознаванию текста, машинному переводу.</w:t>
      </w:r>
    </w:p>
    <w:p>
      <w:pPr>
        <w:pStyle w:val="22"/>
        <w:spacing w:lineRule="auto" w:line="240"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ческая информация и компью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При наличии технических и программных средств</w:t>
      </w:r>
      <w:r>
        <w:rPr>
          <w:sz w:val="24"/>
          <w:szCs w:val="24"/>
        </w:rPr>
        <w:t>: сканирование изображений и их обработка в среде графического редактора.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льтимедиа и компьютерные презентации 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22"/>
        <w:spacing w:lineRule="auto" w:line="240" w:before="0" w:after="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i/>
          <w:iCs/>
          <w:sz w:val="24"/>
          <w:szCs w:val="24"/>
        </w:rPr>
        <w:t>При наличии технических и программных средств</w:t>
      </w:r>
      <w:r>
        <w:rPr>
          <w:sz w:val="24"/>
          <w:szCs w:val="24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22"/>
        <w:spacing w:lineRule="auto" w:line="240" w:before="0" w:after="0"/>
        <w:ind w:lef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 класс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numPr>
          <w:ilvl w:val="0"/>
          <w:numId w:val="3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ача информации в компьютерных сетях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, с поисковыми программами. Работа с архиваторами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здание простой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с помощью текстового процессора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моделирование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numPr>
          <w:ilvl w:val="0"/>
          <w:numId w:val="3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ранение и обработка информации в базах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bCs/>
          <w:sz w:val="24"/>
          <w:szCs w:val="24"/>
          <w:u w:val="single"/>
        </w:rPr>
        <w:t>Практика на компьютере:</w:t>
      </w:r>
      <w:r>
        <w:rPr>
          <w:bCs/>
          <w:sz w:val="24"/>
          <w:szCs w:val="24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2"/>
        <w:spacing w:lineRule="auto" w:line="240" w:before="0" w:after="0"/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22"/>
        <w:spacing w:lineRule="auto" w:line="240" w:before="0" w:after="0"/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2"/>
        <w:numPr>
          <w:ilvl w:val="0"/>
          <w:numId w:val="3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чные вычисления на компьют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графиков и диаграмм с помощью электронных таблиц.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ение и алгоритмы </w:t>
      </w:r>
    </w:p>
    <w:p>
      <w:pPr>
        <w:pStyle w:val="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2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программ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numPr>
          <w:ilvl w:val="0"/>
          <w:numId w:val="9"/>
        </w:numPr>
        <w:overflowPunct w:val="true"/>
        <w:autoSpaceDE w:val="true"/>
        <w:spacing w:lineRule="auto" w:line="240" w:before="0" w:after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е технологии и общество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2"/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Тематическое планирова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определением основных видов учеб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67"/>
        <w:gridCol w:w="708"/>
        <w:gridCol w:w="925"/>
        <w:gridCol w:w="5597"/>
      </w:tblGrid>
      <w:tr>
        <w:trPr>
          <w:trHeight w:val="33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-тика</w:t>
            </w:r>
          </w:p>
        </w:tc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ребованиях организации рабочего места и правилах поведения в кабинете информатики; находить сходство и различия в протекании информационных процессов у человека, в биологических, технических и социальных систе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Уметь организовать учебное взаимодействие в группе. Определять цель своей учебной деятельности, осуществлять поиск средства ее осущест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Формировать устойчивую мотивацию к обучению на основе алгоритма выполнения задачи и к индивидуальной деятельности по самостоятельно составленному плану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 xml:space="preserve">Человек и информ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информацией и знаниями человека; что такое информационные процессы; какие существуют носители информации; функции языка, как способа представления информации; что такое естественные и формальные языки; как определяется единица измерения информации — бит (алфавитный подход); что такое байт, килобайт, мегабайт, гигабайт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u w:val="single"/>
                <w:lang w:val="ru-RU"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нформации и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 приводить примеры информативных и неинформативных сообщений; измерять информационный объем текста в байтах (при использовании  компьютерного алфавита); пересчитывать количество информации в различных единицах (битах, байтах, Кб, Мб, Гб); пользоваться клавиатурой компьютера для символьного ввода данных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ета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Обнаруживать и формулировать учебную проблему, составлять план выполнения работы. Уметь выделять существенную информацию из текстов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стойчивую   мотивацию к обучению на основе алго</w:t>
              <w:softHyphen/>
              <w:t>ритма выпол</w:t>
              <w:softHyphen/>
              <w:t>нения задачи, навыки анализа, творческой инициативности и активности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 xml:space="preserve">Компьютер: устройство и программ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/>
                <w:color w:val="000000"/>
              </w:rPr>
              <w:t>Предметны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при работе на компьютере; 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 устройств ввода и вывода информации); структуру внутренней памяти компьютера (биты, байты);  понятие адреса памяти; типы и свойства устройств внешней памяти; типы и назначение устройств ввода/вывода; сущность  программного управления работой компьютера; принципы организации информации на внешних носителях: что такое файл, каталог (папка), файловая структура; назначение  программного обеспечения  и его сост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 и выключать компьютер; пользоваться клавиатурой; 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директорию диска; выполнять основные операции с файлами и каталогами (папками): копирование, перемещение, удаление, переименование, поиск; использовать антивирусные программы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 результат и уровень усвоения. Сравнивать различные объекты: выделять из множества один или несколько объектов, имеющих общие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учетом поставленной учебной задачи, находить в тексте информацию, необходимую для решения.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Style w:val="5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Формировать интерес к творческой деятельности на основе составленного плана, проекта, модели, образца. Формировать навыки самоанализа и самоконтроля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/>
                <w:color w:val="000000"/>
              </w:rPr>
              <w:t>Предметны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символьной информации в памяти компьютера (таблицы кодировки, текстовые файлы); назначение  текстовых редакторов (текстовых процессоров); основные режимы работы текстовых редакторов (ввод-редактирование, печать, орфографический контроль, поиск и замена, работа с файл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23"/>
              <w:ind w:left="0" w:hanging="0"/>
              <w:rPr>
                <w:color w:val="000000"/>
              </w:rPr>
            </w:pPr>
            <w:r>
              <w:rPr/>
              <w:t>набирать и редактировать текст в одном из текстовых редакторов; выполнять основные операции над текстом, допускаемые этим редактором; сохранять текст на диске, загружать его с диска, выводить на печать</w:t>
            </w:r>
          </w:p>
          <w:p>
            <w:pPr>
              <w:pStyle w:val="23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  <w:r>
              <w:rPr/>
              <w:t xml:space="preserve"> Определять последовательности промежуточных целей с учетом конечного результата. Составлять план последовательности действий. Владеть общим приемом решения учебных задач.  Формировать навыки учебного сотрудничества в ходе индивидуальной и групповой работы.</w:t>
            </w:r>
          </w:p>
          <w:p>
            <w:pPr>
              <w:pStyle w:val="23"/>
              <w:ind w:left="0" w:hanging="0"/>
              <w:rPr>
                <w:color w:val="000000"/>
              </w:rPr>
            </w:pPr>
            <w:r>
              <w:rPr>
                <w:b/>
              </w:rPr>
              <w:t>Личностные:</w:t>
            </w:r>
            <w:r>
              <w:rPr>
                <w:rStyle w:val="52"/>
                <w:rFonts w:eastAsia="Calibri"/>
              </w:rPr>
              <w:t xml:space="preserve"> </w:t>
            </w:r>
            <w:r>
              <w:rPr>
                <w:iCs/>
              </w:rPr>
              <w:t>Формировать навыки анализа, индивидуального и коллективного проектирования,  устойчивую мотивацию к изучению и закреплению нового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/>
                <w:color w:val="000000"/>
              </w:rPr>
              <w:t>Предметны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изображений в памяти компьютера; понятия о пикселе, растре, кодировке цвета, видеопамяти; какие существуют области применения компьютерной графики; назначение графических редакторов;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23"/>
              <w:ind w:left="0" w:hanging="0"/>
              <w:rPr>
                <w:color w:val="000000"/>
              </w:rPr>
            </w:pPr>
            <w:r>
              <w:rPr/>
              <w:t>строить несложные изображения с помощью одного из графических редакторов; сохранять рисунки на диске и загружать с диска; выводить на печ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организовать учебное взаимодействие в группе. Определять цель своей учебной деятельности, осуществлять поиск  средства ее осуществления. Записывать выводы в виде прав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Формировать устойчивую мотивацию к обучению на основе алгоритма выполнения задачи и к индивидуальной деятельности по самостоятельно составленному плану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/>
                <w:iCs/>
              </w:rPr>
              <w:t>Предметные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22"/>
              <w:overflowPunct w:val="true"/>
              <w:autoSpaceDE w:val="true"/>
              <w:spacing w:lineRule="auto" w:line="240" w:before="0" w:after="0"/>
              <w:ind w:left="0" w:hanging="0"/>
              <w:jc w:val="both"/>
              <w:textAlignment w:val="auto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что такое мультимедиа; принцип дискретизации, используемый для  представления звука в памяти компьютера; основные типы сценариев, используемых в компьютерных презентациях.</w:t>
            </w:r>
          </w:p>
          <w:p>
            <w:pPr>
              <w:pStyle w:val="22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hanging="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уметь:</w:t>
            </w:r>
          </w:p>
          <w:p>
            <w:pPr>
              <w:pStyle w:val="23"/>
              <w:ind w:left="0" w:hanging="0"/>
              <w:rPr>
                <w:iCs/>
              </w:rPr>
            </w:pPr>
            <w:r>
              <w:rPr>
                <w:iCs/>
              </w:rPr>
              <w:t>создавать несложную презентацию в среде типовой программы, совмещающей изображение, звук, анимацию и текст, создавать презентацию, содержащую гиперссылки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: Формировать целевые установки учебной деятельности. Выстраивать последовательность необходимых операций (алгоритм действий). Уметь осуществлять анализ объектов с выделением существенных и несущественных признаков, точно и грамот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: Формировать навыки индивидуальной и коллективной исследовательской деятельности,  навыки анализа, индивидуального и коллективного проектирования</w:t>
            </w:r>
            <w:r>
              <w:rPr>
                <w:rFonts w:eastAsia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3"/>
        <w:gridCol w:w="723"/>
        <w:gridCol w:w="929"/>
        <w:gridCol w:w="5663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-тика </w:t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 в компьютерных сет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компьютерная сеть; в чем различие между локальными и глобальными сетями; назначение основных технических и программных средств функционирования сетей: каналов связи, модемов, серверов, клиентов, протоколов; назначение основных видов услуг глобальных сетей: электронной почты, телеконференций, файловых архивов и др.; что такое Интернет; какие возможности предоставляет пользователю «Всемирная паутина»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бмен информацией с файл-сервером локальной сети или с рабочими станциями одноранговой сети; осуществлять прием/передачу электронной почты с помощью почтовой клиент-программы; осуществлять просмо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 с помощью браузера; осуществлять поиск информации в Интернете, используя поисковые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дной из программ-архива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организовать учебное взаимодействие в группе. Определять цель своей учебной деятельности, осуществлять поиск средства ее осуществления. Записывать выводы в виде правил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: Формировать устойчивую мотивацию к обучению на основе алгоритма выполнения задачи и к индивидуальной деятельности по самостоятельно составленному плану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одель; в чем разница между натурной и информационной моделями; какие существуют формы представления информационных моделей (графические, табличные, вербальные, математичес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турных и информационных моделей; ориентироваться в таблично организованной информации; описывать объект (процесс) в табличной форме для простых случа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наруживать и формулировать учебную проблему, составлять план выполнения работы. Уметь выделять существенную информацию из текстов. Прогнозировать результат и уровень усвоения. Сравнивать различные объекты: выделять из множества один или несколько объектов, имеющих общие свойства. 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ть устойчивую   мотивацию к обучению на основе алго</w:t>
              <w:softHyphen/>
              <w:t>ритма выпол</w:t>
              <w:softHyphen/>
              <w:t>нения задачи,</w:t>
            </w:r>
            <w:r>
              <w:rPr>
                <w:rStyle w:val="5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навыки анализа, творческой инициативности и активности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обработка информации в базах данны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аза данных, СУБД, информационная система; что такое реляционная база данных, ее элементы (записи, поля, ключи); типы и форматы полей; структуру команд поиска и сортировки информации в базах данных; что такое логическая величина, логическое выражение; что такое логические операции, как они выполн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готовую БД в одной из СУБД реляционного типа; организовывать поиск информации в БД; редактировать содержимое полей БД; сортировать записи в БД по ключу; добавлять и удалять записи в БД; создавать и заполнять однотабличную БД в среде СУБД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 Уметь осуществлять анализ объектов с выделением существенных и несущественных признаков, точно и грамотно выражать свои мысли. Уметь осуществлять сравнение и классификацию по заданным критериям.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Style w:val="5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Формировать устойчивый интерес к творческой деятельности, проявлению креативных способностей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вычисления на компьютер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лектронная таблица и табличный процессор; основные информационные единицы электронной таблицы: ячейки, строки, столбцы, блоки и способы их идентификации; какие типы данных заносятся в электронную таблицу; как табличный процессор работает с формулами; основные функции (математические, статистические), используемые при записи формул в ЭТ; графические возможности табличного процес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ть готовую электронную таблицу в одном из табличных процессоров; редактировать содержимое ячеек; осуществлять расчеты по готовой электронной таблице; выполнять основные операции манипулирования с фрагментами ЭТ: копирование, удаление, вставка, сортировка; получать диаграммы с помощью графических средств табличного процессора; создавать электронную таблицу для несложных расч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организовать учебное взаимодействие в группе. Определять цель своей учебной деятельности, осуществлять поиск средства ее осуществления. Записывать выводы в виде правил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: Формировать устойчивую мотивацию к обучению на основе алгоритма выполнения задачи и к индивидуальной деятельности по самостоятельно составленному плану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3"/>
        <w:gridCol w:w="723"/>
        <w:gridCol w:w="929"/>
        <w:gridCol w:w="5663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-тика </w:t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и алгоритм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ибернетика; предмет и задачи эт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кибернетической схемы управления с обратной связью; назначение прямой и обратной связи в этой сх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алгоритм управления; какова роль алгоритма в системах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состоят  основные свойства алгорит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иси алгоритмов: блок-схемы, учебный алгоритмиче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алгоритмические конструкции: следование, ветвление, цикл; структуры алгорит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нализе простых ситуаций управления определять механизм прямой и обратной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языком блок-схем, понимать описания алгоритмов на учебном алгоритмиче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рассировку алгоритма для известного исполн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линейные, ветвящиеся и циклические алгоритмы управления одним из учебных исполн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одзадачи; определять и использовать вспомогательные алгоритмы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целевые установки учебной деятельности. Выстраивать последовательность необходимых операций (алгоритм действий). Уметь осуществлять анализ объектов с выделением существенных и несущественных признаков, точно и грамотно выражать свои мысл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Формировать навыки индивидуальной и коллективной исследовательской деятельности,  навыки анализа, индивидуального и коллективного проектирова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программир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типы велич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языков програм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рансля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истем програм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программы на Паск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ставления данных и операторов на Паск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программы в системе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ой программой на Паск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сложные линейные, ветвящиеся и циклические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сложные программы обработки одномерных масс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аживать, и исполнять программы в системе программ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ть организовать учебное взаимодействие в группе. Определять цель своей учебной деятельности, осуществлять поиск средства ее осуществления. Записывать выводы в виде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Формировать устойчивую мотивацию к обучению на основе алгоритма выполнения задачи и к индивидуальной деятельности по самостоятельно составленному плану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средств работы с информацией в истории человеческ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компьютерной техники (ЭВМ) и программ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состоит проблема безопасност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овые нормы обязан соблюдать пользователь информацион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вою информационную деятельность в соответствие с этическими и правовыми нормам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 Обнаруживать и формулировать учебную проблему, составлять план выполнения работы. Уметь выделять существенную информацию из текстов.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устойчивую   мотивацию к обучению на основе алго</w:t>
              <w:softHyphen/>
              <w:t>ритма выпол</w:t>
              <w:softHyphen/>
              <w:t>нения задачи, навыки анализа, творческой инициативности и активности.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5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cs="Times New Roman"/>
      <w:b/>
      <w:bCs/>
      <w:color w:val="339966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color w:val="339966"/>
      <w:sz w:val="28"/>
      <w:szCs w:val="24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31:00Z</dcterms:created>
  <dc:creator>User</dc:creator>
  <dc:description/>
  <cp:keywords/>
  <dc:language>en-US</dc:language>
  <cp:lastModifiedBy>Aboba1</cp:lastModifiedBy>
  <dcterms:modified xsi:type="dcterms:W3CDTF">2022-11-09T12:31:00Z</dcterms:modified>
  <cp:revision>2</cp:revision>
  <dc:subject/>
  <dc:title/>
</cp:coreProperties>
</file>