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Муниципальное 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kern w:val="2"/>
        </w:rPr>
        <w:t>«Двулученская средняя общеобразовательная школа им. А.В. Густенко»</w:t>
      </w:r>
    </w:p>
    <w:p>
      <w:pPr>
        <w:pStyle w:val="Style15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Валуйского района Белгородской области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293"/>
        <w:gridCol w:w="3410"/>
      </w:tblGrid>
      <w:tr>
        <w:trPr>
          <w:trHeight w:val="1866" w:hRule="atLeast"/>
        </w:trPr>
        <w:tc>
          <w:tcPr>
            <w:tcW w:w="302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гласовано»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_____________/         ./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«__»__________20__г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Двулученская СОШ им. А.В. Густенко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___________/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____________20___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«Двулученская СОШ им. А.В, Густенко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_____________/Лемзякова Ю.Ю./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___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__________20__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ОЙ ЯЗЫК (русский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 (ФГОС Н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овой Елены Викторовны</w:t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яснительная записка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держание курса.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тическое планирование  с указанием количества часов, отводимых на изучение каждой тем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28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ые результаты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яснительная запис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eastAsia="zh-C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6 октября 2009 года № 373 «Об утверждении федерального государственного образовательного стандарта начального общего образования» в редакции приказа Минобрнауки России от 31 декабря 2015 г. № 1576) к результатам освоения основной образовательной программы начального общего  образования по учебному предмету «Русский родной язык», входящему в образовательную область «Родной язык и литературное чтение на родном языке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ормативную правовую основу настоящей программы по учебному предмету «Родной язык (русский)» составляю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</w:t>
        <w:br/>
        <w:t>в Российской Федерации» (далее – Федеральный закон об образовании); Федеральный закон от 03 августа.2018 г. № 317-ФЗ «О внесении изменений в статьи 11 и 14 Федерального закона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5 октября 1991 г. № 1807-1 «О языках народов Российской Федерации» (в редакции Федерального закона № 185-ФЗ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</w:t>
        <w:br/>
        <w:t>от 6 октября 2009 года № 373 «Об утверждении федерального государственного образовательного стандарта начального общего образования» (в редакции приказа Минобрнауки России от 31 декабря 2015 г. № 157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</w:t>
        <w:br/>
        <w:t>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 заданных федеральным государственным образовательным стандартом начального общего образования к предметной области «Родной язык и литературное чтение на родном языке». Программа ориентирована на сопровождение и поддержку  курса русского языка, входящего в предметную область «Русский язык и литературное чтение»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курса русского языка в рамках образовательной области «Родной язык и литературное чтение на родном языке» имеют свою специфику, обусловленную дополнительным по своему содержанию  характером курса, а также особенностями функционирования русского языка в разных регионах Российской Феде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этим курс русского родного языка направлен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енной в язы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работать с текстом, осуществлять элементарный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русскому родн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начального общего образования, и рассчитана на 68 часа: 1 класс – 17 часов, 2-4 классы 17 часо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0,5 ч в неделю, 1 класс 33 учебных недели, 2-4 класс -  34 учебных недели). 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курс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идея настоящего курса – изучение родного русского языка с позиции его духовной, культурно-исторической ц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Style16"/>
        <w:spacing w:before="0" w:after="0"/>
        <w:ind w:left="1429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Style16"/>
        <w:spacing w:before="0" w:after="0"/>
        <w:ind w:left="1429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ОДЕРЖАНИЕ УЧЕБНОГО КУРСА.</w:t>
      </w:r>
    </w:p>
    <w:p>
      <w:pPr>
        <w:pStyle w:val="Style16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урса «Русский родной язык» направлено на удовлетворение потребности обучающихся в изучении родного языка как инструмента познания национальной культуры и самореализации в ней.</w:t>
      </w:r>
    </w:p>
    <w:p>
      <w:pPr>
        <w:pStyle w:val="Style16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держании курса «Русский родной язык» предусматривается расширение сведений, имеющих отношение не к внутреннему системному устройству языка,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.</w:t>
      </w:r>
    </w:p>
    <w:p>
      <w:pPr>
        <w:pStyle w:val="Style16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.</w:t>
      </w:r>
    </w:p>
    <w:p>
      <w:pPr>
        <w:pStyle w:val="Style16"/>
        <w:numPr>
          <w:ilvl w:val="0"/>
          <w:numId w:val="6"/>
        </w:numPr>
        <w:spacing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-ориентированный характер.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ый блок – «Секреты речи и текст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й блок – «Язык в действ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</w:t>
      </w:r>
    </w:p>
    <w:p>
      <w:pPr>
        <w:pStyle w:val="Style16"/>
        <w:numPr>
          <w:ilvl w:val="0"/>
          <w:numId w:val="6"/>
        </w:numPr>
        <w:shd w:fill="FFFFFF" w:val="clear"/>
        <w:spacing w:before="0" w:after="28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тий блок – «Русский язык: прошлое и настояще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национально-культурной специфике русского языка, об общем и специфическом в языках и культурах русского и других народов России и мира.</w:t>
      </w:r>
    </w:p>
    <w:p>
      <w:pPr>
        <w:pStyle w:val="ConsPlusNormal"/>
        <w:ind w:left="1429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0" w:name="bookmark0"/>
      <w:bookmarkStart w:id="1" w:name="bookmark0"/>
      <w:bookmarkEnd w:id="1"/>
    </w:p>
    <w:p>
      <w:pPr>
        <w:pStyle w:val="12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план 1 класс</w:t>
      </w:r>
    </w:p>
    <w:p>
      <w:pPr>
        <w:pStyle w:val="12"/>
        <w:ind w:left="142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18"/>
        <w:gridCol w:w="1066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: прошлое и настоящ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 в действ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ConsPlusNormal"/>
        <w:ind w:left="14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2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план 2 класс</w:t>
      </w:r>
    </w:p>
    <w:p>
      <w:pPr>
        <w:pStyle w:val="12"/>
        <w:ind w:left="142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18"/>
        <w:gridCol w:w="1066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: прошлое и настоящ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 в действ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ConsPlusNormal"/>
        <w:ind w:left="14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2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план 3 класс</w:t>
      </w:r>
    </w:p>
    <w:p>
      <w:pPr>
        <w:pStyle w:val="12"/>
        <w:ind w:left="142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18"/>
        <w:gridCol w:w="1066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: прошлое и настоящ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 в действ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ConsPlusNormal"/>
        <w:ind w:left="14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2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план 4 класс</w:t>
      </w:r>
    </w:p>
    <w:p>
      <w:pPr>
        <w:pStyle w:val="12"/>
        <w:ind w:left="142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18"/>
        <w:gridCol w:w="1066"/>
      </w:tblGrid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й язык: прошлое и настоящ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 в действ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ы речи и тек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bookmarkStart w:id="2" w:name="bookmark0"/>
      <w:bookmarkStart w:id="3" w:name="bookmark0"/>
      <w:bookmarkEnd w:id="3"/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ланируемые результаты изучения </w:t>
      </w:r>
    </w:p>
    <w:p>
      <w:pPr>
        <w:pStyle w:val="Normal"/>
        <w:autoSpaceDE w:val="false"/>
        <w:spacing w:before="0" w:after="0"/>
        <w:ind w:firstLine="680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</w:rPr>
        <w:t>учебного предмета «Родной язык (русский)»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предмета «Родной язык» должны быть ориентированы на формирование: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важения и ценностного отношения к своей Родине – России; понимания своей этнокультурной и общенациональной (российской) принадлежности, сопричастности  настоящему и будущему своей страны и родного края; уважения к другим народам (патриотическое воспитание);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к проявлению взаимопомощи, конструктивному общению, к совместной деятельности со взрослыми и сверстник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о нравственно-этических нормах поведения и межличностных отношений; </w:t>
      </w:r>
    </w:p>
    <w:p>
      <w:pPr>
        <w:pStyle w:val="Normal"/>
        <w:autoSpaceDE w:val="false"/>
        <w:spacing w:before="0" w:after="0"/>
        <w:ind w:firstLine="68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ения доброжелательности, толерантност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приятия любых форм поведения, направленного на причинение физического, и морального вреда  другим люд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уховно-нравственное воспитание); 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ого опыта творческ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интереса обучающихся к произведениям искусства и литературы, построенным на принципах нравственности и гуманиз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ительного отношения и интереса к культурным традиция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народному творч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го и других народов (эстетическое воспитание); </w:t>
      </w:r>
    </w:p>
    <w:p>
      <w:pPr>
        <w:pStyle w:val="Normal"/>
        <w:autoSpaceDE w:val="false"/>
        <w:spacing w:before="0" w:after="0"/>
        <w:ind w:firstLine="680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ния важности научных знаний для жизни человека и развития общества; познавательных интересов, позитивного опыта познавательной деятельности,  умения самостоятельно организовывать самостоятельное познание окружающего мира (формирование первоначальных представлений о научной картине мира);</w:t>
      </w:r>
    </w:p>
    <w:p>
      <w:pPr>
        <w:pStyle w:val="Normal"/>
        <w:autoSpaceDE w:val="false"/>
        <w:spacing w:before="0" w:after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«Родной язык»  должны отра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владение познаватель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блюдения для получения информации об особенностях изучаемого объек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плану опыт (небольшое несложное исследование)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по результатам проведенного наблюдения, опы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снования для сравнения; формулировать выводы по его результата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части объекта (объекты) по определенному призна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й признак для классификации; классифицировать несложные объект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для представления информации и создания несложных моделей изучаемых объек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спользовать базовые межпредметные понятия и термины, отражающие связи и отношения между объектами, явлениями, процессами окружающего мира (в рамках изученного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владение умениями работать с информаци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для получения информации (учебник, цифровые электронные средства, справочник, Интернет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овую, изобразительную, звуковую информацию в соответствии с учебной задач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хемы, таблицы для представления информации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ый материал (рисунки, фото, плакаты) к тексту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информационной безопасности в ситуациях повседневной жизни  и при работе в сети Интерне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владение регулятив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охранять ее в процессе учебной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пособы решения учебной задачи, намечать операции, с помощью которых можно получить результат; выстраивать последовательность выбранных операц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результаты и процесс 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личные способы достижения результата, определять наиболее эффективные из н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успеха/неудач деятельности; корректировать свои учебные действия для преодоления ошибо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владение коммуникативными универсальными учебными действия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мысловое чтение текстов различного вида, жанра, стиля – определять тему, главную мысль, назначение текста (в пределах изученного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ые средства, соответствующие учебной познавательной задаче, ситуации повседневного общ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, соблюдать правила ведения диалога (слушать собеседника, признавать возможность существования разных точек зрения, корректно и аргументировано высказывать свое мнение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в соответствии с поставленной задачей речевое высказывание; составлять устные и письменные тексты (описание, рассуждение, повествование) на темы, доступные младшему школьни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публичные выступ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межличностного общения с использованием персональных электронных устройст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владение умениями участвовать в совместной деятельност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цель совместной деятельности; обсуждать и согласовывать способы достижения общего результа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роли в совместной деятельности, проявлять готовность руководить и выполнять поруч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, оценивать свой вклад в общее дел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толерантно разрешать конфли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Родной язык» должны быть ориентированы у обучающихся на применение знаний, умений и навыков в элементарных учебных ситуациях и реальных жизненных условиях и отражать сформированность языковой компетенции и обеспечи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оли языка как основного средства человеческого общения и как явления национальной культуры: понимать роль языка как основного средства человеческого общения; осознавать язык как одну из главных духовно-нравственных ценностей народа; понимать значение родного языка для освоения и укрепления культуры и традиций своего народа; понимать необходимость овладения родным языком; проявлять познавательный интерес к родному языку и желание его изучать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языка среди других языков народов России: понимать, что родной край есть часть России, составлять высказывания о малой Родине, приводить примеры традиций и обычаев, объединяющих народы России; составлять небольшие рассказы о взаимосвязях языков, культур и истории народов России; осознавать роль родного языка как носителя народной культуры, средства её познания, освоения морально-этических норм, принятых в российском обществе; понимать эстетическую ценность родного языка, стремиться к овладению выразительными средствами, свойственными родному языку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ервоначальных знаний о родном языке как системе, о его нормах, специфике, закономерностях его функционирования: владеть основными орфоэпическими и лексическими нормами родного языка; применять на практике правила словообразования и словоизменения, построения словосочетаний и предложений (простых и сложных)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видов речевой деятельности на родном языке (слушание (аудирование), говорение, чтение, письмо):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ние (аудирование) и говорение: понимать на слух речь, звучащую из различных источников (учитель, одноклассники, телевизионные и радиопередачи и др.); определять тему и главную мысль прослушанного высказывания (текста); различать на слух интонации звучащей речи (радость, удивление, грусть, сочувствие и др.); участвовать в диалогах на бытовые, учебные темы, обсуждать поставленные вопросы, прослушанные высказывания; формулировать вопросы, отвечать на вопросы в соответствии с темой диалога; применять в диалогической речи формулы речевого этикета, правила речевого поведения в различных учебных и жизненных ситуациях (понимать цель общения, проявлять желание слушать собеседников, учитывать мнение участников); решать учебные задачи с использованием активного и потенциального словарного запаса; рассказывать устно о себе (внешность, интересы, любимые занятия), о своей семье (традиции, совместные занятия); описывать предмет (название, качества, назначение); уместно употреблять в устной речи пословицы, поговорки родного народа, использовать изобразительные и выразительные средства родного языка (эпитеты, сравнения, олицетворения); составлять небольшие высказывания для публичного выступления с использованием небольших презентаций;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 письмо: читать вслух небольшие тексты разного вида (фольклорный, художественный, научно-познавательный, справочный) в индивидуальном темпе, позволяющем понять содержание и смысл прочитанного; составлять план текста (с помощью и самостоятельно); пересказывать текст в соответствии с учебной задачей (подробно и кратко); стихи на родном языке; списывать текст и выписывать из него слова, словосочетания, предложения в соответствии с решаемой учебной задачей; строить связные высказывания в письменной форме на различные темы; выполнять небольшие творческие задания (дополнение и распространение предложения текста/изложения)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before="0" w:after="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У выпускников, освоивших основную образовательную программу начального общего образования и программу учебного курса «Родной язык»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lang w:eastAsia="zh-CN"/>
        </w:rPr>
      </w:pPr>
      <w:r>
        <w:rPr/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left="72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before="0" w:after="0"/>
        <w:ind w:left="72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</w:t>
      </w:r>
    </w:p>
    <w:tbl>
      <w:tblPr>
        <w:tblW w:w="989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972"/>
        <w:gridCol w:w="1134"/>
        <w:gridCol w:w="993"/>
        <w:gridCol w:w="1310"/>
      </w:tblGrid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1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 дата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10" w:hanging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tLeast" w:line="0" w:before="0" w:after="0"/>
              <w:ind w:left="-110" w:hanging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10" w:hanging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роков</w:t>
            </w:r>
          </w:p>
        </w:tc>
      </w:tr>
      <w:tr>
        <w:trPr/>
        <w:tc>
          <w:tcPr>
            <w:tcW w:w="9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реты речи и текста (5 часов)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люди общаются друг с друго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жливые слова. Как люди приветствуют друг друг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6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м людям име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6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ем текс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6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шиваем и отвечаем. Оценка достиже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 в действии (5 часов)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ем голосом вежливые сло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можно играть звуками?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поставить удар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очетаются сло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шиваем и отвечаем. Оценка дости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: прошлое и настоящее (5 часов)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исали в старин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3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 в старину : что и как называлос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22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что одевались в старин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22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шиваем и отвечаем. Оценка дости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22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6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Прошлое в настоящем 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22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9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реты речи и текста (1,5 часа)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ем текс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20" w:hanging="10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108"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узнали, чему научились?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 17 ч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3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20"/>
      <w:ind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70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0" w:after="0"/>
      <w:ind w:firstLine="90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33:00Z</dcterms:created>
  <dc:creator>User</dc:creator>
  <dc:description/>
  <dc:language>en-US</dc:language>
  <cp:lastModifiedBy>User</cp:lastModifiedBy>
  <cp:lastPrinted>2021-09-19T19:32:00Z</cp:lastPrinted>
  <dcterms:modified xsi:type="dcterms:W3CDTF">2021-09-19T16:33:00Z</dcterms:modified>
  <cp:revision>2</cp:revision>
  <dc:subject/>
  <dc:title/>
</cp:coreProperties>
</file>