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720" w:right="9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учебная программа по математике ориентирована на обучающихся 10-11 классов профильного уровня и разработана на основе нормативных документ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9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«Об образовании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9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9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  Минобразования   России от 20.02.2004   г.   №   03-51-10/14-03   «О введении федерального   компонента государственных образовательных  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9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9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обрнауки России от 07.07.2005 г. «О примерных программах по учебным предметам федерального базисного учебного плана».</w:t>
      </w:r>
    </w:p>
    <w:p>
      <w:pPr>
        <w:pStyle w:val="Style19"/>
        <w:numPr>
          <w:ilvl w:val="0"/>
          <w:numId w:val="12"/>
        </w:numPr>
        <w:spacing w:lineRule="auto" w:line="240" w:before="0" w:after="13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среднего (полного) общего образования на профильном уровне.</w:t>
      </w:r>
    </w:p>
    <w:p>
      <w:pPr>
        <w:pStyle w:val="Style19"/>
        <w:numPr>
          <w:ilvl w:val="0"/>
          <w:numId w:val="12"/>
        </w:numPr>
        <w:spacing w:lineRule="auto" w:line="240" w:before="0" w:after="13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среднего (полного) общего образования на профильном уровне  2004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математики в старшей школе на профильном  уровне направлено на достижение следующих целей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м и письменным математическим языком, математическими знаниями и умениям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ми для изучения  школьных  естественно-научных дисциплин, 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ческого мышления, алгоритмической культуры,  пространственного воображения, развитие математического мышления и интуиции,  творческих способностей на уровне, необходимом для продолжения образования и  для самостоятельной  деятельности в области математики и ее приложений  в будущей профессиональной деятельности;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ми математики культуры личности: 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среднего общего образования отводится 408 ч из расчета 6 ч в неделю, 4 часа на курс  алгебры (136 часов в 10 классе,  136 часов в 11 классе), 2 часа на курс геометрии (68 часов в 10 классе, 68 часов в 11 классе). При этом изучение  курса построено в форме последовательности тематических блоков с чередованием материала по алгебре, анализу, дискретной математике, геометри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обучения математике осуществляется через личностно-ориентированную технологию, крупноблочное погружение в учебную информацию, где учебная деятельность, в основном, строится следующим образом: введение в тему, изложение нового материала, отработка теоретического материала, практикум по решению задач, итоговый контроль. Основным видом деятельности учащихся на уроке является  самостоятельная работа. Контроль знаний проводится в форме самостоятельных работ, тестов, контрольных работ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ий комплекс для учител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М. Никольский, М.К. Потапов,  и другие «Алгебра и начала математического  анализа, 10 класс», базовый и углублённый уровни. Просвещение, 2017г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М. Никольский, М.К. Потапов,  и другие «Алгебра и начала математического  анализа, 11 класс», Просвещение, 2017г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К. Потапов, А.В. Шевкин «Алгебра и начала математического  анализа, 10 класс» – дидактические материалы, Просвещение, 2011г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К. Потапов, А.В. Шевкин «Алгебра и начала математического  анализа, 11 класс» – дидактические материалы, Просвещение, 2011г.  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газете 1 сентября «Математика»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И Алтынов. Тесты. Алгебра 10-11 классы. Дрофа 2002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анасян Л.С., Бутузов В.Ф. «Геометрия, 10-11», Дрофа,  2001г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Г. Зив «Дидактические материалы по геометрии 10 класс». Просвещение 2004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Г. Зив «Дидактические материалы по геометрии 11класс». Просвещение 2004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И Алтынов. Тесты. Геометрия. 10-11 классы.Дрофа 2002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и КИМов  ЕГЭ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ий комплекс для обучающих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М. Никольский, М.К. Потапов, и другие «Алгебра и начала математического  анализа, 10 класс», базовый и углублённй уровни. Просвещение,  2017г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М. Никольский, М.К. Потапов, и другие «Алгебра и начала математического  анализа, 11 класс», Просвещение,  2017г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анасян Л.С., Бутузов В.Ф. «Геометрия, 10-11», Дрофа,  2001г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и КИМов  ЕГЭ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Style19"/>
        <w:numPr>
          <w:ilvl w:val="1"/>
          <w:numId w:val="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 среднего (полного) общего образования по математике, профильный уровень.</w:t>
        <w:br/>
        <w:t>2. Примерная программа  среднего (полного) общего образования на профильном уровне. Математика.</w:t>
        <w:br/>
        <w:t>3. Программы общеобразовательных учреждений «Алгебра и начала анализа 10-11 классы» автора Т.А. Бурмистровой.</w:t>
        <w:br/>
        <w:t>4. С.М. Никольский, М.К. Потапов,  и другие «Алгебра и начала математического  анализа, 10 класс», базовый и углубленный уровни. Просвещение,  2017г.</w:t>
        <w:br/>
        <w:t>5. С.М. Никольский, М.К. Потапов,  и другие «Алгебра и начала математического  анализа, 11 класс», Просвещение,  2017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выпускников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математики на профильном  уровне ученик должен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ие требований, предъявляемых в доказательствах в математике естественных социально-экономических и гуманитарных науках, на практик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й и для практик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оятностный характер различных процессов и закономерностей окружающего мир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исловые и буквенные выражения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арифметические действия, сочетая устные и письменные приёмы, применение вычислительных устройств; находить значение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ётах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онятия связанные с делимостью целых чисел при решении математических задач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и и графики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по графику и по формуле поведение и свойства функци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уравнения, простейшие системы уравнений, используя свойства функций и их графические представления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я с помощью функций различных зависимостей, представления их графически, интерпретации графиков реальных процессов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а математического анализа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умму бесконечно убывающей геометрической прогресси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функции и строить их графики с помощью производной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площадь криволинейной трапеции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геометрических задач, экономических и других прикладных задач, в том числе на наибольшие и наименьшие значения с применением аппарата математического анализ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авнения и неравенства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азывать несложные неравенств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текстовые задачи с помощью составления уравнений, и неравенств, интерпретируя результат с учётом ограничений условия задач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на координатной плоскости множества решений уравнений и неравенств с двумя переменными и их  систе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я и исследования простейших математических моделей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менты комбинаторики, статистики и теории вероятностей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вероятности событий на основе подсчёта числа исходов (простейшие случаи)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а реальных числовых данных, представленных в виде диаграмм, графиков; для анализа информации статистического характер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выпускников по геометрии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плоские геометрические фигуры и трё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геометрические фигуры и тела, выполнять чертёж по условию задач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ечения многогранников и изображать сечения тел вращения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ения длин, площадей и объё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онтрольные работ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0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трольная работа на сохранность знаний 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ые уравнения и неравенства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араллельность прямых 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араллельность плоскостей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рень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n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пень положительного числа</w:t>
      </w:r>
    </w:p>
    <w:p>
      <w:pPr>
        <w:pStyle w:val="Style19"/>
        <w:numPr>
          <w:ilvl w:val="1"/>
          <w:numId w:val="20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пендикулярность прямых и плоскостей 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азательные и логарифмические уравнения и неравенства 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ногогранники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нус, косинус, тангенс и котангенс угла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улы сложения. Тригонометрические функции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овая контрольная рабо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1 класс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и и их графики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тод координат в пространстве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ная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ение производной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илиндр, конус, шар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ообразная и интеграл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тел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вносильность уравнений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вносильность неравенств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стемы неравенств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овая контрольная рабо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Математик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0 клас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6 часов в неделю, всего 204 часа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вторение курса алгебры основной школы (4ч)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ействительные числа (14 часов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нятие действительного числа. Свойства действительных чисел. Множества чисел и операции над множествами чисе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Метод математической индукции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улы числа перестановок, сочетаний, размещений. Решение комбинаторных задач. Доказательство неравенств. Неравенство о среднем арифметическом и среднем геометрическом двух чисе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лимость целых чисел. Деление с остатком. Сравнения. Решение задач с целочисленными неизвестны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Контрольная работа на сохранность знаний №1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Геометрия на плоскости ( 8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ойства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я площади треугольника через радиус вписанной и описанной окружност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числения углов с вершиной внутри и вне круга, угла между хордами и касательной. Теорема о произведении отрезков хорд. Теорема о касательной и секущей. Теорема о сумме квадратов сторон и диагоналей параллелограмм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Теорема Чевы и теорема Менела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циональные уравнения и неравен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20 ч,  из них контрольная  работа №2 – 1 час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ые выражения. Многочлены от нескольких переменных, симметрические многочлены. Формула бинома Ньютона, свойства биноминальных коэффициентов, треугольник Паскаля. Формулы сокращённого умножения для старших степен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ногочлены от одной переменной. Делимость  многочленов. Деление многочленов с остатком. Рациональные корни многочленов с целыми коэффициентам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хема Горне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Теорема Безу. Число корней многочлена. Решение целых алгебраических уравн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ые уравнения и неравенства, системы рациональных неравенств с одной переменной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 в стереометрию ( 4ч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понятия стереометрии (точка, прямая, плоскость, пространство). Понятие об аксиоматическом способе построения геометр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widowControl w:val="false"/>
        <w:numPr>
          <w:ilvl w:val="1"/>
          <w:numId w:val="20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араллельность прямых и плоскостей ( 16 ч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араллельность прямых, прямой и плоскости. Взаимное расположение прямых в пространстве. Угол между двумя прямыми. Параллельность плоскостей. Тетраэдр и параллелепипед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араллельное проектирование. Ортогональное проектирование. Площадь ортогональной проекции многоугольника. Изображение пространственных фигур. Центральное проектиров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ные работы №3,4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Корень степен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12 ч, из них контрольная  работа № 5– 1 час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нятие функции, ее области определения и множества значений. Функ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ее свойства и график. Понятие корня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&gt;1 и его свойства, понятие арифметического корн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тепень положительного числа (13 часов, из них контрольная работа №6 – 1 час)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нятие степени с рациональным показателем, свойства степени с рациональным показателем. Понятие о пределе последовательности. Существование предела монотонной и ограниченной последовательности. Теоремы о пределах последовательностей. Переход к пределам в неравенствах.. Длина окружности и площадь круга как пределы последовательностей. Ряды, бесконечная геометрическая прогрессия и ее сумма. Числ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Понятие степени с действительным показателем. Показательная функция, ее свойства и график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widowControl w:val="false"/>
        <w:numPr>
          <w:ilvl w:val="1"/>
          <w:numId w:val="20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пендикулярность прямой и плоскости (17 ч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пендикулярность плоскостей, признаки и свойства. Перпендикулярность прямой и плоскости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Двугранный угол, линейный угол двугранного угл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Перпендикуляр и наклонные. Угол между прямой и плоскость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Расстояние между скрещивающимися прямым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Контрольная работа № 7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Логарифмы (6 часов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огарифм числа. Основное логарифмическое тождество. Логарифм произведения, частного, степени, переход к новому основанию. Десятичный и натуральный логарифмы. Преобразование выражений, содержащих логариф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огарифмическая функция, ее свойства и график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стейшие показательные и логарифмические уравнения и неравенства  методы их решения (11 часов, из них контрольная  работа№8 – 1 час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азательные и логарифмические уравнения и неравенства  и методы их решени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ногогранники (14ч)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ершины, ребра, грани многогранника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Разверт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Многогранные углы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. Выпуклые многогранники. Теорема Эйле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зма, ее основания, боковые ребра, высота, боковая поверхность. Прямая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наклонная призм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Правильная призма. Параллелепипед. Куб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ирамида, ее основание, боковые ребра, высота, боковая поверхность. Треугольная пирамида. Правильная пирамида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Усеченная пирамид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имметрии в кубе, в параллелепипеде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в призме и пирамид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Понятие о симметрии в пространстве (центральная, осевая, зеркальная)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римеры симметрий в окружающем мир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ечения многогранника. Построение сечений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тавление о правильных многогранниках (тетраэдр, куб, октаэдр, додекаэдр и икосаэдр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Контрольная работа № 9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инус и косинус угла и числа (7часов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ятие угла и его меры. Радианная мера угла. Определение  синуса и  косинуса угла и числа.  Основное тригонометрическое тождество для синуса и косинуса. Понятия арксинуса, арккосинуса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ангенс и котангенс угла и числа (6 часов из них контрольные работа №10 – 1 час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ение  тангенса  и котангенса  угла. Основные тригонометрические тождества для тангенса и котангенса. Понятие арктангенса и арккотангенса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улы слож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11 часов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инус, косинус и тангенс суммы и разности двух аргументов. Формулы приведения. Синус и косинус двойного аргумент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ормулы половинного аргумента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еобразование суммы тригонометрических функций в произведение и произведения в сумму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ыражение тригонометрических функций через тангенс половинного аргумента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еобразование тригонометрических выражений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игонометрические функции числового аргумента (9 часов, из них контрольные работа №11 – 1 час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игонометрические функции, их свойства и графики, периодичность, основной период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игонометрические уравнения и неравенства (12 часов, из них контрольная работа№12 – 1 час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ешение простейших тригонометрических уравнений. Тригонометрические уравнения, сводящиеся к простейшим заменой неизвестного. Применение основных тригонометрических формул для решения уравнений. Однородные уравнения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ешение тригонометрических неравест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Неравенства, сводящиеся  к простейшим заменой неизвестного. Введение вспомогательного угла. Замена неизвестного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sinx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cosx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вторение курса геометрии (6 ч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ероятность событий. Частота . условная вероятность (8 часов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абличное и графическое представление данных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Числовые характеристики рядов данны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очерёдный  и одновременный выбор нескольких элементов  из конечного множе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лементарные и сложные события. Рассмотрение случаев и вероятность суммы несовместных событ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роятность противоположного событ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онятие о независимости событий. Вероятность и статистическая частота наступления события.</w:t>
      </w:r>
    </w:p>
    <w:p>
      <w:pPr>
        <w:pStyle w:val="Style19"/>
        <w:numPr>
          <w:ilvl w:val="1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вторение курса алгебры и математического анализа за 10 класс (7часов,  из них контрольная работа №13– 2 час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Математика 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1 класс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6 часов в неделю, всего204 часа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 Функции и их графики (20 часов из них 1 час контрольная работа№1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ункции. 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ar-SA"/>
        </w:rPr>
        <w:t>растяжение и сжатие вдоль осей координат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. </w:t>
      </w:r>
    </w:p>
    <w:p>
      <w:pPr>
        <w:pStyle w:val="Normal"/>
        <w:suppressAutoHyphens w:val="true"/>
        <w:spacing w:lineRule="atLeast" w:line="200" w:before="0" w:after="12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оняти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непрерывности функции. Основные теоремы о непрерывных функциях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Понятие о пределе  функции в точке. Поведение функций на бесконечности. Асимптоты. Вертикальные и горизонтальные асимптоты графиков. Графики дробно-линейных функц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братные тригонометрические функции, их свойства и графи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 Векторы ( 6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кторы. Модуль вектора. Равенство векторов. Сложение векторов и умножение вектора на число. Координаты вектора. Компланарные векторы. Разложение по трем некомпланарным вектора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 Метод координат в пространстве (15 ч)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артовы координаты в пространстве. Формула расстояния между двумя точками. Уравнения сферы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лоскости.  Формула расстояния от точки до плоскост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гол между векторами.  Скалярное произведение векторов. Коллинеарные векторы. Разложение вектора по двум неколлинеарным вектора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Контрольные работа №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Style19"/>
        <w:numPr>
          <w:ilvl w:val="1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изводная и ее применение (27 часов, из них 2 часа контрольные работы№3,4).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нятие о производной функции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физический и геометрический смысл производной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изводные сложной и обратной функци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при решении текстовых, физических и геометрических задач, нахождении наибольших и наименьших значений.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ры использования производной для нахождения наилучшего решения в прикладных задачах. Нахождение скорости  для процесса, заданного формулой или графиком. Вторая производная и ее физический смысл.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widowControl w:val="false"/>
        <w:numPr>
          <w:ilvl w:val="1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ела и поверхности вращения – 16 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илиндр и конус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Усеченный кону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Основание, высота, боковая поверхность, образующая, развертка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Осевые сечения и сечения параллельные основанию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Шар и сфера,  их сечения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Эллипс, гипербола, парабола как сечения конус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Касательная плоскость к сфер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 Сфера вписанная в многогранник. Сфера описанная около многогранни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илиндрические и конические поверх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Контрольная работа № 5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Style19"/>
        <w:numPr>
          <w:ilvl w:val="1"/>
          <w:numId w:val="11"/>
        </w:numPr>
        <w:suppressAutoHyphens w:val="true"/>
        <w:spacing w:lineRule="atLeast" w:line="2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вообразная и интеграл (13 часов из них 1час контрольная работа №6).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лощадь криволинейной трапеции. Понятие об определенном интеграл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ообразная. Первообразные элементарных функций. Правила вычисления первообразных. Формула Ньютона-Лейбница. Примеры применения интеграла в физике и геометри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Style19"/>
        <w:numPr>
          <w:ilvl w:val="1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ъемы тел и площади их поверхностей ( 17 ч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Понятие об объеме тел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Отношение объемов подобных те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Контрольная работа №7,</w:t>
      </w:r>
    </w:p>
    <w:p>
      <w:pPr>
        <w:pStyle w:val="Normal"/>
        <w:suppressAutoHyphens w:val="true"/>
        <w:spacing w:lineRule="atLeast" w:line="200" w:before="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Style19"/>
        <w:numPr>
          <w:ilvl w:val="1"/>
          <w:numId w:val="11"/>
        </w:numPr>
        <w:suppressAutoHyphens w:val="true"/>
        <w:spacing w:lineRule="atLeast" w:line="2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равнения и неравенства (57 часов, из них 3 часа контрольные работы №8,9,10,).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Многочлены от двух переменных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ar-SA"/>
        </w:rPr>
        <w:t xml:space="preserve">Многочлены от нескольких переменных, симметрические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. Решение иррациональны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неравенств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систем уравнений с двумя неизвестными простейших типов. Решение систем неравенств с одной переменно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оказательства неравенств. Неравенство о среднем арифметическом и среднем геометрическом двух чисе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Переход к пределам в неравенств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 их систе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Style19"/>
        <w:numPr>
          <w:ilvl w:val="1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омплексные числа (8 часов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мплексные числа. Геометрическая интерпретация комплексных чисел.  Действительная и мнимая часть, модуль и аргумент комплексного числа. Алгебраическая и тригонометрическая формы записи комплексных чисел.  Арифметические действия над комплексными числами в разных формах записи. Комплексно сопряженные числа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озведение в натуральную степень (формула Муавра). Основная теорема алгебр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Style19"/>
        <w:numPr>
          <w:ilvl w:val="1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вторение курса алгебры и математического анализа, геометрии (25 часов  из них 2 часа итоговая контрольная работа №11 и 10 часов резерв на пробник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55" w:leader="none"/>
          <w:tab w:val="center" w:pos="48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ий план.</w:t>
      </w:r>
    </w:p>
    <w:p>
      <w:pPr>
        <w:pStyle w:val="Normal"/>
        <w:overflowPunct w:val="false"/>
        <w:spacing w:lineRule="auto" w:line="240" w:before="0" w:after="0"/>
        <w:ind w:right="57" w:hanging="0"/>
        <w:jc w:val="both"/>
        <w:textAlignment w:val="baseline"/>
        <w:rPr/>
      </w:pPr>
      <w:r>
        <w:rPr/>
        <w:t xml:space="preserve">  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263"/>
        <w:gridCol w:w="1682"/>
        <w:gridCol w:w="1491"/>
        <w:gridCol w:w="27"/>
      </w:tblGrid>
      <w:tr>
        <w:trPr>
          <w:trHeight w:val="397" w:hRule="atLeast"/>
        </w:trPr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31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курса алгебры основной школы.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ые числ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(2ч)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торые сведения из планиметрии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уравнения и неравенств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(Предмет стереометрии. Основные понятия и аксиомы стереометрии. Первые следствия из теорем)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сть прямых и плоскостей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 степени n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положительного числ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рямых и плоскостей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рифмы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показательные и логарифмические уравнения и неравенств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ус и косинус угл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генс и котангенс угл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сложения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гонометрические уравнения и неравенств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геометрии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события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. Условная вероятность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31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 и их графики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 функции и непрерывность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ые функции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ы в пространств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ординат в пространств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ная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линдр, конус, шар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образная и интеграл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тел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сильность уравнений и неравенств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-следствия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сильность уравнений и неравенств система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сильность уравнений на множествах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сильность неравенств на множествах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омежутков для уравнений и неравенст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войств функций при решении уравнений и неравенств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уравнений с несколькими неизвестными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(на проведение пробных экзаменационных работ)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ИЙ ПЛА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 «Математик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-11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4 часа (6 ч в неделю</w:t>
      </w:r>
      <w:r>
        <w:rPr/>
        <w:t>)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850"/>
        <w:gridCol w:w="1276"/>
        <w:gridCol w:w="1276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 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алгебры основной шк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йствите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действите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а чисел. Свойства действите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математической ин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ельство числовых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сть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 моду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целочисленными неизвест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ходная контро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которые сведения из плани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ы и отрезки, связанные с окруж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мы Менелая и Че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циональные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бинома Ньютона, суммы и разности степе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ногочленов с остатком. Алгоритм Евкл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ма Безу. Корень многочл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рациональ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-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интервалов решения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-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-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рог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рациональных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Рациональные уравнения и неравен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стереометрии. Основные понятия и аксиомы стер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следствия из теор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араллельность прямых и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-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сть прямых, прямой и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-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заимное расположение прямых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  <w:t>9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 между прям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Параллельность прям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-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сть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-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эдр и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-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сечений тетраэдра и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урок по т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«Параллельность плоскосте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рень степени 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функции и ее граф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-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у=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корня степ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-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 четной и нечетной степе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-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й кор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-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корней степ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у=√х, х≥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Корень степени 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епень положите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рацион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-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тепени с рацион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-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предела последов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-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преде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конечно убывающая геометрическая прогре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степени с иррацион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-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 «Степень положительного чис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ерпендикулярность прямых и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-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рямой и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-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-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 и накл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-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 между прямой и плоск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-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гранный у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-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Перпендикулярность прямых и плоск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огариф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-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логариф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-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логариф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рифмическ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казательные и логарифмические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показате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логарифмически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-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, сводящиеся к простейшим заменой неизвест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-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показате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-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логарифм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-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, сводящиеся к простейшим заменой неизвест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Показательные и логарифмические уравнения и неравен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-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многогранника. П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-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ам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-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многогра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-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Многогран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инус и косинус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ианная мера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инуса и косинуса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-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формулы для синуса и косин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син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косин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ангенс и котангенс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тангенса и котангенса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-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формулы для тангенса и котанген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танге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котанге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Синус и косинус, тангенс и котангенс уг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ул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-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инус разности и косинус суммы двух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для дополнительных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-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ус суммы и синус разности двух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-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 разность синусов и косин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-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для двойных и половинных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 синусов и косин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для танген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-1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у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n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-1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у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os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-1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у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g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-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у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tg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Формулы сложения. Тригонометрические фун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ригонометрические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-1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тригонометрически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-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, сводящиеся к простейшим заменой неизвест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-1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основных тригонометрических формул для решения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неравенства для синуса и косин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неравенства для тангенса и котанген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, сводящиеся к простейшим заменой неизвест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спомогательного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Тригонометрические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вторение курса г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Аксиомы стереометрии и их 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Параллельность прямых и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Теорема о трех перпендикулярах. Угол между прямой и плоско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Многогра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- беседа по курсу г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ероятность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-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вероятности со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-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вероят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астота. Условная вероя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сительная частота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вероятность. Независимые со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Числа и вычисления. Упрощение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Неравенства и системы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Показательные и логарифмически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Показательные и логарифмические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Тригонометр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Задачи на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Задачи на сплавы и смеси. Задачи на совмест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4 часа (6</w:t>
      </w:r>
      <w:r>
        <w:rPr/>
        <w:t xml:space="preserve"> ч в неделю)</w:t>
      </w:r>
    </w:p>
    <w:tbl>
      <w:tblPr>
        <w:tblW w:w="91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98"/>
        <w:gridCol w:w="828"/>
        <w:gridCol w:w="1276"/>
        <w:gridCol w:w="1276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 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и и их граф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определения и область изменения функции. Ограниченность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ность, нечетность, периодичность фун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ки возрастания, убывания, знакопостоянства и нули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функций и построение их графиков элементарными мето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пособы преобразования графи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функций, содержащих моду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ел функции и непрерыв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предела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сторонние предел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пределов фун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непрерывности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рывность элементарных фун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тные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ратной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 обратные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ые тригонометрические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использования обратных тригонометрических фун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 «Функц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кторы в простран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вект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екторов. Умножение вектора на числ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анарные вект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 урок по теме: «Векторы в пространств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 координат в простран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ординаты точки и координаты вект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3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остейшие задачи в координа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гол между векторами. Скалярное произведение вектор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-3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шение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-3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ви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 урок по теме: «Метод координат в пространств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№2 «Метод координат в пространств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извод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-4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производн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-4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ая суммы. Производная раз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рывность функций, имеющих производную. Дифференциа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ая произведения. Производная частн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ая элементарных фун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-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ая сложной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3 «Производна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ение производн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Максимум и минимум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-5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касательн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ближенные вычисл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-5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ание и убывание фун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ые высших поряд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емум функции с единственной критической точк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Задачи на максимум и миниму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симптоты. Дробно-линейные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6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строение графиков функций с применением производн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ная работа №4 «Применение производно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илиндр, конус, шар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-7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Цилиндр. Решение зада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-7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ус. Площадь поверхности кону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сеченный кону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фера и  шар. Уравнение сфер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-7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заимное расположение сферы и плоск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-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асательная плоскость к сфере .Площадь сфе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-8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шение задач цилиндр, конус и ша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тоговый  урок по теме: «Цилиндр, конус, шар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ная  №5 «Цилиндр, конус, шар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Первообразная и интегра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-8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нятие первообразн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лощадь криволинейной трапе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-9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ределенный интегра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ближенное вычисление определенного интегра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=9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ормула Ньютона-Лейбни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войства определенных интегра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,,,,,,,,,,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нение определенных интегралов в геометрических и физических задач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ная работа №: 6 «Первообразная и интеграл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Объемы те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-1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ъем прямоугольного параллелепип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=1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ъем прямой призмы и цилинд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-1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ъем наклонной приз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-10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ъем пирамиды и кону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-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ъем шара и площадь сфе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-1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шение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тоговый урок по теме «Объемы тел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ная работа №7«Объемы тел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авносильность уравнений и неравен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-1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вносильные преобразования уравн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-1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вносильные преобразования неравен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Уравнения-следств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нятие уравнения-следств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-1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озведение уравнения в четную степ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-1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тенцирование логарифмических уравн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ругие преобразования, приводящие к уравнению-следств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-1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нение нескольких преобразований, приводящих к уравнению-следств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авносильность уравнений и неравенств систем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сновные по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-1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шение уравнений с помощью сист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-13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шение уравнений с помощью систем (продолжени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-13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Уравнения вида 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α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))=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β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)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-13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шение неравенств с помощью сист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-13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шение неравенств с помощью систем (продолжени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-13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Неравенства вида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α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))&gt;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β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)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авносильность уравнений на множеств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сновные по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1-14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озведение уравнения в четную степ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множение уравнения на функц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ругие преобразования уравн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нение нескольких пре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ная работа № 8 « Равносильность  уравн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авносильность неравенств на множеств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сновные по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8-14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озведение неравенств в четную степ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множение неравенств на функц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ругие преобразования неравен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нение нескольких пре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естрогие неравен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Метод промежутков для уравнений и неравен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равнения с модуля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еравенства с модуля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6-15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етод интервалов для непрерывных функ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ная работа № 9 «Равносильность неравен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Использование свойств функций при решении уравнений и неравен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областей существования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неотрицательности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ограниченности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монотонности и экстремумов фун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свойств синуса и косину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Системы уравнений с несколькими неизвестны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4-16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вносильность сист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6-16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-следств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8-16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етод замены неизвест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ссуждения с числовыми значениями при решении уравнений и неравен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ная работа № 10 «Системы уравн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Комплексные числ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-17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лгебраическая форма комплексного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-17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пряженные комплексные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-17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еометрическая интерпретация комплексного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-17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ригонометрическая форма комплексного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. Параллельность прямых, прямой и плоскости. Скрещивающиеся прямые. Параллельность плоскост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. Перпендикулярность прямой и плоскости. Теорема о трех перпендикулярах. Угол между прямой и плоскост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. Двугранный угол. Перпендикулярность плоскост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-18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. Многогранники: параллелепипед, призма, пирамида, площади их поверхност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-18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. Цилиндр, конус и шар, площади их поверхност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-18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торение. Объемы те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-19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авнения. Неравенств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овые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-19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тоговая контрольная ра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-2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зер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style13"/>
    <w:qFormat/>
    <w:rPr>
      <w:rFonts w:ascii="Century Schoolbook" w:hAnsi="Century Schoolbook" w:cs="Century Schoolbook"/>
      <w:b/>
      <w:bCs/>
    </w:rPr>
  </w:style>
  <w:style w:type="character" w:styleId="Fontstyle11">
    <w:name w:val="fontstyle11"/>
    <w:qFormat/>
    <w:rPr>
      <w:rFonts w:ascii="Times New Roman" w:hAnsi="Times New Roman" w:cs="Times New Roman"/>
    </w:rPr>
  </w:style>
  <w:style w:type="character" w:styleId="Fontstyle12">
    <w:name w:val="fontstyle12"/>
    <w:qFormat/>
    <w:rPr>
      <w:rFonts w:ascii="Times New Roman" w:hAnsi="Times New Roman" w:cs="Times New Roman"/>
      <w:b/>
      <w:bCs/>
    </w:rPr>
  </w:style>
  <w:style w:type="character" w:styleId="Fontstyle25">
    <w:name w:val="fontstyle25"/>
    <w:qFormat/>
    <w:rPr>
      <w:rFonts w:ascii="Times New Roman" w:hAnsi="Times New Roman" w:cs="Times New Roman"/>
      <w:b/>
      <w:bCs/>
    </w:rPr>
  </w:style>
  <w:style w:type="character" w:styleId="Fontstyle15">
    <w:name w:val="fontstyle15"/>
    <w:qFormat/>
    <w:rPr>
      <w:rFonts w:ascii="Century Schoolbook" w:hAnsi="Century Schoolbook" w:cs="Century Schoolbook"/>
      <w:b/>
      <w:bCs/>
      <w:spacing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1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exact" w:line="200" w:before="0" w:after="181"/>
      <w:ind w:firstLine="284"/>
      <w:jc w:val="center"/>
    </w:pPr>
    <w:rPr>
      <w:rFonts w:ascii="Times New Roman" w:hAnsi="Times New Roman" w:eastAsia="Times New Roman" w:cs="Times New Roman"/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56:00Z</dcterms:created>
  <dc:creator>User</dc:creator>
  <dc:description/>
  <cp:keywords/>
  <dc:language>en-US</dc:language>
  <cp:lastModifiedBy>дом</cp:lastModifiedBy>
  <cp:lastPrinted>2017-09-30T08:17:00Z</cp:lastPrinted>
  <dcterms:modified xsi:type="dcterms:W3CDTF">2022-10-31T09:20:00Z</dcterms:modified>
  <cp:revision>8</cp:revision>
  <dc:subject/>
  <dc:title/>
</cp:coreProperties>
</file>