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Муниципальное образовательное учреждение </w:t>
      </w:r>
    </w:p>
    <w:p>
      <w:pPr>
        <w:pStyle w:val="Normal"/>
        <w:jc w:val="center"/>
        <w:rPr/>
      </w:pPr>
      <w:r>
        <w:rPr/>
        <w:t xml:space="preserve">«Двулученская средняя общеобразовательная школа имени А.В. Густенко» </w:t>
      </w:r>
    </w:p>
    <w:p>
      <w:pPr>
        <w:pStyle w:val="Normal"/>
        <w:jc w:val="center"/>
        <w:rPr/>
      </w:pPr>
      <w:r>
        <w:rPr/>
        <w:t>Валуйского района Белгородской области</w:t>
      </w:r>
    </w:p>
    <w:p>
      <w:pPr>
        <w:pStyle w:val="Normal"/>
        <w:jc w:val="center"/>
        <w:rPr/>
      </w:pPr>
      <w:r>
        <w:rPr/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Руководитель МО </w:t>
            </w:r>
          </w:p>
          <w:p>
            <w:pPr>
              <w:pStyle w:val="Normal"/>
              <w:rPr/>
            </w:pPr>
            <w:r>
              <w:rPr/>
              <w:t>___________/ ___________.</w:t>
            </w:r>
          </w:p>
          <w:p>
            <w:pPr>
              <w:pStyle w:val="Normal"/>
              <w:rPr/>
            </w:pPr>
            <w:r>
              <w:rPr/>
              <w:t>Протокол № __ от «_____»_______20__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МОУ «Двулученская СОШ им. А.В. Густенко»</w:t>
            </w:r>
          </w:p>
          <w:p>
            <w:pPr>
              <w:pStyle w:val="Normal"/>
              <w:rPr/>
            </w:pPr>
            <w:r>
              <w:rPr/>
              <w:t>__________ Евсюкова Е.С.</w:t>
            </w:r>
          </w:p>
          <w:p>
            <w:pPr>
              <w:pStyle w:val="Normal"/>
              <w:rPr/>
            </w:pPr>
            <w:r>
              <w:rPr/>
              <w:t>«_____»_______20__ 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МОУ «Двулученская СОШ им. А.В. Густенко» </w:t>
            </w:r>
          </w:p>
          <w:p>
            <w:pPr>
              <w:pStyle w:val="Normal"/>
              <w:rPr/>
            </w:pPr>
            <w:r>
              <w:rPr/>
              <w:t>_________ Лемзякова Ю.Ю.</w:t>
            </w:r>
          </w:p>
          <w:p>
            <w:pPr>
              <w:pStyle w:val="Normal"/>
              <w:rPr/>
            </w:pPr>
            <w:r>
              <w:rPr/>
              <w:t>Приказ № __ от «__» ___20__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алендарно тематическое планирование  по физике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>для 10 класса (профильный уровень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ставитель: учитель физ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рзенко А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</w:t>
      </w:r>
      <w:r>
        <w:rPr>
          <w:lang w:val="en-US"/>
        </w:rPr>
        <w:t>2</w:t>
      </w:r>
      <w:r>
        <w:rPr/>
        <w:t>2 -2023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81"/>
        <w:gridCol w:w="1984"/>
        <w:gridCol w:w="2977"/>
        <w:gridCol w:w="3118"/>
        <w:gridCol w:w="1701"/>
        <w:gridCol w:w="1134"/>
        <w:gridCol w:w="851"/>
      </w:tblGrid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а проведения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уч-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-8628" w:right="-406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ab/>
              <w:t>Вид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 проведения урока</w:t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ЗИЧЕСКИЕ МЕТОДЫ ИЗУЧЕНИЯ ПРИРОДЫ  (2 часа)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й метод познания окружающего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познания</w:t>
            </w:r>
          </w:p>
          <w:p>
            <w:pPr>
              <w:pStyle w:val="Normal"/>
              <w:ind w:left="-828" w:firstLine="8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ы. Физ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ундаментальная</w:t>
            </w:r>
          </w:p>
          <w:p>
            <w:pPr>
              <w:pStyle w:val="Normal"/>
              <w:ind w:left="-828" w:firstLine="8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ука о природе.</w:t>
            </w:r>
          </w:p>
          <w:p>
            <w:pPr>
              <w:pStyle w:val="Normal"/>
              <w:ind w:left="-828" w:firstLine="8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тоды Исследования. </w:t>
            </w:r>
          </w:p>
          <w:p>
            <w:pPr>
              <w:pStyle w:val="Normal"/>
              <w:ind w:left="-828" w:firstLine="8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–</w:t>
            </w:r>
          </w:p>
          <w:p>
            <w:pPr>
              <w:pStyle w:val="Normal"/>
              <w:ind w:left="-828" w:firstLine="8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кспериментальная </w:t>
            </w:r>
          </w:p>
          <w:p>
            <w:pPr>
              <w:pStyle w:val="Normal"/>
              <w:ind w:left="-828" w:firstLine="8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ущность научного</w:t>
            </w:r>
          </w:p>
          <w:p>
            <w:pPr>
              <w:pStyle w:val="Normal"/>
              <w:ind w:left="-828" w:firstLine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знания. Приводить </w:t>
            </w:r>
          </w:p>
          <w:p>
            <w:pPr>
              <w:pStyle w:val="Normal"/>
              <w:ind w:left="-828" w:firstLine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опытов. Формулировать методы научного по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, 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артина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законы и теории. Границы их применимости. Физические моде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, что законы физики имеют границы применимости. Указывать границы применимости классической меха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МЕХАНИКА  (58 час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инематика. Вращательное движение твердого тела (23 часа)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точки и тела. Положение точки в пространств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ческое движение. Материальная точк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механического движения и материальной точки. Понимать относительность механического дв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писания движения. Система отсчёта. Перемещ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ный и векторный способы описания движения. Система отсчета. Закон движения те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векторным и координатным способом при решении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ое прямолинейное движ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ое прямолинейное движение. Графики скорости, координаты тел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равнения прямолинейного движения, уметь описывать движения по граф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ое прямолинейное движ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олученные знания при решении физ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новенная скорость. Сложение скорос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корость. Мгновенная скорость. Модуль и направ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определения средней скорости и уметь ее рассчиты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ое движение. Скор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расчет равномерного прямолиней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корение. Единицы ускор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новенное ускорение. Тангенциальное и нормальное ускорение. Направление ускорения.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равнения ускорения, скорости, координаты прямолинейного равноускоренного движения, описывать движение по графика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, упр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ри движении с постоянным ускорени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. Графики скорости и ускорения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движения с постоянным ускорени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и график зависимости координат от времен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. Решение задач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зада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ускоренное движ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ад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рение свободного падения. Движение тела, брошенного ввер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для расчета параметров при свободном па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, упр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</w:tr>
      <w:tr>
        <w:trPr>
          <w:trHeight w:val="24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а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</w:tr>
      <w:tr>
        <w:trPr>
          <w:trHeight w:val="7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с постоянным ускорением свободного па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тела, брошенного горизонтально и под углом к горизон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ять дальность, высоту полета, угол при баллистическом дви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</w:tr>
      <w:tr>
        <w:trPr>
          <w:trHeight w:val="5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зада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а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</w:tr>
      <w:tr>
        <w:trPr>
          <w:trHeight w:val="5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зада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а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</w:tr>
      <w:tr>
        <w:trPr>
          <w:trHeight w:val="5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ое движение точки по окруж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ое движение тела по окружности. Способы определения положения частицы в произвольный момент време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способы определения положения частицы в произвольный момент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</w:tr>
      <w:tr>
        <w:trPr>
          <w:trHeight w:val="2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зада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</w:tr>
      <w:tr>
        <w:trPr>
          <w:trHeight w:val="5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ика твёрдого те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 вращения, линейная и угловая скорости, центростремительное ускор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для вычисления ускорения, линейной и угловой скорости для криволиней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</w:tr>
      <w:tr>
        <w:trPr>
          <w:trHeight w:val="2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зада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</w:tr>
      <w:tr>
        <w:trPr>
          <w:trHeight w:val="7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щательное движение твёрдого те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ое движение. Период и частота вращ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для вычисления периода и част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</w:tr>
      <w:tr>
        <w:trPr>
          <w:trHeight w:val="2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2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задач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онятия темы «Кинематика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, упр. 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</w:tr>
      <w:tr>
        <w:trPr>
          <w:trHeight w:val="2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</w:tr>
      <w:tr>
        <w:trPr>
          <w:trHeight w:val="5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онтрольная работа №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 теме: «Кинемат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для решения задач по кин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</w:tr>
      <w:tr>
        <w:trPr>
          <w:trHeight w:val="260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намика (16 часов)</w:t>
            </w:r>
          </w:p>
        </w:tc>
      </w:tr>
      <w:tr>
        <w:trPr>
          <w:trHeight w:val="11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утверждение механики. Материальная точка. Первый закон Ньют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инерции.  Инерциальные системы отсчета. Первый закон Ньюто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ировку первого закона, приводить при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20,2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</w:tr>
      <w:tr>
        <w:trPr>
          <w:trHeight w:val="5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закон Ньют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а – причина изменения скорости тел, мера взаимодействия тел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чину появления ускорения, связь между ускорением и сил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23,2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</w:tr>
      <w:tr>
        <w:trPr>
          <w:trHeight w:val="5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закон Ньют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действия и противодейст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закон взаимодействия и принцип суперпозиции с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26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</w:tr>
      <w:tr>
        <w:trPr>
          <w:trHeight w:val="5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относительности в механи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я Галилея. Закон сложения скоростей. Принцип относительности Галиле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относительности в механике, формулу сложения скор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</w:tr>
      <w:tr>
        <w:trPr>
          <w:trHeight w:val="5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Ньют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</w:tr>
      <w:tr>
        <w:trPr>
          <w:trHeight w:val="5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в природе. Силы всемирного тягот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витационные силы. Законы Кеплера. Гравитационное притяжени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аконы движения пла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2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</w:tr>
      <w:tr>
        <w:trPr>
          <w:trHeight w:val="5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всемирного тягот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всемирного тяготения.  Опыт Кавендиша. Гравитационная постоян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акон всемирного тягот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</w:tr>
      <w:tr>
        <w:trPr>
          <w:trHeight w:val="5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ая космическая скорост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Первая космическая скоро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ть первую космическую скор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</w:tr>
      <w:tr>
        <w:trPr>
          <w:trHeight w:val="5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тяжести и вес. Невесом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тяжести и центр тяжести. Вес тела и его зависимость от услов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силы тяжести, уметь определять центр тяжести тел сложной формы. Используя теоретические модели, вести расчет веса тела в разных усло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</w:tr>
      <w:tr>
        <w:trPr>
          <w:trHeight w:val="5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упругости. Закон Гу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упругости. Закон Гука. Виды деформ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акон Гука и указывать границы его примен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34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</w:tr>
      <w:tr>
        <w:trPr>
          <w:trHeight w:val="5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т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трения и сопротивления: природа и ви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для расчета сил трения и сопроти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36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</w:tr>
      <w:tr>
        <w:trPr>
          <w:trHeight w:val="10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Лабораторная работа №1 «Изучение движения тела по окружности под действием сил упругости и тяже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упругости и тяжести, движение тела по окру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экспериментальных и исследовательских у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</w:tr>
      <w:tr>
        <w:trPr>
          <w:trHeight w:val="7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сопротивления при движении твёрдых тел в жидкостях и газ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сопротивления при движении твёрдых тел в жидкостях и газ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возникновение сил сопротивления в жидкостях и газ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</w:tr>
      <w:tr>
        <w:trPr>
          <w:trHeight w:val="24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1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в природ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</w:t>
            </w:r>
          </w:p>
        </w:tc>
      </w:tr>
      <w:tr>
        <w:trPr>
          <w:trHeight w:val="5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</w:t>
            </w:r>
          </w:p>
        </w:tc>
      </w:tr>
      <w:tr>
        <w:trPr>
          <w:trHeight w:val="5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1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Контрольная работа №2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теме: «Динам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для решения задач по дина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</w:t>
            </w:r>
          </w:p>
        </w:tc>
      </w:tr>
      <w:tr>
        <w:trPr>
          <w:trHeight w:val="260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коны сохранения в механике. Статика (19 час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. Закон сохранения импуль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 силы – временная характеристика силы. Импульс тела. Общая формулировка закона Ньюто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для расчета импульса силы и тела, понимать смысл второго закона Ньют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3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</w:t>
            </w:r>
          </w:p>
        </w:tc>
      </w:tr>
      <w:tr>
        <w:trPr>
          <w:trHeight w:val="2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/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ное движ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 -/ - / - 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ное движ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реактив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4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</w:tr>
      <w:tr>
        <w:trPr>
          <w:trHeight w:val="5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. Закон сохранения импуль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мк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</w:tr>
      <w:tr>
        <w:trPr>
          <w:trHeight w:val="4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илы. Мощность. Энерг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илы. Мощность. Энер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изический смысл по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43, 4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</w:tr>
      <w:tr>
        <w:trPr>
          <w:trHeight w:val="5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нетическая энергия и её измен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тическая энергия. Теорема о кинетической энерг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кинетической энергии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</w:tr>
      <w:tr>
        <w:trPr>
          <w:trHeight w:val="8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илы тяже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илы упруг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ая энергия.. Теорема о потенциальной энерг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для расчета потенциальной энергии тела в поле силы тяжести и упруго деформированного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47,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ая энерг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ая энергия.. Теорема о потенциальной энерг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для расчета потенциальной энергии тела в поле силы тяжести и упруго деформированного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. Мощность. Энер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нергии в механи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нерг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ь смысл закона сохранения энергии и указать границы его при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механической энергии системы под действием сил т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энергии системы под действием внешних си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акон сохранения энергии в незамкнутой сис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нерг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Лабораторная работа №2 «Изучение закона сохранения механической энерг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механической энерг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экспериментальных и исследовательских у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нерг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1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весие те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равновесия тел. Центр тяжести.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ловия равновесия твердого тела и виды равнове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1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условие равновесия твёрдого те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условие равновесия твёрдого тел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/1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 силы. Второе условие равновесия твёрдого те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нт силы. Второе условие равновесия твёрдого тела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1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ста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/1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сохранения в механ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онтрольная работа № 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о теме: «Законы сохранения в механи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сохранения в механи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для решения задач на законы с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МОЛЕКУЛЯРНАЯ ФИЗИКА (28 часов).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ы молекулярно-кинетической теории (8 часов)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молекулярно-кинетической теор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молекулярно-кинетической теор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ложения М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55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молекул. Количество вещ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и обобщ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молекул. Количество вещест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молекулярно-кинетической теор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</w:tr>
      <w:tr>
        <w:trPr>
          <w:trHeight w:val="16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уновское дви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взаимодействия молекул. Строение газообразных, жидких и твёрдых т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,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уновское дви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взаимодействия молекул. Строение газообразных, жидких и твёрдых т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ричины броуновского движения, строение тел на основе М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0, 6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</w:tr>
      <w:tr>
        <w:trPr>
          <w:trHeight w:val="16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таллические тела. Аморфные те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твердых т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войства кристаллических и аморфных т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/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ьный газ. Среднее значение квадрата скорости молеку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ьный газ. Среднее значение квадрата скорости молеку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считывать среднеквадратичную скор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/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уравнение молекулярно-кинетической теории га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уравнение молекулярно-кинетической теории газ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основное уравнение молекулярно-кинетической теории газ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/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практику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молекулярно-кинетической теор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</w:tr>
      <w:tr>
        <w:trPr>
          <w:trHeight w:val="149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пература. Энергия теплового движения молекул. (7 час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/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 тепловое равновес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пература – мера средней кинетической энергии молекул, тепловое равновесие. Наиболее вероятная скор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, что  температура – мера средней кинетической энергии моле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/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п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температу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перату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пературные шкалы.  Абсолютная темпера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шкала температу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принципы построения температурных шкал, знать примеры шк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водить температуру со шкалы Цельсия в абсолютную шк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бщ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6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/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корости молекул га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Ште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опы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/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молекулярной физи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/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/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4 по теме: «Молекулярная физи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ы молекулярной физик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именять знания для решения зада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авнение состояния идеального газа. Газовые законы. (13 часов)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/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состояния идеального га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Менделеева-Клапейр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уравнение Менделеева-Клапей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/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зако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графики газовых зак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уравнения и графики газовых зак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/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овторение. Решение задач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рактикум решения зада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Газовые закон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Уметь решать задачи по те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Рымкевич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/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/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1/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/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Лабораторная работа №3 «Опытная проверка закона Гей-Люсса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зако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экспериментальных и исследовательских у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3                                                                                                                                                                                                                                                           /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щенный п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давления насыщенного пара от температуры. Кип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углубления и обобщения знан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щенные и ненасыщенные пары, изотермы реального газа, критическая температура. Кип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изменения, происходящие при переходе вещества из жидкого состояния в газообразное и наобор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70,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/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сть воздуха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и относительная влаж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считывать и определять  абсолютная и относительная вла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/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сть воздух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6/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сть воздух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/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Подготовка к контрольной рабо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газов, жидкостей и твердых т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8/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Контрольная работа №5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теме: «Газы, жидкости и твёрдые т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газов, жидкостей и твердых т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именять знания для решения зада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ы термодинамики (16 часов)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/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утренняя энергия.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энергия и способы ее изме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физический смысл внутренней энергии, знать способы ее изме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/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термодинам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термодинам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/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пл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 углубления знаний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теплоты. Уравнение теплового баланса. Удельная                                                                                                                                                             теплоемко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эквивалентность количества теплоты и работы, физический смысл удельной теплоем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/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кон термодинам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кон термодинамик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первый закон термодинамики и уметь применять его для изопроце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/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ервого закона термодинамики к различным процесс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ервого закона термодинамики к различным процесса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 первый закон термодинамики  для изопроце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/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термодинам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/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ратимость тепловых процессов в природ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закон термодинам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второго закона термодинамики и границы его примен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/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ое истолкование необратимости процессов в приро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емкость газа при постоянном объеме и постоянном давл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второго закона термодинамики и границы его примен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/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термодинам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/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действия тепловых двигателей. КПД тепловых двига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ципы действия тепловых двигателей. КПД тепловых двигателей. Тепловая машина Карн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нципы действия тепловых двигателей и экологические проблемы, связанные с использованием тепловых двиг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/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практикум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термодинами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мк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/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/1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/1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/1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онтрольная работа № 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о теме: «Термодинам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термодинам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именять знания для решения зада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СНОВЫ ЭЛЕКТРОДИНАМИКИ   (47 час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Электростатика (24 часа)</w:t>
            </w:r>
          </w:p>
        </w:tc>
      </w:tr>
      <w:tr>
        <w:trPr>
          <w:trHeight w:val="143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\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заряд и элементарные част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лектрического заря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, изучения нового материал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заря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лектрического заря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Кулона. Единица электрического заряда. Суперпозиция сил Кул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элементарного заряда, закона сохранения за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8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Кулона. Единица электрического заря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при решении зада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87, 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/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практикум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/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/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/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/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/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п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ённость электрического по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,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ённость электрического пол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расчета напряженности эл поля точечного за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89, 90, 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/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линии электрического поля. Напряжённость поля заряженного ша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линии электрического поля. Напряжённость поля заряженного ша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рассчитывать напряжённость поля заряженного ша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/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яжённость электрического поля. Принцип суперпози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ть напряженность поля, создаваемого несколькими заря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/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и в электростатическом по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и в электростатическом поле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поведение проводников и диэлектриков в электрическом по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/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электрики в электростатическом поле. Два вида диэлектри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изация диэлектр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Диэлектрики в электростатическом поле.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изация диэлектрико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9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§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/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ая энергия заряженного тела в однородном электростатическом п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ая энергия заряженного тела в однородном электростатическом по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ра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/1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и разность потенциа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 и разность потенциал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ключев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/1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ность. Потенци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1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напряжённостью электростатического поля и разностью потенциалов. Эквипотенциальные поверх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напряжённостью электростатического поля и разностью потенциалов. Эквипотенциальные поверх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1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ность и потенциал электрического по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/1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/1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ёмк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электроемкости, единицы электроемк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ы. Типы конденсатор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для расчета емкости конденс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99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/2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заряженного конденсатора. Применение конденсато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ергия заряженного конденсатора. Применение конденсаторов. Соединения конденсаторо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/2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/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/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Подготовка к контрольной работ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/2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Контрольная работа №7 по теме: «Электростат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газов, жидкостей и твердых т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именять знания для решения зада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коны постоянного тока (14 часов)</w:t>
            </w:r>
          </w:p>
        </w:tc>
      </w:tr>
      <w:tr>
        <w:trPr>
          <w:trHeight w:val="14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/1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. Сила т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, необходимые для существования электрического ток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тока, действие тока, его плотность и с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, необходимые для существования электрического тока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для расчета плотности и силы то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 условия, необходимые для существования электрического ток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 опро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02</w:t>
            </w:r>
            <w:r>
              <w:rPr/>
              <w:t>,</w:t>
            </w:r>
            <w:r>
              <w:rPr>
                <w:sz w:val="22"/>
                <w:szCs w:val="22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/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ма для участка цепи.  Сопротивл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Ома для участка цепи.  Сопротивление, удельное сопротивление, зависимость  сопротивления от температуры, сверхпроводим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ы закона Ома и расчета сопротивления прово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/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цепи. Последовательное и параллельное соединение провод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е и параллельное соединение проводни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исовать схемы и рассчитывать их параме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/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Лабораторная работа №5 «Изучение последовательного и параллельного соединения проводников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е и параллельное соединение проводни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етоды измерения параметров ц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/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эл цеп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/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эл цеп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/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и мощность т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и мощность тока. Закон Джоуля- Лен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формулы для расчета работы и мощности тока и количества выделенного теп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/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практику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и мощность тока. Закон Джоуля- Лен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/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вижущая си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ма для полной цеп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движущая сила. Природа сторонних с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ма для полной цеп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закона Ома для полной цепи и рассчитывать параметры цепи, содержащей Э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7, 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/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Лабораторная работа №4 «Измерение ЭДС и внутреннего сопротивления источника то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ма для полной цеп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етоды измерения параметров ц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/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практикум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постоянного т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мк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/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/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Подготовка к контрольной работ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/1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онтрольная работа №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 теме: «Законы постоянного то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постоянного т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именять знания для решения зада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Электрический ток в различных средах (9 часов)</w:t>
            </w:r>
          </w:p>
        </w:tc>
      </w:tr>
      <w:tr>
        <w:trPr>
          <w:trHeight w:val="12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/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ая проводимость различных веществ. Электронная проводимость металл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веществ по электропроводности. Границы применимости закона О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физическую природу проводимости различных веществ, и в частности мет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09-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/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полупроводниках. Электрическая проводимость полупроводников при наличии примес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полупроводников, собственная и примесная проводим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природе эл тока в полупроводни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13,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через контакт полупроводников р- и п- типа. Полупроводниковый ди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сто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- п-контакт. Полупроводниковый д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 устройстве полупроводникового диода, его вольт-амперной характеристике и примен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-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15, 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вакууме. Ди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пучки. Электронно-лучевая труб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эл тока в вакууме. Электронные лампы, электронные пучки, их свойства и примен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термоэлектронной эмиссии. Знать устройство элетроннолучевых трубок, их прим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17, 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/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ий ток в жидкостях. Закон электролиз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эл тока в жидких проводниках. Закон Фарадея. Применение электроли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акон электролиза, понимать природу тока в жидкос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19,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/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газ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амостоятельный и самостоятельный разря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 разряды в газах. Типы разрядов. Плаз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физическую природу самостоятельного и несамостоятельного разряда в газ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21, 122, 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/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 ток в различных средах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Подготовка к контрольной работ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/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онтрольная работа №9 по теме: «Электрический ток в различных сред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 и у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 ток в различных сред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рименять знания для решения зада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зический практикум (15 часов)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153/1-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актическая работа №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рок-практику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сследование соотношения перемещений при равноускоренном движени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-155/3-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актическая работа №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рок-практику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«Определение начальной скорости вылета снаряда и дальности его полета при горизонтальной стрельб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-157/5-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актическая работа №3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рок-практику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ind w:lef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Измерение коэффициента трения скольжения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159/7-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актическая работа №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рок-практику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«Определение числа молекул в металлическом теле»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161/9-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актическая работа  №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рок-практику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«Измерение удельной теплоемкости вещества»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/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актическая работа №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рок-практику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« Исследование изотермического процесса»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/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актическая работа №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рок-практику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«Определение электроемкости конденсатор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/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актическая работа №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рок-практику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«Определение влажности»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/1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актическая работа №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рок-практику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«Исследование фоторезистора»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/1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актическая работа №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рок-практику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«Определение удельного сопротивления проводник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вторение (9 часов)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167</w:t>
            </w:r>
            <w:r>
              <w:rPr>
                <w:sz w:val="22"/>
                <w:szCs w:val="22"/>
                <w:lang w:val="en-US"/>
              </w:rPr>
              <w:t>-16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Итоговая контрольная работа №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Заключительное занят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>11 КЛАСС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7"/>
        <w:gridCol w:w="2694"/>
        <w:gridCol w:w="1984"/>
        <w:gridCol w:w="2977"/>
        <w:gridCol w:w="3118"/>
        <w:gridCol w:w="1701"/>
        <w:gridCol w:w="1134"/>
        <w:gridCol w:w="851"/>
      </w:tblGrid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а проведения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уч-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-8628" w:right="-4068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ab/>
              <w:t>Вид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 проведения урока</w:t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Ы ЭЛЕКТРОДИНАМИКИ    (продолжение)       (19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гнитное поле (8 часов)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то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Эрстеда; взаимодействие токов; замкнутый контур с током в магнитном по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, что магнитное поле – особый вид ма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ктор магнитной индукц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и модуль вектора магнитной индукци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определять направление вектора магнитной индукции и рассчитывать его численное знач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537" w:leader="none"/>
                <w:tab w:val="left" w:pos="225" w:leader="none"/>
                <w:tab w:val="left" w:pos="301" w:leader="none"/>
              </w:tabs>
              <w:snapToGrid w:val="false"/>
              <w:ind w:left="34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Амп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Ампера. Взаимодействие параллельных токов. Единица измерения силы т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модуль и направление силы Амп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акона Амп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измерительные приборы. Громкоговорител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и принцип работы электроизмерительных приб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5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1 «Наблюдение действия магнитного поля на т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магнитного поля на 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результаты наблю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Лоренц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магнитного тока на движущийся заряд. Применение силы Лоренц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направление и модуль силы Лоренца. Знать устройство циклических ускор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7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ла Ампера  Сила Лоренц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нахождение силы Ампера и силы Лоре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ые свойства вещ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проницаемость. Три класса магнитных веществ. Свойства ферромагнетиков, магнитный гистерези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пара- и диамагнетизм, свойства магне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09</w:t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Электромагнитная индукция (11 часов)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/1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ие электромагнитной индукции. Магнитный поток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крытие Фарадея. Физический и геометрический смысл магнитного пот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яснять возникновение индукционного тока. Понимать смысл магнитного потока и знать формулу для ра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/2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индукционного тока. Правило Ленц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индукционного тока. Правило Ленц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 направление индукционного то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/3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2 «Изучение явления электромагнитной индукц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явление электромагнитной инду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анализировать результаты наблю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/4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электромагнитной индук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Закон электромагнитной индук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 закон электромагнитной инду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/5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. Решение задач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Закон электромагнитной индукции.  Магнитный пот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/6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ревое электрическое по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ихревого электрического п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взаимосвязь переменного магнитного и электрического по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/7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С индукции в движущихся проводниках. Электродинамический микрофо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С индукции в движущихся проводниках. Электродинамический микрофо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ссчитывать </w:t>
            </w:r>
            <w:r>
              <w:rPr>
                <w:sz w:val="22"/>
                <w:szCs w:val="22"/>
              </w:rPr>
              <w:t xml:space="preserve"> ЭДС индукции в движущихся проводник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/8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индукция. Индуктивность. Энергия магнитного по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индукция. Индуктивность. Энергия магнитного пол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направление и модуль тока самоиндукции. Уметь рассчитывать энергию магнитного по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2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/9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ое по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ое по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существование единого </w:t>
            </w:r>
            <w:r>
              <w:rPr>
                <w:sz w:val="22"/>
                <w:szCs w:val="22"/>
              </w:rPr>
              <w:t xml:space="preserve"> электромагнитного п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/10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раткие итоги главы 2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/11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 №1 по теме: «Магнитное поле. Электромагнитная индукц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. Электромагнитная инду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.09</w:t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ЕБАНИЯ И ВОЛНЫ  (43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ханические колебания (10 часов)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е колебания. Математический маятн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е колебания. Условия возникновения свободных колеб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возникновения свободных колеб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,1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олебательного дв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колебаний математического и пружинного маятни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щее уравнение колебательны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3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ческие колеб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гармонических колебаний. Зависимость периода и частоты колебаний от свойств сис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Знать уравнение гармонических колебаний, формулы для расчета периода колебаний мая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09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4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 колеб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 колеб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фазу колеб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5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практику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ческие колеб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6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практику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ческие колеб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8628" w:right="-4068" w:hanging="0"/>
              <w:rPr/>
            </w:pPr>
            <w:r>
              <w:rPr/>
              <w:tab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7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3 «Определение ускорения свободного падения при помощи маятн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скорения свободного падения при помощи мая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экспериментальных и исследователь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18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8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е энергии при колебаниях. Вынужденные колебания. Резонанс. Применение резонанса и борьба с ни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е энергии при колебаниях. Вынужденные колебания. Резонанс. Применение резонан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читывать полную энергию системы. Знать понятия вынужденных колебаний, резонанса, условий возникновения резонанса, практическое значение резонан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, 25,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9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е энергии при колебаниях. Резонан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читывать полную энергию системы. Резонансную част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ткие итоги главы 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0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колеб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right="-4068" w:hanging="0"/>
              <w:rPr/>
            </w:pPr>
            <w:r>
              <w:rPr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10</w:t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Электромагнитные колебания (17 час)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е и вынужденные электромагнитные колебания. Колебательный контур. Превращения энергии при электромагнитных колеба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бодные и вынужденные электромагнитные колебания</w:t>
            </w:r>
            <w:r>
              <w:rPr/>
              <w:t xml:space="preserve">  Процессы в колебательном конту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процессы в колебательном кон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,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2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ия между механическими и электромагнитными колеб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об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ия между механическими и электромагнитными колебани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роводить аналогию между </w:t>
            </w:r>
            <w:r>
              <w:rPr>
                <w:sz w:val="22"/>
                <w:szCs w:val="22"/>
              </w:rPr>
              <w:t>механическими и электромагнитными колеба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3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, описывающее процессы в колебательном контуре. Период свободных электрических колеб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внение, описывающее процессы в колебательном контуре. Формула Томс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</w:t>
            </w:r>
            <w:r>
              <w:rPr>
                <w:sz w:val="22"/>
                <w:szCs w:val="22"/>
              </w:rPr>
              <w:t xml:space="preserve"> уравнение, описывающее процессы в колебательном контуре, формулу определения периода колеб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4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ые  электромагнитные колеба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5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ые  электромагнитные колеба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6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электрический ток. Активное сопротивление. Действующие значения силы тока и напря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нужденные э-м колебания.  Активное сопротивление. Действующие значения силы тока и напря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мысл действующих значений силы тока и нап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7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электрический т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8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 в цепи переменного т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ное сопротивление, сдвиг фаз между колебаниями силы тока и напря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читывать емкостное сопроти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9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 в цепи переменного то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10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индуктивности в цепи переменного т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ктивное сопротивление, сдвиг фаз между колебаниями силы тока и напря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читывать индуктивное сопроти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1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ушка индуктивности в цепи переменного то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  <w:t>09</w:t>
              <w:tab/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12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-практику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менный электрический ток. Закон О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13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менный электрический ток. Закон О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8628" w:right="-4068" w:hanging="0"/>
              <w:rPr/>
            </w:pPr>
            <w:r>
              <w:rPr>
                <w:b/>
              </w:rPr>
              <w:tab/>
            </w:r>
            <w:r>
              <w:rPr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/14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онанс в электрической цеп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резонанса в цепи переменного то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 условиях резонан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  <w:tab/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.10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5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на транзисторе. Автоколеб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на транзисторе. Автоколеб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лементы автоколебательной системы и их назна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  <w:tab/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16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ые и вынужденные электромагнитные колеба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  <w:t>1212.111</w:t>
            </w:r>
          </w:p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ткие итоги главы 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17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ые и вынужденные электромагнитные колеба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11</w:t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изводство, передача и использование электрической энергии. (6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1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ирование электрической энерг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переменного т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нципы работы гене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  <w:tab/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2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принцип работы трансформа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устройство и принцип работы трансформ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3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  <w:tab/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4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использование электрической энергии. Передача электроэнер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ые и альтернативные источники энергии. </w:t>
            </w:r>
            <w:r>
              <w:rPr>
                <w:sz w:val="22"/>
                <w:szCs w:val="22"/>
              </w:rPr>
              <w:t xml:space="preserve"> Передача электроэнерг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  промышленных и альтернативных источниках энергии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  <w:tab/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9,4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5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передача электроэнерг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  <w:tab/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6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передача электроэнерг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ест      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ткие итоги главы 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11</w:t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ханические и электромагнитные  волны (11 часов)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1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ны и их распростран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олны, продольные и поперечные вол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распространении энергии во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2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2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волны. Скорость волны. Уравнение бегущей вол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волны. Скорость волны. Уравнение бегущей вол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уметь рассчитывать основные характеристики во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3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ны в среде. Звуковые вол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новая поверхность и фронт волны, плоская и сферическая волны. Звуковые вол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ипы волн и характеристики звуковых во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4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электромагнитная волна. Экспериментальное обнаружение электромагнитных вол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а Максвелла. Опыты Гер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распространении электромагнитных колебаний. Познакомиться с опытами Гер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8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/5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потока электромагнитного излуч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ость энергии излучения и плотность потока. Бегущая сферическая волн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у бегущей сферической во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6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е радио А.С.Поповым. Принципы радиосвяз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е радио А.С.Поповым. Принципы радиосвяз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нципы радиосвязи, схемы цепей радиопередатчика и радиоприем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/7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уществляется модуляция и детектирование. Свойства электромагнитных вол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электромагнитных вол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хемы цепей радиопередатчика и радиоприемника.  Знать свойства электромагнитных во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3,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8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радиоволн. Радиолок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радиоволн. Радиолокац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менение радиоволн разных част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ind w:left="-8628" w:right="-4068" w:hanging="0"/>
              <w:rPr/>
            </w:pPr>
            <w:r>
              <w:rPr>
                <w:b/>
              </w:rPr>
              <w:tab/>
            </w: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5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11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9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 телевидении. Развитие средств связ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телевидении и развитии средств связ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личные виды средств связи, уметь пользоваться 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7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10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и электромагнитные колебания и вол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Колебания и вол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/11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2 по теме: «Колебания и волн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и электромагнитные колебания и вол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12</w:t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ПТИКА  (28 час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овые волны (22 часа)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4/1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св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змерения скорости све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методами измерения скорости с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/2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цип Гюйгенса. Закон отражения све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цип Гюйгенса. Закон отражения све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оказывать закон отражения света на основе принципа Гюйген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/3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вета. Зер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/4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преломления с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преломления света.</w:t>
            </w:r>
          </w:p>
          <w:p>
            <w:pPr>
              <w:pStyle w:val="Normal"/>
              <w:rPr/>
            </w:pPr>
            <w:r>
              <w:rPr/>
              <w:t>Ход луча в плоскопараллельной пластинке и приз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оказывать закон преломления света на основе принципа Гюйген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/5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ломление с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/6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4 «Измерение показателя преломления стек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ломление света.  Ход луча в плоскопараллельной пластин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экспериментальных и исследовательских у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59-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/7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тра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полного отражения с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полного от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/8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за. Построение изображений в лин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ломление на сферических поверхностях. </w:t>
            </w:r>
            <w:r>
              <w:rPr>
                <w:sz w:val="22"/>
                <w:szCs w:val="22"/>
              </w:rPr>
              <w:t xml:space="preserve"> Построение изображений в линз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характеристики линзы и лучи, используемые для построения изобра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3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/9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тонкой линзы. Увеличение линз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ула тонкой линзы. Оптическая сила линзы. Увеличение линз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формулу тонкой лин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3/10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з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/11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5 «Определение оптической силы и фокусного расстояния собирающей линз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з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экспериментальных и исследовательских у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62-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/12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и преломление св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8628" w:right="-4068" w:hanging="0"/>
              <w:rPr/>
            </w:pPr>
            <w:r>
              <w:rPr>
                <w:b/>
              </w:rPr>
              <w:tab/>
            </w:r>
            <w:r>
              <w:rPr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6/13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рсия св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рсия све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комиться с явлением дисперсии с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7/14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енция механических вол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ерентные волны и условия интерференции вол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 когерентных волн и условия интерференции вол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/15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енция света. Применение интерферен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ренция света. Применение интерферен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минимум и максимум интерференционной карт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8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.12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/16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ракция механических волн. Дифракция св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и условие дифракции вол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явлением дифр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/17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ракционная решёт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ракционная решёт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дифракции на решет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1/18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ракционная решёт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2/19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6 «Измерение длины световой волны при помощи дифракционной решёт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ракционная решёт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экспериментальных и исследовательских у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66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3/20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чность световых волн. Поляризация св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чность световых волн. Поляризация све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е </w:t>
            </w:r>
            <w:r>
              <w:rPr>
                <w:sz w:val="22"/>
                <w:szCs w:val="22"/>
              </w:rPr>
              <w:t xml:space="preserve"> поляризации с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3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/21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ые вол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8628" w:right="-4068" w:hanging="0"/>
              <w:rPr/>
            </w:pPr>
            <w:r>
              <w:rPr>
                <w:b/>
              </w:rPr>
              <w:tab/>
            </w:r>
            <w:r>
              <w:rPr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/22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 по теме: «Световые волн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ые вол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8628" w:right="-4068" w:hanging="0"/>
              <w:rPr/>
            </w:pPr>
            <w:r>
              <w:rPr>
                <w:b/>
              </w:rPr>
              <w:tab/>
            </w:r>
            <w:r>
              <w:rPr>
                <w:sz w:val="22"/>
                <w:szCs w:val="22"/>
              </w:rPr>
              <w:t xml:space="preserve"> Контр. Ра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8628" w:right="-4068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Элементы теории относительности (5 часов)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/1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латы теории относи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относительности и опыты Майкельсона. Постулаты теории относи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постулаты теории относ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5,76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/2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ствия из постулатов теории относи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сть одновременности, расстояний и промежутков време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ы преобразования данных пара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8/3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латы и следствия теории относи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/4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ятивистская динам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массы от скорости и связь массы с энергией. Релятивистский закон сложения скорос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у преобразования массы и формулу Эйнште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/5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латы и следствия теории относи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8628" w:right="-4068" w:hanging="0"/>
              <w:rPr/>
            </w:pPr>
            <w:r>
              <w:rPr>
                <w:b/>
              </w:rPr>
              <w:tab/>
            </w:r>
            <w:r>
              <w:rPr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злучение и спектры (6 часов)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/1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излучени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излучений,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природе излучения и поглощения света т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/2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пект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7 «Наблюдение сплошного и линейчатого спектр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ая рабо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пект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спектров и условия их по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/3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ые аппараты. Спектральный анали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ые аппараты. Спектральный анализ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спектральном анализе и его примен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1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4/4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красное и ультрафиолетовое излуч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красное и ультрафиолетовое излуч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чники, свойства и применение излуч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/5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вские лучи. Шкала электромагнитных излуч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об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вские лучи. Шкала электромагнитных излуч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чники, свойства и применение излучений. Зависимость свойств излучений от част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5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6/6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учения и спект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85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ВАНТОВАЯ ФИЗИКА (28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товые кванты (11 часов)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эффек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ьтрафиолетовая катастрофа» и гипотеза Планка. Явление фотоэффекта. Опыты А.Г. Столет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противоречиях в развитии физ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фотоэфф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фотоэффекта. Уравнение Эйнштейна для фотоэфф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ы фотоэффекта и уметь объяснять их на основе уравнения Эйнште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фотоэффекта. Уравнение Эйнштей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8628" w:right="-4068" w:hanging="0"/>
              <w:rPr/>
            </w:pPr>
            <w:r>
              <w:rPr/>
              <w:tab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/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фотоэффек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воспроизведение звука, фотосопротивления и фотоэлемен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применение явления фотоэффекта в промышленности и техн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/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н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и фотона .  Гипотеза де Бройля о волновых свойствах частиц.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оотношение неопределенностей Гейзенберг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 характеристики фот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2/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/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света. Химическое действие св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света. Опыты П.Н.Лебедева и С.И.Вавилов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отосинтез. Фот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применение явления в промышленности и техн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1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4/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эффе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/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ые кван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8628" w:right="-4068" w:hanging="0"/>
              <w:rPr/>
            </w:pPr>
            <w:r>
              <w:rPr/>
              <w:tab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6/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4 по теме «Квантовая физ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ые кван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7/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ая картина 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об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ая картина ми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анализировать и обобщать зн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томная физика (4 часа)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. Опыты Резерфор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а. Опыты Резерфор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строении а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нтовые постулаты Бора. Модель атома водорода по Бор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нтовые постулаты Бора и линейчатые спектры. </w:t>
            </w:r>
            <w:r>
              <w:rPr/>
              <w:t xml:space="preserve">Радиусы орбит и энергия атом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нергии стационарных состояний атома вод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нтанное и вынужденное излучение света. Принцип действия лазе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принцип действия и применение лаз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8628" w:right="-4068" w:hanging="0"/>
              <w:rPr/>
            </w:pPr>
            <w:r>
              <w:rPr/>
              <w:tab/>
              <w:t>со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/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 по Резерфорду-Бо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зика атомного ядра (12 часов)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наблюдения и регистрации элементарных части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28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ы действия </w:t>
            </w:r>
            <w:r>
              <w:rPr>
                <w:color w:val="000000"/>
                <w:sz w:val="24"/>
                <w:szCs w:val="24"/>
              </w:rPr>
              <w:t xml:space="preserve"> газоразрядного счетчика, камеры Вильсона, пузырьковой каме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 принципы действия и применением при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радиоактивности. Альфа-, бета- и гамма-излуч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радиоактивности. Правила сме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о смещения, свойства излу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8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активные превра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активные превра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законы </w:t>
            </w:r>
            <w:r>
              <w:rPr>
                <w:sz w:val="22"/>
                <w:szCs w:val="22"/>
              </w:rPr>
              <w:t xml:space="preserve"> радиоактивных превращ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/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адиоактивного распа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адиоактивного распа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</w:t>
            </w:r>
            <w:r>
              <w:rPr>
                <w:sz w:val="22"/>
                <w:szCs w:val="22"/>
              </w:rPr>
              <w:t xml:space="preserve"> закон радиоактивного распа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/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пы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диоактивные превращения.  Закон радиоактивного расп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изотопа 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8628" w:right="-4068" w:hanging="0"/>
              <w:rPr/>
            </w:pPr>
            <w:r>
              <w:rPr/>
              <w:tab/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/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ое превращение атомных ядер. Открытие нейтр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ое превращение атомных ядер. Открытие нейтр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б </w:t>
            </w:r>
            <w:r>
              <w:rPr>
                <w:sz w:val="22"/>
                <w:szCs w:val="22"/>
              </w:rPr>
              <w:t xml:space="preserve"> искусственном превращении атомных яд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/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атомного ядра. Ядерные силы. Энергия связ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дели строения атомного ядра. Ядерные силы. Нуклонная модель ядра. </w:t>
            </w:r>
            <w:r>
              <w:rPr>
                <w:sz w:val="22"/>
                <w:szCs w:val="22"/>
              </w:rPr>
              <w:t>Энергия связ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троение ядра и энергию связи нукл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/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ые реакции. Деление ядер ура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глубления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ые реакции. Деление ядер ура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читывать энергетический выход ядерной ре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/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ные ядерные реакции. Ядерный реакт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вто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ные ядерные реакции. Ядерный реакто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нцип работы ядерного реа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ядерные реакции. Применение ядерной энер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рмоядерный синтез. Ядерная энергетик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ся с </w:t>
            </w:r>
            <w:r>
              <w:rPr>
                <w:sz w:val="22"/>
                <w:szCs w:val="22"/>
              </w:rPr>
              <w:t xml:space="preserve"> термоядерными реакциями. Применение ядерной энер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/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диоактивных изотопов и их применение. Биологическое действие радиоактивных излуч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обоб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диоактивных изотопов и их примен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зиметрия. Доза излучения и защита от изл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дозах излучения и защите от излуч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/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5 по теме: «Атомная и ядерная физ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ная и ядерная физ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-8628" w:right="-4068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Элементарные частицы (3 часа)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этапа в развитии физики элементарных части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firstLine="3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татистический характер процессов в микромире. Элементарные частицы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классификация элементарных част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позитрона. Античастиц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ундаментальные взаимодействия. Законы сохранения в микромире. </w:t>
            </w:r>
            <w:r>
              <w:rPr>
                <w:sz w:val="22"/>
                <w:szCs w:val="22"/>
              </w:rPr>
              <w:t>Открытие позитрона. Античастиц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античаст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ые части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менять знания для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22"/>
                <w:szCs w:val="22"/>
              </w:rPr>
              <w:t>Строение и эволюция Вселенной (8 часов)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мое движение небесных тел. Законы движения план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Видимое движение небесных тел. Законы движения плане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ы движения пла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 Земля - Лу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 – спутник Зем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заимное движение Луны и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природа планет и малых тел Солнечной сис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изическую природу тел Солнеч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/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 звезд. Солнц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нце – звезд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характеристики зв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  <w:t>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/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строение Солнца и звезд главной последова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энергии Солнца и звез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цессы, протекающие внутри Солн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/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я звез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звез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ы эволю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/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ктики. Наша Галактика – Млечный Пу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актики. Наша галактика – Млечный Путь. </w:t>
            </w:r>
            <w:r>
              <w:rPr>
                <w:color w:val="000000"/>
              </w:rPr>
              <w:t>«Красное смещение» в спектрах галакти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галактик, понятие «красного см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/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эволюция Вселен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странственные масштабы наблюдаемой Вселенной. Применимость законов физики для объяснения природы космических объектов. </w:t>
            </w:r>
            <w:r>
              <w:rPr/>
              <w:t>Современные представления о происхождении и эволюции Вселенн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Вселенная».</w:t>
            </w:r>
          </w:p>
          <w:p>
            <w:pPr>
              <w:pStyle w:val="Normal"/>
              <w:rPr/>
            </w:pPr>
            <w:r>
              <w:rPr/>
              <w:t>Иметь представление о происхождении и эволюции Всел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зика и научно-технический прогресс (2 часа)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научная картина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научная картина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современной картине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и НТ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и НТ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значении физики в 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-8628" w:right="-40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22"/>
                <w:szCs w:val="22"/>
              </w:rPr>
              <w:t>Лабораторный практикум (15 часов)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/1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зучение электромагнитных колебаний с помощью осциллографа»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/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/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зучение резонанса в колебательном контуре»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/5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/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пределение фокусного расстояния рассеивающей линзы»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/7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/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зучение явления фотоэффекта»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/9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/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спользование закона сохранения импульса при изучении треков заряженных частиц»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/11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/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Градуирование спектроскопа и нахождение длины световой волны»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/13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зучение работы трансформатора»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/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 по практикум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sz w:val="22"/>
                <w:szCs w:val="22"/>
              </w:rPr>
              <w:t>Повторение (19 часов)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линейное дви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/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щательное дви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/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кулярная 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/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дина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/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/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электрический 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/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/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колебания и вол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/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/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нтовая 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/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ная и ядерная 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/14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/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/16-168/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стовых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ЕГЭ</w:t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/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е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0</w:t>
            </w:r>
            <w:r>
              <w:rPr/>
              <w:t>/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firstLine="720"/>
        <w:rPr/>
      </w:pPr>
      <w:r>
        <w:rPr/>
        <w:t xml:space="preserve"> </w:t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>
      <w:sz w:val="18"/>
      <w:szCs w:val="18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400" w:hanging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6:52:00Z</dcterms:created>
  <dc:creator>Сергей</dc:creator>
  <dc:description/>
  <dc:language>en-US</dc:language>
  <cp:lastModifiedBy>дом</cp:lastModifiedBy>
  <cp:lastPrinted>2015-10-25T20:26:00Z</cp:lastPrinted>
  <dcterms:modified xsi:type="dcterms:W3CDTF">2022-09-22T06:52:00Z</dcterms:modified>
  <cp:revision>4</cp:revision>
  <dc:subject/>
  <dc:title/>
</cp:coreProperties>
</file>