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вулученская средняя общеобразовательная школа имени А.В. Густенк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90"/>
        <w:gridCol w:w="3191"/>
      </w:tblGrid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«Согласовано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Руководитель МО учителей естественнонаучного цикла </w:t>
            </w:r>
          </w:p>
          <w:p>
            <w:pPr>
              <w:pStyle w:val="Normal"/>
              <w:rPr/>
            </w:pPr>
            <w:r>
              <w:rPr/>
              <w:t>___________ Ильинская Л.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токол №_________  </w:t>
            </w:r>
          </w:p>
          <w:p>
            <w:pPr>
              <w:pStyle w:val="Normal"/>
              <w:rPr/>
            </w:pPr>
            <w:r>
              <w:rPr/>
              <w:t>От «___» ____________20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  МОУ «Двулученская СОШ им. А.В. Густенко»</w:t>
            </w:r>
          </w:p>
          <w:p>
            <w:pPr>
              <w:pStyle w:val="Normal"/>
              <w:rPr/>
            </w:pPr>
            <w:r>
              <w:rPr/>
              <w:t>___________ Евсюкова Е.С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«__»_______________202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 «Двулученская  СОШ им. А.В. Густенко»</w:t>
            </w:r>
          </w:p>
          <w:p>
            <w:pPr>
              <w:pStyle w:val="Normal"/>
              <w:rPr/>
            </w:pPr>
            <w:r>
              <w:rPr/>
              <w:t>_________Лемзякова Ю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______</w:t>
            </w:r>
          </w:p>
          <w:p>
            <w:pPr>
              <w:pStyle w:val="Normal"/>
              <w:rPr/>
            </w:pPr>
            <w:r>
              <w:rPr/>
              <w:t>От «____»_______2022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Рабочая программа элективного курса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«Математическое моделирование»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10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b/>
        </w:rPr>
        <w:t>Составитель:</w:t>
      </w:r>
      <w:r>
        <w:rPr/>
        <w:t xml:space="preserve"> </w:t>
      </w:r>
    </w:p>
    <w:p>
      <w:pPr>
        <w:pStyle w:val="Normal"/>
        <w:ind w:left="5245" w:hanging="0"/>
        <w:rPr/>
      </w:pPr>
      <w:r>
        <w:rPr/>
        <w:t>учитель математики</w:t>
      </w:r>
    </w:p>
    <w:p>
      <w:pPr>
        <w:pStyle w:val="Style17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устина Наталья Сергеевна</w:t>
      </w:r>
    </w:p>
    <w:p>
      <w:pPr>
        <w:pStyle w:val="Style17"/>
        <w:ind w:left="524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 – 2023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элективного курс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урс «Математическое моделирование» предназначен для учащихся 10  классов, он поможет выпускникам в выборе современных профессий, требующих теоретических знаний и элементарных практических навыков по формулированию экономико -  математических  моделей, их анализу и использованию для принятия управленческих решений. С одной стороны, изучение данного элективного курса   повысит интерес учащихся к школьному  курсу  математики как необходимому фундаменту  для формирования практических  навыков, дающих  перспективы   в приобретении  новейших современных  профессий (совмещённые специальности «математик – аналитик, математик – программист и др.). С другой стороны, навыки, полученные при обучении математическому моделированию, повысят уровень подготовки к итоговым  аттестациям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рограмма обеспечивает достижение следующих результатов:</w:t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>Личностные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развитие навыков  самообразования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развитие творческих способностей, логического мышления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получение практических навыков применения математических знаний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развитие самостоятельности суждений, независимости и нестандартности мышления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формирование профессионального самоопределения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    </w:t>
      </w:r>
      <w:r>
        <w:rPr>
          <w:b/>
          <w:bCs/>
          <w:i/>
          <w:iCs/>
          <w:color w:val="000000"/>
        </w:rPr>
        <w:t>Метапредметные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умение анализировать предложенные варианты решения задачи, выбирать из них верные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умение выбирать наиболее эффективный способ решения задачи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овладение способами исследовательской деятельности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умение планировать свои действия в соответствии с поставленной задачей и условиями её реализации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умение осуществлять поиск необходимой информации для вы</w:t>
        <w:softHyphen/>
        <w:t>полнения учебных заданий с использованием учебной лите</w:t>
        <w:softHyphen/>
        <w:t>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умение использовать знаково-символические средства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умение контролировать свою деятельность: обнаруживать и исправлять ошибки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      </w:t>
      </w:r>
      <w:r>
        <w:rPr>
          <w:b/>
          <w:bCs/>
          <w:i/>
          <w:iCs/>
          <w:color w:val="000000"/>
        </w:rPr>
        <w:t>Предметные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овладение методами математического моделирования;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- умение выполнять расчеты в экономических задачах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 умение рассуждать логически грамотно, обобщать, делать вывод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умение выявлять функциональные отношения между понятиями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умение использовать свойства функций для ответа на практические вопрос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умение выявлять закономерности и проводить аналогии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Требования к уровню подготовки обучащихся:</w:t>
      </w:r>
    </w:p>
    <w:p>
      <w:pPr>
        <w:pStyle w:val="Style19"/>
        <w:shd w:fill="FFFFFF" w:val="clear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 xml:space="preserve">      </w:t>
      </w:r>
      <w:r>
        <w:rPr>
          <w:bCs/>
          <w:i/>
          <w:color w:val="000000"/>
        </w:rPr>
        <w:t>В результате изучения курса учащийся должен знать (понимать):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понятие математической модели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понятие алгоритма, примеры алгоритмов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как используются математические формулы, уравнения и неравенства, примеры  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х применения для решения математических и практических задач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как математически определяемые функции могут описывать реальные 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зависимости; производить примеры такого описания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значение математического моделирования для решения задач, возникающих в 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теории и на практике, применение математического моделирования к анализу и 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сследования процессов и явлений в обществе и природе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    </w:t>
      </w:r>
      <w:r>
        <w:rPr>
          <w:bCs/>
          <w:i/>
          <w:color w:val="000000"/>
        </w:rPr>
        <w:t xml:space="preserve">Уметь использовать приобретенные знания в практической деятельности и </w:t>
      </w:r>
    </w:p>
    <w:p>
      <w:pPr>
        <w:pStyle w:val="Style19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 xml:space="preserve">     </w:t>
      </w:r>
      <w:r>
        <w:rPr>
          <w:bCs/>
          <w:i/>
          <w:color w:val="000000"/>
        </w:rPr>
        <w:t>повседневной жизни для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практических расчетов по формулам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описания с помощью формул различных зависимостей, представление их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графически, интерпретации графиков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решения прикладных задач, в том числе социально-экономических и физических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построение и исследование простейших математических моделей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исследования, моделирования несложных практических ситуаций на основе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изученных формул и свойств фигур;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учебно-исследовательской работы;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применения математических методов для решения содержательных задач из 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различных областей науки и практики, интерпретация результата, учета реальных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ограничений.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Style18"/>
        <w:spacing w:lineRule="auto" w:line="240"/>
        <w:jc w:val="both"/>
        <w:rPr>
          <w:color w:val="000000"/>
        </w:rPr>
      </w:pPr>
      <w:r>
        <w:rPr>
          <w:b/>
          <w:sz w:val="28"/>
          <w:szCs w:val="28"/>
          <w:lang w:eastAsia="ru-RU"/>
        </w:rPr>
        <w:t xml:space="preserve">      </w:t>
      </w:r>
      <w:r>
        <w:rPr>
          <w:szCs w:val="24"/>
          <w:lang w:eastAsia="ru-RU"/>
        </w:rPr>
        <w:t xml:space="preserve">Содержание курса </w:t>
      </w:r>
      <w:r>
        <w:rPr>
          <w:color w:val="000000"/>
        </w:rPr>
        <w:t>«Математическое моделирование» построено  исходя  из стремления  привлечь  внимание учащихся к практическим навыкам моделирования в социально – экономической сфере  деятельности,  без утяжеления процесса обучения специальными терминами  теоретико – методологических основ моделей микроэкономики и экономики предприятия, без необходимости расширения школьного курса математики.     В целом курс имеет прикладную направленность.</w:t>
      </w:r>
    </w:p>
    <w:p>
      <w:pPr>
        <w:pStyle w:val="Style18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Основные виды деятельности обучающихся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 лекции с последующими дискуссиями;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- решение задач;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- знакомство с научно-популярной литературой;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- анализ задач и материалов в малых группах с последующей презентацией результатов и их обсуждения из разных позиций;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- учебные исследования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Формы организации деятельности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индивидуально - творческая деятельность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</w:rPr>
        <w:t>- деятельность в малой подгруппе (3 - 6 человек);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- коллективная деятельность,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  <w:t>- игровой тренинг.</w:t>
      </w:r>
    </w:p>
    <w:p>
      <w:pPr>
        <w:pStyle w:val="Style18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рс рассчитан  на 70 часов на один год, т.е. по 2 часа в неделю. Содержание курса разделено на четыре главы.      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b/>
          <w:i/>
          <w:color w:val="000000"/>
          <w:shd w:fill="FFFFFF" w:val="clear"/>
        </w:rPr>
        <w:t xml:space="preserve">      </w:t>
      </w:r>
      <w:r>
        <w:rPr>
          <w:b/>
          <w:i/>
          <w:color w:val="000000"/>
          <w:shd w:fill="FFFFFF" w:val="clear"/>
        </w:rPr>
        <w:t>Глава 1. Профессия математика – аналитика: наука и искусство (4часа)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Математическое моделирование в современных профессиях и естествознании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hd w:fill="FFFFFF" w:val="clear"/>
        </w:rPr>
        <w:t>Понятие математической модели. Классификация моделей. Этапы экономико – математического моделирования.</w:t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</w:rPr>
        <w:t xml:space="preserve">      </w:t>
      </w:r>
      <w:r>
        <w:rPr>
          <w:b/>
          <w:i/>
          <w:color w:val="000000"/>
          <w:shd w:fill="FFFFFF" w:val="clear"/>
        </w:rPr>
        <w:t>Глава 2. Линейное программирование: искусство планирования бизнеса (24 часов)</w:t>
      </w:r>
    </w:p>
    <w:p>
      <w:pPr>
        <w:pStyle w:val="Normal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тематическая постановка задачи  линейного  программирования. Методы решения задач линейного  программирования. Задача составления плана производства. Задача о рационе. Транспортная задача. Задача комплексного использования сырья  на примере рационального раскроя материала. Задача загрузки оборудования.</w:t>
      </w:r>
    </w:p>
    <w:p>
      <w:pPr>
        <w:pStyle w:val="Normal"/>
        <w:ind w:firstLine="284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hd w:fill="FFFFFF" w:val="clear"/>
        </w:rPr>
        <w:t>Глава 3. Анализ временных рядов: искусство прогнозирования (20 часов)</w:t>
      </w:r>
    </w:p>
    <w:p>
      <w:pPr>
        <w:pStyle w:val="Normal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нятие временного ряда. Виды рядов и их характеристика. Методы анализа временных рядов. Тренд  развития. Применение скользящей средней. Метод наименьших квадратов.</w:t>
      </w:r>
    </w:p>
    <w:p>
      <w:pPr>
        <w:pStyle w:val="Normal"/>
        <w:ind w:firstLine="284"/>
        <w:jc w:val="both"/>
        <w:rPr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Глава 4. Некоторые прикладные модели: тактика и стратегия успеха (22 часов)</w:t>
      </w:r>
    </w:p>
    <w:p>
      <w:pPr>
        <w:pStyle w:val="Normal"/>
        <w:ind w:firstLine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менение математического анализа и геометрии в экономике.  Графы.</w:t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алендарно-тематическое планирование курса</w:t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843"/>
        <w:gridCol w:w="1554"/>
        <w:gridCol w:w="1153"/>
        <w:gridCol w:w="1021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/>
              <w:t>Название тем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/>
              <w:t>Количество час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Глава 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офессия математика – аналитика: наука и искус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</w:rPr>
              <w:t>Математическое моделирование в современных профессиях и естествознан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ение математической модели. Классификация математических  модел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Глава 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Линейное программирование: искусство планирования бизне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тематическая постановка задачи линейного программир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оды решения задач линейного  программир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 составления плана производ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 о рацион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анспортная задач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 комплексного использования сырья  на примере рационального раскроя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 загрузки оборуд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актикум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ачёт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Глава 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Анализ временных рядов: искусство прогнозир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нятие временного ряда. Виды временных рядо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актеристики временных ряд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оды анализа временных рядов. Метод скользящего  средн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од избранных точе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Анализ временного ряда в </w:t>
            </w:r>
            <w:r>
              <w:rPr>
                <w:color w:val="000000"/>
                <w:shd w:fill="FFFFFF" w:val="clear"/>
                <w:lang w:val="en-US"/>
              </w:rPr>
              <w:t>MS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Excel</w:t>
            </w:r>
            <w:r>
              <w:rPr>
                <w:color w:val="000000"/>
                <w:shd w:fill="FFFFFF" w:val="clear"/>
              </w:rPr>
              <w:t>. Построение тренда временного ряд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роение линейной модели методом наименьших квадрато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роение параболической  модели методом наименьших квадра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роение гиперболической  модели методом наименьших квадра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ачёт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Глава 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Некоторые прикладные модели: тактика и стратегия успех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Предельные величи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Модель спроса и пред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Модель управления запас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графа. Дерево решений. «Четыре краски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снове построения дерева решений. Кратчайший путь. Критический пу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ории игр в задачах. Разрешение спор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ёт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кур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 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6:11:00Z</dcterms:created>
  <dc:creator>Admin</dc:creator>
  <dc:description/>
  <cp:keywords/>
  <dc:language>en-US</dc:language>
  <cp:lastModifiedBy>учитель математики</cp:lastModifiedBy>
  <cp:lastPrinted>2022-10-27T08:06:00Z</cp:lastPrinted>
  <dcterms:modified xsi:type="dcterms:W3CDTF">2022-10-27T05:06:00Z</dcterms:modified>
  <cp:revision>14</cp:revision>
  <dc:subject/>
  <dc:title/>
</cp:coreProperties>
</file>