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вулученская  средняя общеобразовательная школа имени А.В. Густен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уйского район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23"/>
        <w:gridCol w:w="5583"/>
      </w:tblGrid>
      <w:tr>
        <w:trPr>
          <w:trHeight w:val="2219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О учител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67" w:after="0"/>
              <w:ind w:right="101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гуманитарного цикла 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/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Бертенёва Е.А.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 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т  «    »                 2022 г.</w:t>
            </w:r>
          </w:p>
        </w:tc>
        <w:tc>
          <w:tcPr>
            <w:tcW w:w="46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вулученская СОШ имени А.В. Густен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йского района 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Евсюков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 2022 г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вулученская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А.В. Густ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уй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Лемзякова Ю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       от  «     »    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по учебному предмету «Обществознания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10 кла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(базовый уровень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26" w:leader="none"/>
        </w:tabs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ев Виктор Викторович,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шая квалификационная категория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– 2023  учебный г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3969"/>
        <w:gridCol w:w="1134"/>
        <w:gridCol w:w="166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 час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зучение курса «Обществознание.  10 класс». Ввод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ловек в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обще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т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как сложная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как слож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обществен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обществен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 общественного прог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сущ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сущ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- способ существова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- способ существова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а и необходимость в деятельности челове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необходимость в деятель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необходимость в деятельности человека. Повтор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 угроза международного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 угроза международного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 угроза международного терро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-4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Человек в обществ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щество как мир культу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й мир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й мир личности . Промежуточ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л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. Повтор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и образов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и религиоз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и религиоз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уховная культура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равовое регулирование общественных отнош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к пониманию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. Правомерное п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тношения. Правомерное п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основы социальной защиты и социального обеспеч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социальной защиты и социального обеспечения. Повторный инструктаж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занятости и труд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занятости и труд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ые отрасл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ые отрасл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. 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антитеррористической политики российского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авовое регулирование обществен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2:53:00Z</dcterms:created>
  <dc:creator>User</dc:creator>
  <dc:description/>
  <cp:keywords/>
  <dc:language>en-US</dc:language>
  <cp:lastModifiedBy>Victor</cp:lastModifiedBy>
  <cp:lastPrinted>2022-10-26T09:22:00Z</cp:lastPrinted>
  <dcterms:modified xsi:type="dcterms:W3CDTF">2022-11-17T12:20:00Z</dcterms:modified>
  <cp:revision>9</cp:revision>
  <dc:subject/>
  <dc:title/>
</cp:coreProperties>
</file>