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нотация к рабочей программе по учебному предмету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Изобразительное искусство» 7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У «Двулученская СОШ им. А.В. Густенко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уйского района Белгородской области 2022 -2023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 по предмету «Изобразительное искусство» для 5-7 классов  составлена на основе авторской программы Б.Н. Неменского «Изобразительное искусство», разработанной под руководством и редакцией народного художника России, академика РАО Б. М. Неменского (Издательство «Просвещение» 2018), примерной программы по учебным предметам: «Изобразительное искусство 5-7 классы» (Издательство «Просвещение» 2018). </w:t>
      </w:r>
      <w:r>
        <w:rPr>
          <w:color w:val="000000"/>
          <w:sz w:val="28"/>
          <w:szCs w:val="28"/>
          <w:highlight w:val="white"/>
        </w:rPr>
        <w:t>Рабочая программа «Изобразительное искусство»  является целостным интегрированным курсом, который включает в себя все основные виды искусства: живопись, графику, скульптуру, архитектуру и дизайн, народное и декоративно-прикладное искусства, зрелищные и экранные искус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Сроки реализации программы</w:t>
      </w:r>
      <w:r>
        <w:rPr>
          <w:b/>
          <w:bCs/>
          <w:i/>
          <w:iCs/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3  год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внесенные в программу -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авторскую программу изменения не внес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чебном плане на изучение предмета «Изобразительное искусство» в 5-7 классах основной школы отводится всего 102 часов, уроки проводятся 1 раз в неделю (по 34 часов в каждом классе)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7 класс</w:t>
      </w:r>
      <w:r>
        <w:rPr>
          <w:color w:val="000000"/>
          <w:sz w:val="28"/>
          <w:szCs w:val="28"/>
          <w:highlight w:val="white"/>
        </w:rPr>
        <w:t xml:space="preserve"> - следующая ступень посвящена изучению архитектуры и дизайна, т. е.        конструктивных видов искусства, организующих среду</w:t>
      </w:r>
      <w:r>
        <w:rPr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</w:rPr>
        <w:t>нашей жизни. Изучение конструктивных искусств опирается на уже сформированный за предыдущий период уровень художественной культуры</w:t>
      </w:r>
      <w:r>
        <w:rPr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</w:rPr>
        <w:t>учащихся. Для расширения кругозора учащихся при изучении архитектуры и дизайна учебное время отводится краеведению. Изучаются архитектурные памятники Белгорода, Валуек и села Двулучное Валуйского  района Белгородской  области.</w:t>
      </w:r>
    </w:p>
    <w:p>
      <w:pPr>
        <w:pStyle w:val="NoSpacing"/>
        <w:rPr>
          <w:bCs/>
          <w:iCs/>
          <w:sz w:val="28"/>
          <w:szCs w:val="28"/>
          <w:highlight w:val="white"/>
          <w:lang w:val="ru-RU"/>
        </w:rPr>
      </w:pPr>
      <w:r>
        <w:rPr>
          <w:bCs/>
          <w:iCs/>
          <w:sz w:val="28"/>
          <w:szCs w:val="28"/>
          <w:highlight w:val="white"/>
          <w:lang w:val="ru-RU"/>
        </w:rPr>
      </w:r>
    </w:p>
    <w:p>
      <w:pPr>
        <w:pStyle w:val="NoSpacing"/>
        <w:rPr/>
      </w:pPr>
      <w:r>
        <w:rPr>
          <w:bCs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bidi="he-IL"/>
        </w:rPr>
        <w:t xml:space="preserve">Рабочая программа рассматривает следующее распределение учебного материа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четверть. Дизайн и архитектура – конструктивные искусства в ряду пространственных искусств. Художник – дизайн – архитектура. Искусство композиции – основа дизайна и архитектуры (8 ч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 четверть. Художественный язык конструктивных искусств. В мире вещей и зданий (8ч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четверть. Город и человек. Социальное значение дизайна и архитектуры как среды жизни человека (11ч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четверть. Человек в зеркале дизайна и архитектуры (7ч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42"/>
    </w:pPr>
    <w:rPr>
      <w:lang w:bidi="hi-IN"/>
    </w:rPr>
  </w:style>
  <w:style w:type="paragraph" w:styleId="NoSpacing">
    <w:name w:val="No Spacing"/>
    <w:basedOn w:val="Normal"/>
    <w:qFormat/>
    <w:pPr/>
    <w:rPr>
      <w:sz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14:00Z</dcterms:created>
  <dc:creator>Елена</dc:creator>
  <dc:description/>
  <cp:keywords/>
  <dc:language>en-US</dc:language>
  <cp:lastModifiedBy>Home</cp:lastModifiedBy>
  <dcterms:modified xsi:type="dcterms:W3CDTF">2022-11-30T10:02:00Z</dcterms:modified>
  <cp:revision>5</cp:revision>
  <dc:subject/>
  <dc:title/>
</cp:coreProperties>
</file>