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Изобразительное искусство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У «Двулученская СОШ им. А.В. Густенко» Валуйского райлна Белгородской области на 2021-2025 учебные год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82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Рабочая программа учебного курса «Изобразительное искусство»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ставлена на основе: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едерального государственного образовательного стандарта НОО, 2009 г.,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рабочей программы «Изобразительное искусство» 1-4 классы под редакцией 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Б.М.   Неменского. – М.: Просвещение, 2019</w:t>
      </w:r>
      <w:r>
        <w:rPr>
          <w:spacing w:val="-6"/>
          <w:sz w:val="28"/>
          <w:szCs w:val="28"/>
        </w:rPr>
        <w:t xml:space="preserve">. 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Изобразительное искусство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федеральном базисном учебном плане на изучение  изобразительного искусства в каждом классе начальной школы отводится по 1 ч в неделю, всего 135 ч. (1 класс-33 ч., 2-4 класс – 34 ч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34:00Z</dcterms:created>
  <dc:creator>User</dc:creator>
  <dc:description/>
  <dc:language>en-US</dc:language>
  <cp:lastModifiedBy>User</cp:lastModifiedBy>
  <dcterms:modified xsi:type="dcterms:W3CDTF">2022-11-28T14:34:00Z</dcterms:modified>
  <cp:revision>2</cp:revision>
  <dc:subject/>
  <dc:title/>
</cp:coreProperties>
</file>