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Окружающий мир»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ОУ «Двулученская СОШ им. А.В. Густенко» Валуйского райлна Белгородской области на 2019-2023 учебные год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учебного курса «Окружающий мир» составлена на основе: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ого государственного образовательного стандарта НОО, 2009 г.,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мерной программы «Окружающий мир» автора А. А. Плешакова, опубликованной в  сборнике рабочих программ «Школа России» 1-4 классы. – М.: Просвещение, 2019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Окружающий мир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курса «Окружающий мир» в каждом классе на</w:t>
        <w:softHyphen/>
        <w:t>чальной школы отводится 1ч в неделю. Программа рассчита</w:t>
        <w:softHyphen/>
        <w:t>на на 135ч: 1 класс —33ч (33 учебные недели), 2, 3 и 4 клас</w:t>
        <w:softHyphen/>
        <w:t>сы — по 34ч (34 учебные недели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7:37:00Z</dcterms:created>
  <dc:creator>User</dc:creator>
  <dc:description/>
  <cp:keywords/>
  <dc:language>en-US</dc:language>
  <cp:lastModifiedBy>Aboba1</cp:lastModifiedBy>
  <dcterms:modified xsi:type="dcterms:W3CDTF">2022-11-28T17:37:00Z</dcterms:modified>
  <cp:revision>2</cp:revision>
  <dc:subject/>
  <dc:title/>
</cp:coreProperties>
</file>