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чей программе по учебному предмету «Технология»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ОУ «Двулученская СОШ им. А.В. Густенко» Валуйского райлна Белгородской области на 2019-2023 учебные год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программа учебного курса «Технология» составлена на основе: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едерального государственного образовательного стандарта НОО, 2009 г.,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бочей программы «Технология» 1-4 классы /Е.А. Лутцева, Т.П.Зуева – М.: Просвещение, 2013</w:t>
      </w:r>
      <w:r>
        <w:rPr>
          <w:spacing w:val="-6"/>
          <w:sz w:val="28"/>
          <w:szCs w:val="28"/>
        </w:rPr>
        <w:t xml:space="preserve">, 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-планируемые результаты освоения учебного предмета «Технология»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граммы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ое планирование.</w:t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технологии в начальной школе отводится 1 ч в неделю. Курс рассчитан  на  33 ч  в 1 классе  (33 учебные недели), во 2-4 классах на 34 часа (34 учебные недели)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Без интервала Знак"/>
    <w:qFormat/>
    <w:rPr>
      <w:rFonts w:eastAsia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7:41:00Z</dcterms:created>
  <dc:creator>User</dc:creator>
  <dc:description/>
  <cp:keywords/>
  <dc:language>en-US</dc:language>
  <cp:lastModifiedBy>Aboba1</cp:lastModifiedBy>
  <dcterms:modified xsi:type="dcterms:W3CDTF">2022-11-28T17:41:00Z</dcterms:modified>
  <cp:revision>2</cp:revision>
  <dc:subject/>
  <dc:title/>
</cp:coreProperties>
</file>