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Физическая культур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уч.г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физической культуре для обучающихся первого уровня разработана в соответствии с требованиями Федерального 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 общего образования на основе авторской программы «Физическая культура», автор:Лях В.И.(Физическая культура. Рабочие программы. Предметная линия учебников В.И. Ляха. 1-4 классы: пособие для учителей общеобразовательных учреждений / В.И. Лях. – 2-е изд. – М.: Просвещение, 2012. – 64 с.)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Физическая культура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«Физическая культура» изучается в 1 классе в объеме 99 часов в год (3 часа в неделю, 33 учебные недели). Во 2-4 классах изучение предмета отводится по 102 часа в год (3 часа в неделю, 34 учебные недели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6">
    <w:name w:val="Без интервала Знак"/>
    <w:basedOn w:val="Defaultparagraphfont"/>
    <w:qFormat/>
    <w:rPr>
      <w:rFonts w:eastAsia="Arial"/>
      <w:sz w:val="22"/>
      <w:szCs w:val="22"/>
      <w:lang w:val="ru-RU" w:eastAsia="ar-SA" w:bidi="ar-SA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" w:cs="Times New Roman"/>
      <w:color w:val="auto"/>
      <w:sz w:val="22"/>
      <w:szCs w:val="22"/>
      <w:lang w:val="ru-RU" w:eastAsia="ar-SA" w:bidi="ar-S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11:00Z</dcterms:created>
  <dc:creator>User</dc:creator>
  <dc:description/>
  <dc:language>en-US</dc:language>
  <cp:lastModifiedBy>ВНУК</cp:lastModifiedBy>
  <dcterms:modified xsi:type="dcterms:W3CDTF">2022-11-28T15:11:00Z</dcterms:modified>
  <cp:revision>2</cp:revision>
  <dc:subject/>
  <dc:title/>
</cp:coreProperties>
</file>