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Литературное чтение на родном языке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уч. 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в редакции приказа Минобрнауки России от 31 декабря 2015 г.№ 1576) к результатам освоения основной образовательной программы начального общего образования по учебному предмету «Литературное чтение на родном языке», входящему в образовательную область «Родной язык и литературное чтение на родном языке».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ое пособие для общеобразовательных организаций 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ное чтение на родном  языке (русском)». 2 классы. О.М. Александрова, М.И. Кузнецова, В.Ю. Романова. 2021г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включает пояснительную записку, в которой раскрываются цели литературного чтения на родном русском языке, даётся общая характеристика курса, раскрываются основные подходы к отбору содержания курса, характеризуются его основные содержательные разделы, определяется место учебного предмета «Литературное чтение на родном (русском) языке» в учебном плане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содержит планируемые результаты освоения основной образовательной программы начального общего образования по «Литературному чтению на родном (русском) языке», основные направления обучения, воспитания и развития обучающихся средствами данного учебного предмета, содержание учебного предмета «Литературное чтение на родном (русском) языке», примерный перечень произведений, реализующих содержание программы по годам обучения (1 -4 классы), примерное тематическое планирование с указанием количества часов, отводимых на освоение каждой темы, включает систему условий реализации учебной программы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Литературное чтение на родном языке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урс «Литературное чтение на родном языке»</w:t>
      </w:r>
      <w:r>
        <w:rPr>
          <w:sz w:val="28"/>
          <w:szCs w:val="28"/>
          <w:lang w:bidi="ru-RU"/>
        </w:rPr>
        <w:t>рассчитан на изучение инвариантной части программы отводится 118 учебных часов. Резерв учебного времени, составляющий 17 учебных час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58:00Z</dcterms:created>
  <dc:creator>User</dc:creator>
  <dc:description/>
  <dc:language>en-US</dc:language>
  <cp:lastModifiedBy>ВНУК</cp:lastModifiedBy>
  <dcterms:modified xsi:type="dcterms:W3CDTF">2022-11-28T14:58:00Z</dcterms:modified>
  <cp:revision>2</cp:revision>
  <dc:subject/>
  <dc:title/>
</cp:coreProperties>
</file>