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before="0" w:after="0"/>
        <w:ind w:right="2860" w:hanging="0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улученская средняя общеобразовательная школа им.А.В.Густенк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о:                                          Согласовано:                             Утверждено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             Заместитель директора              Приказом №116-од    от 19.08.2021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ОУ «Двулученская СОШ»         Густова О. В._________         Директор школы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от  .0 .2021 г.      «___» ______________2021г.        Лемзякова Ю.Ю..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внеуроч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– принимаю выз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,7,9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знавательное напр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14-15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Ильинская Л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1 г.</w:t>
      </w:r>
    </w:p>
    <w:p>
      <w:pPr>
        <w:pStyle w:val="Normal"/>
        <w:rPr/>
      </w:pPr>
      <w:r>
        <w:rPr/>
      </w:r>
    </w:p>
    <w:p>
      <w:pPr>
        <w:pStyle w:val="Bodytext31"/>
        <w:shd w:fill="auto" w:val="clear"/>
        <w:spacing w:before="0" w:after="0"/>
        <w:ind w:right="2860" w:hanging="0"/>
        <w:jc w:val="left"/>
        <w:rPr/>
      </w:pPr>
      <w:r>
        <w:rPr/>
      </w:r>
    </w:p>
    <w:p>
      <w:pPr>
        <w:pStyle w:val="Bodytext31"/>
        <w:shd w:fill="auto" w:val="clear"/>
        <w:spacing w:before="0" w:after="0"/>
        <w:ind w:right="2860" w:hanging="0"/>
        <w:jc w:val="left"/>
        <w:rPr/>
      </w:pPr>
      <w:r>
        <w:rPr/>
        <w:t xml:space="preserve">                                          </w:t>
      </w:r>
      <w:r>
        <w:rPr/>
        <w:t>ПОЯСНИТЕЛЬНАЯ ЗАПИСКА</w:t>
      </w:r>
    </w:p>
    <w:p>
      <w:pPr>
        <w:pStyle w:val="Bodytext22"/>
        <w:shd w:fill="auto" w:val="clear"/>
        <w:ind w:firstLine="600"/>
        <w:rPr/>
      </w:pPr>
      <w:r>
        <w:rPr/>
        <w:t>Программа внеурочной деятельности по профилактике употребления наркотических средств и психотропных веществ для обучающихся 6 классов «Я принимаю вызов!» подготовлена в соответствии с требованиями Федерального государственного образовательного стандарта основного общего образования, с учётом возрастных особенностей обучающихся и соблюдением правил безопасности подачи информации.</w:t>
      </w:r>
    </w:p>
    <w:p>
      <w:pPr>
        <w:pStyle w:val="Bodytext22"/>
        <w:shd w:fill="auto" w:val="clear"/>
        <w:ind w:firstLine="600"/>
        <w:rPr/>
      </w:pPr>
      <w:r>
        <w:rPr/>
        <w:t>Программа предполагает изучение курса по 35 часов в год из расчёта 1 час в неделю.</w:t>
      </w:r>
    </w:p>
    <w:p>
      <w:pPr>
        <w:pStyle w:val="Bodytext22"/>
        <w:shd w:fill="auto" w:val="clear"/>
        <w:ind w:firstLine="280"/>
        <w:rPr/>
      </w:pPr>
      <w:r>
        <w:rPr>
          <w:rStyle w:val="Bodytext2Bold"/>
        </w:rPr>
        <w:t xml:space="preserve">Актуальность. </w:t>
      </w:r>
      <w:r>
        <w:rPr/>
        <w:t>В настоящее время тревогу государства и общества вызывает проблема роста потребления наркотических средств и психоактивных веществ, что отрицательно влияет на здоровье населения страны в силу того, что большинство наркозависимых людей - молодежь репродуктивного возраста.</w:t>
      </w:r>
    </w:p>
    <w:p>
      <w:pPr>
        <w:pStyle w:val="Bodytext22"/>
        <w:shd w:fill="auto" w:val="clear"/>
        <w:ind w:firstLine="600"/>
        <w:rPr/>
      </w:pPr>
      <w:r>
        <w:rPr/>
        <w:t>Подростковый возраст является исключительно важным для формирования социального здоровья личности, поскольку это время, когда человек уже способен и пытается делать самостоятельный выбор своих жизненных приоритетов. Социальное здоровье может проявляться как внешне, в межличностных отношениях человека (отношения в производственном и школьном коллективе, в семье, с друзьями и др.), так и на внутреннем уровне во внутриличностных отношениях (особенности мотивации и социализации личности, готовность к обучению, самоопределению, непрерывному образованию).</w:t>
      </w:r>
    </w:p>
    <w:p>
      <w:pPr>
        <w:pStyle w:val="Bodytext22"/>
        <w:shd w:fill="auto" w:val="clear"/>
        <w:ind w:firstLine="600"/>
        <w:rPr/>
      </w:pPr>
      <w:r>
        <w:rPr/>
        <w:t>Таким образом, адаптированность к социальной среде (эмоционально благополучные отношения подростка в семье, школьным коллективе со сверстниками), социальная направленность личности подростка (стремление занять определённое социально приемлемое место в обществе, коллективе), развитое самосознание (принятие себя, интерес и мотивированность к социальнозначимой деятельности и др.) выступают важными показателями социального здоровья подростков.</w:t>
      </w:r>
    </w:p>
    <w:p>
      <w:pPr>
        <w:pStyle w:val="Bodytext22"/>
        <w:shd w:fill="auto" w:val="clear"/>
        <w:ind w:firstLine="600"/>
        <w:rPr/>
      </w:pPr>
      <w:r>
        <w:rPr/>
        <w:t>Профилактика употребления наркотических средств и психотропных веществ (ПАВ) в образовательной среде - это комплексная работа по созданию условий для формирования показателей социального здоровья обучающихся и содействию в устранении причин, которые</w:t>
      </w:r>
    </w:p>
    <w:p>
      <w:pPr>
        <w:pStyle w:val="Bodytext22"/>
        <w:shd w:fill="auto" w:val="clear"/>
        <w:ind w:hanging="0"/>
        <w:jc w:val="left"/>
        <w:rPr/>
      </w:pPr>
      <w:r>
        <w:rPr/>
        <w:t>способствуют формированию аддиктивного (зависимого поведения) подростков.</w:t>
      </w:r>
    </w:p>
    <w:p>
      <w:pPr>
        <w:pStyle w:val="Bodytext22"/>
        <w:shd w:fill="auto" w:val="clear"/>
        <w:ind w:firstLine="600"/>
        <w:rPr/>
      </w:pPr>
      <w:r>
        <w:rPr/>
        <w:t>Поскольку ведущей деятельностью и важнейшей потребностью подросткового возраста является общение, в программе большое внимание уделяется формированию навыков коммуникативной компетентности как средства, с помощью которого формируются защищающие от употребления ПАВ установки и способы поведения. Программа основана на методологии компетентностного подхода и предполагает не ставшее традиционной формой профилактики информирование подростков о наркотиках и последствиях их действия, а практику, тренировку, направленную на развитие у подростков личностных качеств, предоставляющих возможности решения возникающих проблем конструктивными путями, ориентированными на достижение успеха и удовлетворенности в жизни. Программа ориентирована одновременно на профилактику потребления ПАВ и формирование правовой культуры подростка, как одного из условий успешности профилактической деятельности, и опирается на современную нормативную правовую базу-</w:t>
      </w:r>
    </w:p>
    <w:p>
      <w:pPr>
        <w:pStyle w:val="Bodytext22"/>
        <w:shd w:fill="auto" w:val="clear"/>
        <w:ind w:firstLine="600"/>
        <w:rPr/>
      </w:pPr>
      <w:r>
        <w:rPr/>
        <w:t>Предлагаемая программа внеурочной деятельности одновременно рассматривается как комплексная - то есть предполагающая последовательный переход от общих воспитательных результатов первого уровня к специфическим личностным результатам третьего уровня в различных видах внеурочной деятельности, и как возрастная, то есть соотносящаяся с возрастными категориями обучающихся 6 классов.</w:t>
      </w:r>
    </w:p>
    <w:p>
      <w:pPr>
        <w:pStyle w:val="Bodytext22"/>
        <w:shd w:fill="auto" w:val="clear"/>
        <w:ind w:firstLine="600"/>
        <w:rPr/>
      </w:pPr>
      <w:r>
        <w:rPr/>
        <w:t>Программа разработана с учётом тематического планирования курсов ОБЖ, биологии, физической культуры и включает в себя профилактику употребления обучающимися табака, алкоголя, наркотиков и других ПАВ, влияющих на состояние сознания, в том числе, пиво и джин-тоники, культуру жизни без наркотиков.</w:t>
      </w:r>
    </w:p>
    <w:p>
      <w:pPr>
        <w:pStyle w:val="Bodytext22"/>
        <w:shd w:fill="auto" w:val="clear"/>
        <w:ind w:firstLine="600"/>
        <w:rPr/>
      </w:pPr>
      <w:r>
        <w:rPr/>
        <w:t>Основная форма работы - групповое взаимодействие, участие в работе всего класса (с ориентацией на подростков, требующих особого педагогического внимания).</w:t>
      </w:r>
    </w:p>
    <w:p>
      <w:pPr>
        <w:pStyle w:val="Bodytext31"/>
        <w:shd w:fill="auto" w:val="clear"/>
        <w:spacing w:before="0" w:after="0"/>
        <w:ind w:left="4020" w:hanging="0"/>
        <w:jc w:val="left"/>
        <w:rPr/>
      </w:pPr>
      <w:r>
        <w:rPr/>
        <w:t>Цели и задачи курса</w:t>
      </w:r>
    </w:p>
    <w:p>
      <w:pPr>
        <w:pStyle w:val="Bodytext31"/>
        <w:shd w:fill="auto" w:val="clear"/>
        <w:spacing w:before="0" w:after="0"/>
        <w:ind w:firstLine="600"/>
        <w:jc w:val="both"/>
        <w:rPr/>
      </w:pPr>
      <w:r>
        <w:rPr/>
        <w:t>Цели: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Образовательные:</w:t>
      </w:r>
      <w:r>
        <w:rPr/>
        <w:t xml:space="preserve"> формирование у обучающихся представлений о понятиях «здоровье», «здоровый образ жизни», «социальная ответственность»; ознакомление с причинами и последствиями употребления ПАВ; изучение социальных и правовых норм для понимания ответственности за нарушения законодательства в сфере незаконного оборота наркотических веществ.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Воспитательные</w:t>
      </w:r>
      <w:r>
        <w:rPr/>
        <w:t>: формирование у обучающихся ценностей здорового образа жизни, готовности осмысленно решать повседневные жизненные ситуации, связанные с риском, в том числе, риском употребления ПАВ, внутренних установок сопротивления социальному давлению группы, связанному с рисками употребления ПАВ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Развивающие:</w:t>
      </w:r>
      <w:r>
        <w:rPr/>
        <w:t xml:space="preserve"> развитие у обучающихся критического мышления в отношении информации связанной с ПАВ и мотивации к социально одобряемой деятельности; формирование у подростков нового положительного опыта для личностного развития в процессе межличностного и группового содержательного общения; создание в процессе совместной деятельности педагогов и школьников благоприятных условий для становления и развития личности обучающихся, присвоения ими внутренней ответственности за принятие на когнитивном, эмоциональном, поведенческом уровнях ценностей и норм здорового образа жизни; формирование копинг-стратегий и внутренних защит от употребления ПАВ.</w:t>
      </w:r>
    </w:p>
    <w:p>
      <w:pPr>
        <w:pStyle w:val="Heading21"/>
        <w:keepNext w:val="true"/>
        <w:keepLines/>
        <w:shd w:fill="auto" w:val="clear"/>
        <w:ind w:firstLine="600"/>
        <w:rPr/>
      </w:pPr>
      <w:bookmarkStart w:id="0" w:name="bookmark2"/>
      <w:r>
        <w:rPr/>
        <w:t>Задачи:</w:t>
      </w:r>
      <w:bookmarkEnd w:id="0"/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оздать психологические условия, средовые характеристики, способствующие приобретению подростками нового положительного опыта межличностного и группового содержательного общения как фактора защиты личности от употребления ПА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пособствовать формированию основ правовой культуры как необходимости следовать социальным и правовым нормам общества на основе ознакомления с этими нормами, в том числе, в сфере незаконного оборота наркотических средств и психотропных вещест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138" w:leader="none"/>
        </w:tabs>
        <w:ind w:left="0" w:firstLine="600"/>
        <w:rPr/>
      </w:pPr>
      <w:r>
        <w:rPr/>
        <w:t>Способствовать формированию паттернов (повторяющихся образцов) правопослушного ответственного поведения, исполнения законо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пособствовать формированию здорового стиля жизни и отрицательного отношения к употреблению ПА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оздать предпосылки для формирования готовности принимать осознанные раз решения в повседневных жизненных ситуациях, в том числе, ситуациях, связанных с социальными рисками, с риском употребления ПА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пособствовать развитию критического отношения к информации, связанной с ПАВ и предложениям их приобретения и употребления.</w:t>
      </w:r>
    </w:p>
    <w:p>
      <w:pPr>
        <w:pStyle w:val="Bodytext22"/>
        <w:numPr>
          <w:ilvl w:val="0"/>
          <w:numId w:val="3"/>
        </w:numPr>
        <w:shd w:fill="auto" w:val="clear"/>
        <w:ind w:left="0" w:firstLine="600"/>
        <w:rPr/>
      </w:pPr>
      <w:r>
        <w:rPr/>
        <w:t xml:space="preserve"> </w:t>
      </w:r>
      <w:r>
        <w:rPr/>
        <w:t>Содействовать развитию мотивации к социально одобряемой деятельности, исключающей употребление ПА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877" w:leader="none"/>
        </w:tabs>
        <w:ind w:left="0" w:firstLine="600"/>
        <w:rPr/>
      </w:pPr>
      <w:r>
        <w:rPr/>
        <w:t>Создать условия для приобретения опыта целеполагания, разработки и реализации собственных идей и проектов в сфере пропаганды здорового образа жизни , законопослушного поведения, предупреждения употребления ПАВ.</w:t>
      </w:r>
    </w:p>
    <w:p>
      <w:pPr>
        <w:pStyle w:val="Bodytext22"/>
        <w:shd w:fill="auto" w:val="clear"/>
        <w:ind w:firstLine="600"/>
        <w:rPr/>
      </w:pPr>
      <w:r>
        <w:rPr/>
        <w:t>Таким образом, реализация программы способствует достижению трёх уровней результатов: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Первый уровень результатов</w:t>
      </w:r>
      <w:r>
        <w:rPr/>
        <w:t xml:space="preserve"> - приобретение и усвоение обучающимися в процессе взаимодействия ученика с ведущим взрослым как значимыми для него носителем положительного социального знания и повседневного опыта социальных знаний (об общественных нормах, о социально одобряемых и неодобряемых формах поведения в обществе и т.п.), представлений о социальной реальности и повседневной жизни, в которой существуют риски, связанные с проблемой распространения и употребления ПАВ.</w:t>
      </w:r>
    </w:p>
    <w:p>
      <w:pPr>
        <w:pStyle w:val="Bodytext22"/>
        <w:shd w:fill="auto" w:val="clear"/>
        <w:ind w:firstLine="600"/>
        <w:rPr/>
      </w:pPr>
      <w:r>
        <w:rPr>
          <w:rStyle w:val="Bodytext2Italic"/>
        </w:rPr>
        <w:t>Второй уровень результатов</w:t>
      </w:r>
      <w:r>
        <w:rPr/>
        <w:t xml:space="preserve"> - развитие социально значимых отношений, получение опыта ценностного отношения к социальной реальности в целом, способствующих формированию установок к здоровому образу жизни и неприятию ПАВ, в процессе взаимодействия обучающихся между собой в защищённой, дружественной среде.</w:t>
      </w:r>
    </w:p>
    <w:p>
      <w:pPr>
        <w:pStyle w:val="Bodytext22"/>
        <w:shd w:fill="auto" w:val="clear"/>
        <w:spacing w:before="0" w:after="360"/>
        <w:ind w:firstLine="600"/>
        <w:rPr/>
      </w:pPr>
      <w:r>
        <w:rPr>
          <w:rStyle w:val="Bodytext2Italic"/>
        </w:rPr>
        <w:t>Третий уровень результатов</w:t>
      </w:r>
      <w:r>
        <w:rPr/>
        <w:t xml:space="preserve"> - приобретение подростком опыта самостоятельного социально значимого действия, направленного на пропаганду ценностей здорового образа жизни и отрицательного отношения к употреблению ПАВ.</w:t>
      </w:r>
    </w:p>
    <w:p>
      <w:pPr>
        <w:pStyle w:val="Heading21"/>
        <w:keepNext w:val="true"/>
        <w:keepLines/>
        <w:shd w:fill="auto" w:val="clear"/>
        <w:ind w:left="2600" w:hanging="0"/>
        <w:jc w:val="left"/>
        <w:rPr/>
      </w:pPr>
      <w:bookmarkStart w:id="1" w:name="bookmark3"/>
      <w:r>
        <w:rPr/>
        <w:t>Формы контроля уровня усвоения содержания</w:t>
      </w:r>
      <w:bookmarkEnd w:id="1"/>
    </w:p>
    <w:p>
      <w:pPr>
        <w:pStyle w:val="Bodytext22"/>
        <w:shd w:fill="auto" w:val="clear"/>
        <w:ind w:firstLine="600"/>
        <w:rPr/>
      </w:pPr>
      <w:r>
        <w:rPr/>
        <w:t>Программа предусматривает вариативные формы контроля уровня освоения обучающимися содержания разделов (тем):</w:t>
      </w:r>
    </w:p>
    <w:p>
      <w:pPr>
        <w:pStyle w:val="Bodytext22"/>
        <w:shd w:fill="auto" w:val="clear"/>
        <w:ind w:left="600" w:right="3620" w:hanging="0"/>
        <w:jc w:val="left"/>
        <w:rPr/>
      </w:pPr>
      <w:r>
        <w:rPr/>
        <w:t>тематические выставки творческих работ участников; викторины;</w:t>
      </w:r>
    </w:p>
    <w:p>
      <w:pPr>
        <w:pStyle w:val="Bodytext22"/>
        <w:shd w:fill="auto" w:val="clear"/>
        <w:ind w:firstLine="600"/>
        <w:rPr/>
      </w:pPr>
      <w:r>
        <w:rPr/>
        <w:t>заключительным этапом программы является организация и проведение Праздников достижений участников «Шаги к здоровью»;</w:t>
      </w:r>
    </w:p>
    <w:p>
      <w:pPr>
        <w:pStyle w:val="Bodytext22"/>
        <w:shd w:fill="auto" w:val="clear"/>
        <w:ind w:firstLine="600"/>
        <w:rPr/>
      </w:pPr>
      <w:r>
        <w:rPr/>
        <w:t>анкетирование участников (заполнение анкеты обратной связи);</w:t>
      </w:r>
    </w:p>
    <w:p>
      <w:pPr>
        <w:pStyle w:val="Bodytext22"/>
        <w:shd w:fill="auto" w:val="clear"/>
        <w:ind w:firstLine="600"/>
        <w:rPr/>
      </w:pPr>
      <w:r>
        <w:rPr/>
        <w:t>обратная связь (рефлексия) участников (устные высказывания участников по определённой заданной ведущим схеме).</w:t>
      </w:r>
    </w:p>
    <w:p>
      <w:pPr>
        <w:pStyle w:val="Heading21"/>
        <w:keepNext w:val="true"/>
        <w:keepLines/>
        <w:shd w:fill="auto" w:val="clear"/>
        <w:jc w:val="center"/>
        <w:rPr/>
      </w:pPr>
      <w:bookmarkStart w:id="2" w:name="bookmark4"/>
      <w:r>
        <w:rPr/>
        <w:t>Формы занятий</w:t>
      </w:r>
      <w:bookmarkEnd w:id="2"/>
    </w:p>
    <w:p>
      <w:pPr>
        <w:pStyle w:val="Bodytext22"/>
        <w:shd w:fill="auto" w:val="clear"/>
        <w:ind w:hanging="0"/>
        <w:rPr/>
      </w:pPr>
      <w:r>
        <w:rPr/>
        <w:t>Занятия могут проводиться учителями, классными руководителями, педагогами- организаторами, педагогами-психологами, педагогами организаций дополнительного образования в рамках внеурочной деятельности и в части образовательной программы, формируемой участниками образовательных отношений, в рамках внеурочной деятельности. Формы работы по программе: интерактивное взаимодействие в больших и малых группах. Использование групповой работы - важнейший элемент современного обучения. Работа в группе позволяет обучающимся приобрести ряд важнейших качеств: умение вырабатывать совместное решение; терпимость к другим людям и позициям; необходимость поиска компромиссов; способность аргументировать свою точку зрения; стремление к диалогу; умение строить отношения с учётом эмоционального состояния других людей, своего собственного, общей атмосферы в группе.</w:t>
      </w:r>
    </w:p>
    <w:p>
      <w:pPr>
        <w:pStyle w:val="Bodytext22"/>
        <w:shd w:fill="auto" w:val="clear"/>
        <w:spacing w:before="0" w:after="1338"/>
        <w:ind w:hanging="0"/>
        <w:rPr/>
      </w:pPr>
      <w:r>
        <w:rPr/>
        <w:t>Профилактические занятия реализуются так же через такие формы, как круглые столы, учебные конференции, диспуты, поисковые и научные исследования, социальное проектирование. В программу занятий включены психогимнастические упражнения, элементы аутотренинга, предусмотрено чередование приоритетов эмоциональных, интеллектуальных, поведенческих нагрузок при выполнении заданий и упражнений.</w:t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 курса «Я принимаю вызов!» для обучающихся  6 класс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84"/>
        <w:gridCol w:w="1985"/>
        <w:gridCol w:w="8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ы,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Теоре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Навыки эффективного общения. Первичная диагно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Навыки отреагирования негативных эмоциональных состояний в условиях группового взаимодействия. Профилактика агрессивных про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терактивная беседа «Эмоции и чув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«Технологии отреагирования и саморегуляции негативных эмоциональных состоя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Профилактика конфликтов как фактора, провоцирующего начало употребления ПАВ. Продуктивное поведение в конфликт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беседа «Эффективное общение и конфлик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bCs/>
              </w:rPr>
              <w:t>олевая игра «Влияние сверстников: способы отстаивания собственной пози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«Технологии сотрудничества и позитивного мышления как профилактика конфли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Формирование критического мышления, потребности в саморазвитии, самореализации, ответственности за принятие решений как личностных факторов защиты от употребления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беседа «Понятие Я-концепции и личностное самоопред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 «Развитие критического мышления в отношении информации о ПАВ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моделирования ситуаций принятия ответственно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 «Здоровый образ жизни: моя свобода и ответствен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беседа «Психология жизненного успеха. Постановка целей и пути их дост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Открытие себя и своих возможн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Стрессоустойчивость и навыки безопасного поведения в ситуации социального риска, связанного с ПА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беседа «Стресс как реакция организма на нестандартную жизненную ситуац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туации социального риска и стратегии совладающего с трудностями повед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олевая игра «Как совладать со стресс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Навыки уверенного поведения ситуации социального риска "Спасибо, нет!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терактивная беседа «Реклама табака и алкоголя как метод воздействия на принятие решения и поведение чело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терактивная беседа. «Информационно-коммуникативная сеть Интернет как поле возможностей и сфера рис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ования устойчивого негативного отношения к употреблению ПАВ в гетерогенной группе (все участники независимо от наличия либо отсутствия имеющегося опыта употребления ПА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ефлексивная беседа «Употребление ПАВ как риск для здоровья и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искуссия «Употребление ПАВ − риск для здоровья и жизни: моя личная пози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формирования негативного отношения к употреблению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евые игры или проигрывание проблемных ситуаций, связанных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здание выставки творческих работ: «ПАВ как риск для здоровья и успех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Формирование представлений о социальной ответственности, правовой культуре, административной и уголовной ответственности в сфере употребления и распространения ПАВ и незаконного оборота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 «Административная и уголовная ответствен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с элементами ролевой игры «Моя правовая ответствен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Пропаганда здорового образа жизни и социальное проектирование в сфере профилактики немедицинского употребления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испут «Здоровье человека как ценность и как сфера личной ответств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актикум с элементами подготовки к добровольчеству в сфере пропаганды ЗОЖ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циальное проектирование. Разработка и реализация проектов по пропаганде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ыставка и представление проектов по пропаганде ЗОЖ  «Здоровый образ жизни – для меня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Проектирование будущего. Закрепление навыков целеполагания, и поиска ресурсов для достижения цели. Заключительная диагно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 «Проектирование планов жизненной самореализации». Заключительная диагно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естиваль достижений «Шаги к здоровью: "Я принимаю вызов!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35</w:t>
            </w:r>
          </w:p>
        </w:tc>
      </w:tr>
    </w:tbl>
    <w:p>
      <w:pPr>
        <w:pStyle w:val="Bodytext22"/>
        <w:shd w:fill="auto" w:val="clear"/>
        <w:spacing w:lineRule="auto" w:line="240"/>
        <w:ind w:hanging="0"/>
        <w:rPr/>
      </w:pPr>
      <w:r>
        <w:rPr/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Bodytext22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iCs/>
        </w:rPr>
        <w:t xml:space="preserve">Календарно — тематическое планирование </w:t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Внеурочного курса «Я принимаю вызов! 6 класс»</w:t>
      </w:r>
    </w:p>
    <w:p>
      <w:pPr>
        <w:pStyle w:val="Bodytext22"/>
        <w:shd w:fill="auto" w:val="clear"/>
        <w:spacing w:lineRule="auto" w:line="240"/>
        <w:ind w:hanging="0"/>
        <w:jc w:val="center"/>
        <w:rPr/>
      </w:pPr>
      <w:r>
        <w:rPr>
          <w:b/>
          <w:bCs/>
          <w:iCs/>
        </w:rPr>
        <w:t>(34часа)</w:t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3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Тема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 xml:space="preserve">Дата по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 xml:space="preserve">Дата по факт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Навыки эффективного общения. Первичная 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терактивная беседа «Эмоции и чув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«Технологии отреагирования и саморегуляции негативных эмоциональных состоя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беседа «Эффективное общение и конфлик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bCs/>
              </w:rPr>
              <w:t>олевая игра «Влияние сверстников: способы отстаивания собственной пози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«Технологии сотрудничества и позитивного мышления как профилактика конфли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беседа «Понятие Я-концепции и личностное самоопре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 «Развитие критического мышления в отношении информации о ПА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моделирования ситуаций принятия ответственного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 «Здоровый образ жизни: моя свобода и ответстве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беседа «Психология жизненного успе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Открытие себя и своих возмож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беседа «Стресс как реакция организма на нестандартную жизненную ситуац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туации социального риска и стратегии совладеющего с трудностями поведения»</w:t>
            </w:r>
            <w:bookmarkStart w:id="3" w:name="_GoBack"/>
            <w:bookmarkEnd w:id="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олевая игра «Как совладать со стресс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Навыки уверенного поведения ситуации социального риска "Спасибо, нет!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терактивная беседа «Реклама табака и алкоголя как метод воздействия на принятие решения и поведение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терактивная беседа. «Информационно-коммуникативная сеть Интернет как поле возможностей и сфера рис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ефлексивная беседа «Употребление ПАВ как риск для здоровья и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искуссия «Употребление ПАВ − риск для здоровья и жизни: моя личная пози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формирования негативного отношения к употреблению П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евые игры или проигрывание проблемных ситуаций, связанных П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здание выставки творческих работ: «ПАВ как риск для здоровья и успе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 «Административная и уголовная ответстве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с элементами ролевой игры «Моя правовая ответстве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испут «Здоровье человека как ценность и как сфера личной ответ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актикум с элементами подготовки к добровольчеству в сфере пропаганды ЗО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циальное проектирование. Разработка и реализация проектов по пропаганде З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ыставка и представление проектов по пропаганде ЗОЖ  «Здоровый образ жизни – для мен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кум  «Проектирование планов жизненной самореализации». Заключительная диагно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before="0" w:after="0"/>
              <w:ind w:left="644" w:hanging="633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естиваль достижений «Шаги к здоровью: "Я принимаю вызов!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3-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естиваль достижений «Шаги к здоровью: "Я принимаю вызов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2"/>
        <w:shd w:fill="auto" w:val="clear"/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Используемая литература</w:t>
      </w:r>
    </w:p>
    <w:p>
      <w:pPr>
        <w:pStyle w:val="Bodytext22"/>
        <w:numPr>
          <w:ilvl w:val="0"/>
          <w:numId w:val="2"/>
        </w:numPr>
        <w:shd w:fill="auto" w:val="clear"/>
        <w:spacing w:lineRule="auto" w:line="240"/>
        <w:rPr>
          <w:bCs/>
          <w:iCs/>
        </w:rPr>
      </w:pPr>
      <w:r>
        <w:rPr>
          <w:bCs/>
          <w:iCs/>
        </w:rPr>
        <w:t>Цыганкова Н.И., Эрлих О.В. Программа курса по профилактике употребления наркотических средств и психотропных веществ «Я принимаю вызов!». 5-9 классы/ Н.И. Цыганкова, О.В.Эрлих авт.-сост. Н.И. Цыганкова, О.В. Эрлих – М.: ООО «Русское слово - учебник», 2019. – 120 с. – (ФГОС. Внеурочная деятельность).</w:t>
      </w:r>
    </w:p>
    <w:p>
      <w:pPr>
        <w:pStyle w:val="Bodytext22"/>
        <w:numPr>
          <w:ilvl w:val="0"/>
          <w:numId w:val="2"/>
        </w:numPr>
        <w:shd w:fill="auto" w:val="clear"/>
        <w:spacing w:lineRule="auto" w:line="240"/>
        <w:rPr/>
      </w:pPr>
      <w:r>
        <w:rPr>
          <w:bCs/>
          <w:iCs/>
        </w:rPr>
        <w:t>Цыганкова Н.И., Эрлих О.В. Методические рекомендации для организации занятий  курса по профилактике употребления наркотических средств и психотропных веществ «Я принимаю вызов!» для 6 класса общеобразовательных организаций / Н.И. Цыганкова, О.В.Эрлих авт.-сост. Н.И. Цыганкова, О.В. Эрлих – М.: ООО «Русское слово - учебник», 2019 – 64 с. – (ФГОС. Внеурочная деятельность).</w:t>
      </w:r>
    </w:p>
    <w:p>
      <w:pPr>
        <w:pStyle w:val="Bodytext22"/>
        <w:shd w:fill="auto" w:val="clear"/>
        <w:spacing w:lineRule="auto" w:line="240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Bodytext22"/>
        <w:shd w:fill="auto" w:val="clear"/>
        <w:spacing w:lineRule="auto" w:line="240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099" w:right="1100" w:gutter="0" w:header="0" w:top="1152" w:footer="0" w:bottom="1211"/>
          <w:pgNumType w:fmt="decimal"/>
          <w:formProt w:val="false"/>
          <w:textDirection w:val="lrTb"/>
          <w:docGrid w:type="default" w:linePitch="360" w:charSpace="0"/>
        </w:sect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ОЯСНИТЕЛЬНАЯ ЗАПИСКА.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бочая программа внеурочной деятельности по социальному направлению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«Я принимаю вызов», 7 класс составлена в соответствии с требованиями Федерального государственного образовательного стандарта основного общего образования утверждённого приказом Министерства образования и науки РФ от 17.12.2010 г. № 1897 (М-во образования и науки РФ. – 3-е изд. – М.: Просвещение, 2014) и на основе Основной образовательной программой основного общего образования МБОУ «Кокинская основная общеобразовательная школа» и на основе учебно-методического комплекта «Я принимаю вызов!», разработанного при содействии Министерства образования РФ в рамках федеральной целевой программы «Комплексные меры противодействия злоупотреблению наркотиками и их незаконному обороту, а также планируемых результатов реализации программы внеурочной деятельности по социальному направлению «Я принимаю вызов!». В программе внеурочной деятельности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 и формирования коммуникативных качеств личности.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и</w:t>
      </w:r>
      <w:r>
        <w:rPr>
          <w:rFonts w:cs="Arial" w:ascii="Arial" w:hAnsi="Arial"/>
          <w:color w:val="000000"/>
          <w:sz w:val="21"/>
          <w:szCs w:val="21"/>
        </w:rPr>
        <w:t> курса внеурочной деятельности «Я принимаю вызов!» —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Образовательные</w:t>
      </w:r>
      <w:r>
        <w:rPr>
          <w:rFonts w:cs="Arial" w:ascii="Arial" w:hAnsi="Arial"/>
          <w:color w:val="000000"/>
          <w:sz w:val="21"/>
          <w:szCs w:val="21"/>
        </w:rPr>
        <w:t>: формирование у обучающихся представлений о понятиях «здоровье», «здоровый образ жизни», «социальная ответственность»; ознакомление с причинами и последствиями употребления ПАВ; изучение социальных и правовых норм для понимания ответственности за нарушение законодательства в сфере незаконного оборота наркотических веществ.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Воспитательные:</w:t>
      </w:r>
      <w:r>
        <w:rPr>
          <w:rFonts w:cs="Arial" w:ascii="Arial" w:hAnsi="Arial"/>
          <w:color w:val="000000"/>
          <w:sz w:val="21"/>
          <w:szCs w:val="21"/>
        </w:rPr>
        <w:t> формирование у обучающихся ценностей здорового образа жизни, готовности осмысленно решать повседневные жизненные ситуации, связанные с риском , в том числе с риском употребления ПАВ, внутренних установок сопротивления социальному давлению группы, связанному с рисками употребления ПАВ.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Развивающие:</w:t>
      </w:r>
      <w:r>
        <w:rPr>
          <w:rFonts w:cs="Arial" w:ascii="Arial" w:hAnsi="Arial"/>
          <w:color w:val="000000"/>
          <w:sz w:val="21"/>
          <w:szCs w:val="21"/>
        </w:rPr>
        <w:t> развитие у обучающихся критического мышления в отношении информации связанной с ПАВ и мотивации к социально одобряемой деятельности; формирование у подростков нового положительного опыта для личностного развития в процессе межличностного и группового содержательного общения; создание в процессе совместной деятельности педагогов и школьников благоприятных условий для становления и развития личности обучающихся, присвоения ими внутренней ответственности за принятие на когнитивном, эмоциональном, поведенческом уровнях ценностей и норм здорового образа жизни; формирование копинг-стратегий и внутренних защит от употребления ПА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чи </w:t>
      </w:r>
      <w:r>
        <w:rPr>
          <w:rFonts w:cs="Arial" w:ascii="Arial" w:hAnsi="Arial"/>
          <w:color w:val="000000"/>
          <w:sz w:val="21"/>
          <w:szCs w:val="21"/>
        </w:rPr>
        <w:t>курса внеурочной деятельности «Я принимаю вызов!</w:t>
      </w:r>
      <w:r>
        <w:rPr>
          <w:rFonts w:cs="Arial" w:ascii="Arial" w:hAnsi="Arial"/>
          <w:b/>
          <w:bCs/>
          <w:color w:val="000000"/>
          <w:sz w:val="21"/>
          <w:szCs w:val="21"/>
        </w:rPr>
        <w:t>»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Создать психологические условия, средовые характеристики, способствующие приобретению подростками нового положительного опыта межличностного и группового содержательного общения как фактора защиты личности от употребления ПА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Способствовать формированию основ правовой культуры как необходимости следовать социальным и правовым нормам общества на основе ознакомления с этими нормами, в том числе, в сфере незаконного оборота наркотических средств и психотропных вещест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Способствовать формированию паттернов (повторяющихся образцов) правопослушного ответственного поведения, исполнения законо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Способствовать формированию здорового стиля жизни и отрицательного отношения к употреблению ПА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Создать предпосылки для формирования готовности принимать осознанные раз решения в повседневных жизненных ситуациях, в том числе, ситуациях, связанных с социальными рисками, с риском употребления ПА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Способствовать развитию критического отношения к информации, связанной с ПАВ и предложениям их приобретения и употребления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Содействовать развитию мотивации к социально одобряемой деятельности, исключающей употребление ПА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Создать условия для приобретения опыта целеполагания, разработки и реализации собственных идей и проектов в сфере пропаганды здорового образа жизни , законопослушного поведения, предупреждения употребления ПА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урс внеурочной деятельности «Я принимаю вызов» представлен по социальному направлению и ориентирован на учащихся 7 класса. Назначение курса внеурочной деятельности «Я принимаю вызов» состоит в том, что он направлен на развитие у подростков познава</w:t>
        <w:softHyphen/>
        <w:t>тельных интересов, способности эффективно строить взаимо</w:t>
        <w:softHyphen/>
        <w:t>отношения с окружающими (в том числе сопротивляться негативному давлению), умения анализировать свои чувства и переживания и т. д. Все эти свойства и качества обеспечива</w:t>
        <w:softHyphen/>
        <w:t>ют подростку личностную устойчивость к любым внешним не</w:t>
        <w:softHyphen/>
        <w:t>гативным влияниям, а значит, снижают вероятность его зна</w:t>
        <w:softHyphen/>
        <w:t>комства с наркотическими веществами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тическое планирование рассчитано на 1 учебный час в неделю, что составляет 34 учебных часа в год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реализации программы внеурочной деятельности по социальному направлению «Я принимаю вызов » используются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методическое обеспечение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1)Программа курса по профилактике употребления наркотических средств и психотропных веществ «Я принимаю вызов!».5-9 классы. Н. И. Цыганкова, О. В. Эрлих</w:t>
      </w:r>
      <w:r>
        <w:rPr>
          <w:rFonts w:cs="Arial" w:ascii="Arial" w:hAnsi="Arial"/>
          <w:b/>
          <w:bCs/>
          <w:color w:val="000000"/>
          <w:sz w:val="21"/>
          <w:szCs w:val="21"/>
        </w:rPr>
        <w:t>. </w:t>
      </w:r>
      <w:r>
        <w:rPr>
          <w:rFonts w:cs="Arial" w:ascii="Arial" w:hAnsi="Arial"/>
          <w:color w:val="000000"/>
          <w:sz w:val="21"/>
          <w:szCs w:val="21"/>
        </w:rPr>
        <w:t>М.: Русское слово, 2019 г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2) Методические рекомендации для организации занятий курса по профилактике употребления наркотических средств и психотропных веществ «Я принимаю вызов!».7 класс. Н. И. Цыганкова, О. В. Эрлих</w:t>
      </w:r>
      <w:r>
        <w:rPr>
          <w:rFonts w:cs="Arial" w:ascii="Arial" w:hAnsi="Arial"/>
          <w:b/>
          <w:bCs/>
          <w:color w:val="000000"/>
          <w:sz w:val="21"/>
          <w:szCs w:val="21"/>
        </w:rPr>
        <w:t>. </w:t>
      </w:r>
      <w:r>
        <w:rPr>
          <w:rFonts w:cs="Arial" w:ascii="Arial" w:hAnsi="Arial"/>
          <w:color w:val="000000"/>
          <w:sz w:val="21"/>
          <w:szCs w:val="21"/>
        </w:rPr>
        <w:t>М.: Русское слово, 2019 г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бные пособия</w:t>
      </w:r>
      <w:r>
        <w:rPr>
          <w:rFonts w:cs="Arial" w:ascii="Arial" w:hAnsi="Arial"/>
          <w:color w:val="000000"/>
          <w:sz w:val="21"/>
          <w:szCs w:val="21"/>
        </w:rPr>
        <w:t>: Я принимаю вызов!: рабочая тетрадь для 7 класса/Н. И. Цыганкова, О. В. Эрлих. М.: Русское слово, 2019 г.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ланируемые результаты освоения курса внеурочной деятельности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Я принимаю вызов! » к концу 7 класса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ализация программы способствует достижению трёх уровней результатов: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Первый уровень результатов </w:t>
      </w:r>
      <w:r>
        <w:rPr>
          <w:rFonts w:cs="Arial" w:ascii="Arial" w:hAnsi="Arial"/>
          <w:color w:val="000000"/>
          <w:sz w:val="21"/>
          <w:szCs w:val="21"/>
        </w:rPr>
        <w:t>– приобретение и усвоение обучающимися в процессе взаимодействия ученика с ведущим взрослым как значимыми для него носителем положительного социального знания и повседневного опыта социальных знаний (об общественных нормах, о социально одобряемых и неодобряемых формах поведения в обществе и т.п.), представлений о социальной реальности и повседневной жизни, в которой существуют риски, связанные с проблемой распространения и употребления ПАВ.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Второй уровень результатов </w:t>
      </w:r>
      <w:r>
        <w:rPr>
          <w:rFonts w:cs="Arial" w:ascii="Arial" w:hAnsi="Arial"/>
          <w:color w:val="000000"/>
          <w:sz w:val="21"/>
          <w:szCs w:val="21"/>
        </w:rPr>
        <w:t>– развитие социально значимых отношений, получение опыта ценностного отношения к социальной реальности в целом, способствующих формированию установок к здоровому образу жизни и неприятию ПАВ, в процессе взаимодействия обучающихся между собой в защищённой, дружественной среде.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Третий уровень результатов </w:t>
      </w:r>
      <w:r>
        <w:rPr>
          <w:rFonts w:cs="Arial" w:ascii="Arial" w:hAnsi="Arial"/>
          <w:color w:val="000000"/>
          <w:sz w:val="21"/>
          <w:szCs w:val="21"/>
        </w:rPr>
        <w:t>– приобретение подростком опыта самостоятельного социально значимого действия, направленного на пропаганду ценностей здорового образа жизни и отрицательного отношения к употреблению ПА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ОДЕРЖАНИЕ КУРСА ВНЕУРОЧНОЙ ДЕЯТЕЛЬНОСТИ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 Я принимаю вызов!»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 класс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1 час в неделю; 34 часов)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Эффективное общение как фактор предупреждения вовлечения обучающихся в употребление ПАВ. Первичная диагностика (2 ч.)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У семиклассников формируется умение думать и говорить о себе, они уже находят необходимые для этого слова, у них развивается личностная рефлексия, роль общения в их жизни продолжает возрастать. Для профилактики употребления ПАВ семиклассниками важное значение имеет сформированность у них навыков эффективного общения с учётом характерной для этой возрастной категории обучающихся личностной значимости для них характеристик «Я могу», «Я умею», «Я интересуюсь». Совершенствование навыков эффективного общения и сотрудничества способствуют формированию позитивной мотивации достижения успеха в межличностном взаимодействии со взрослыми и сверстниками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понятия: Общение как базовая потребность человека. Понятие и характеристики делового и межличностного общения. Техники эффективного общения. Коммуникативная рефлексия как способ осознания оснований собственных действий и действий партнёра. Обратная связь. Эмпатия. Технологии невербального общения. Формирование умения выполнять совместные задания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Навыки отреагирования негативных эмоциональных состояний в условиях группового взаимодействия. Профилактика агрессивных проявлений (2 ч.)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особность дифференцировать свои эмоциональные состояния и распознавать эмоциональные состояния окружающих, умение регулировать эмоциональное состояние и контролировать своё поведение помогают подростку преодолеть свои негативные переживания, чувство беспомощности, несостоятельности и способствуют повышению авторитета в кругу сверстников, приобретению друзей. Однако, в процессе общения подростков со взрослыми и сверстниками возможно возникновение конфликтов, появление негативных эмоций, в том числе, агрессивных. Важное значение для выхода из данных состояний имеет наличие у обучающихся практических умений справляться с негативными эмоциями и выражать их. Для профилактики употребления ПАВ важную роль играют наличие сформированных практических умений осознания и ненасильственного выражения своих негативных эмоциональных состояний, особенно с учётом того, что у семиклассников возрастает уровень раздражительности и агрессивности, связанный с продолжающейся интенсификацией гормональных процессов, умение учитывать и координировать отличные от собственной позиции других людей в сотрудничестве, наличие навыков саморегуляции эмоциональных состояний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понятия: эмоции и чувства. Агрессия и причины агрессивного поведения. Способы работы с агрессией, гневом. Профилактика агрессивных проявлений. Эмпатия, как осознанное понимание и сопереживание чувствам других, выражающаяся в поступках, направленных на помощь и выражение эмоциональной поддержки. Основы саморегуляции и аутотренинга. Способы улучшения настроения, повышения эмоционального тонуса без применения ПА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Профилактика конфликтов как фактора, провоцирующего начало употребления ПАВ. Продуктивное поведение в конфликте (3 ч.)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тие у подростков компонентов жизненной компетентности, фактически выступающих актуальными УУД (умение выдерживать давление группы, успешно преодолевать конфликты, общаться с другими людьми без предубеждений, принимать их достоинствами и недостатками, организовывать взаимовыручку, сотрудничество, помощь) способствует формированию социальной компетентности подростков. В свою очередь, социальная компетентность играет важную роль в выборе стратегии поведения при решении проблемных ситуаций, в том числе в ситуации столкновения интересов, в группе и команде (семья, школа, компания сверстников), понимание ими относительности мнений и подходов к решению проблемы употребления ПАВ. Уверенные в себе подростки, которые умеют эффективно решать конфликты с помощью переговоров, правильно оценивают свои чувства и потребности, в большей степени способны противостоять негативному влиянию группы сверстников приобретают способность сознательно выстраивать своё поведение в соответствии с ценностями здорового образа жизни. Риски влияния подростковой среды, компании сверстников при вовлечении в употребление ПАВ. Ответственность за своё собственное здоровье, бережное отношение к здоровью окружающих нас людей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понятия: психология конфликта. Профилактика конфликтов. Поведение в конфликте. Способы разрешения конфликтов. Психологические принципы общения и сотрудничества. Влияние сверстников. Команда как форма сотрудничества в современном мире. Положительное значение конфликта. Техники, способствующие взаимопониманию. Позитивное мышление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Формирование критического мышления, потребности в саморазвитии, самореализации, ответственности за принятие решений как личностных факторов защиты от употребления ПАВ(6 ч.)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 семиклассников активно развивается личностная рефлексия. Это выражается в том, что они всё более охотно описывают себя, свои интересы, увлечения, активнее участвуют в общении со взрослыми и сверстниками, обсуждая проблемы своего «Я». Развитие критического мышления, позитивного образа «Я», рефлексии в форме осознанного управления своим поведением и деятельностью, формирование практических умений принятия ответственных решений, знаний о здоровом образе жизни играют важное значение в профилактике употребления ПАВ подростками и их личностном самоопределении. В задачу занятия входит не только изучение влияния ПАВ на организм, а также выполнение определённых упражнений, способствующих укреплению в обучающихся чувства уважения к самому себе. Познание себя, своих ценностей, целей, инструментов и целей достижения целей как условия правильного выбора и принятия компетентных решений в ситуации риска наркопотребления. Важно предоставить подросткам возможности для активного рефлексивного осмысления информации о последствиях табакокурения, употребления алкоголя и наркотиков, это выступает условием для формирования собственного адекватного критического отношение к ПАВ и их потребителям. Необходимо показать подросткам чрезвычайную значимость определения собственных жизненных целей, убедить их в том, что на занятиях они получат в руки такие «инструменты», которые позволят им стать в жизни не неудачниками, а победителями, научат пользоваться всеми своими лучшими, сильными сторонами для того, чтобы достигать этих целей, и предоставить возможность практической апробации этих инструментов в групповой работе и тренинге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актические задания построены с учётом того, чтобы помочь юношам и девушкам ответить вопрос «Чего я хочу?», научить их формулировать свои цели, делать их действенными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понятия: Я – концепция. Саморазвитие, самореализация Мотивация достижения успеха. Рефлексия как свойство личности. Свобода и ответственность. Умение делать выбор, самоопределение и принятие ответственных решений. Постановка и пути достижения жизненных целей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 Стрессоустойчивость и навыки безопасного поведения в ситуации социального риска, связанного с ПАВ (6 ч.)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зрастание у семиклассников уровня раздражительности и агрессивности в связи с названными выше психофизиологическими особенностями их возрастного развития увеличивают для них и риски, связанные с реагированием на стрессы. Ситуации социального риска, влияющие на развитие и поведение подростков, возникают в процессе как реального, так и виртуального общения. Интернет-пространство является обширной зоной риска для подростков в аспекте предложения и распространения информации о ПАВ. Обучение подростков навыкам безопасного поведения в ситуациях, связанных с риском вовлечения в пробы ПАВ, формирование стратегий совладающего поведения и стрессоустойчивости способствует снижению рисков причинения вреда здоровью или жизни подростков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понятия: Стрессоустойчивость личности. Стрессы в школьной жизни. Ситуации социального риска. Понятия и представления о безопасном поведении и социальных рисках, связанных с ПАВ. Психологические защиты личности и стратегии совладающего поведения. Риски и безопасное поведение в информационно-коммуникативной сети Интернет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 Формирования устойчивого негативного отношения к употреблению ПАВ в гетерогенной группе (все участники независимо от наличия либо отсутствия имеющегося опыта употребления ПАВ) (6ч.)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гда подростку предлагают попробовать ПАВ, его решение основывается на различных факторах, зависит от эмоционального состояния, личностной позиции и социального окружения. Для принятия разумных решений важное значение имеет наличие у подростка сформированных антинаркотических установок на понимание им последствий употребления психоактивных веществ как угрозы внутренней стабильности, здоровью, социальному благополучию и жизненным успехам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процессе реализации программы необходимо сформировать активную жизненную позицию семиклассников на основе информации о влиянии ПАВ на здоровье человека, причинах начала употребления и альтернативных возможностях поведения в ситуациях социального риска и организации досуга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понятия: Употребление ПАВ как социальная проблема. Правовая культура. Административная и уголовная ответственность. Права и обязанности несовершеннолетних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тинные или ложные представления о ПАВ. Навыки принятия ответственного решения. Модификация и коррекция присущих некоторым участникам группы дезадаптивных моделей поведения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. Пропаганда здорового образа жизни и социальное проектирование в сфере профилактики немедицинского употребления ПАВ (6 ч.)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 семиклассников возрастает потребность в самопрезентации своих взглядов, своего поведения, в пробах своих сил и возможностей, и от педагога во многом зависит, в социальном или асоциальном ключе будут развёртываться эти процессы. Социальное проектирование направлено на удовлетворение потребности подростка в самореализации, в успехе и проверке своих возможностей. Именно в ходе социального проектирования могут сформироваться те значимые, одобряемые обществом навыки социального поведения, выбор которых мотивируется и осуществляется в ходе теоретических уроков. Разработка и реализация индивидуальных и групповых проектов по пропаганде ЗОЖ, и негативного отношения к немедицинскому употреблению ПАВ. Участниками может быть проведено небольшое социологическое исследование в школе. Выбирается тема, которая может заинтересовать участников, например, «Что мои ровесники относят к ценностям здорового образа жизни? Какие из них считают наиболее важными для себя?"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понятия: здоровье и здоровый образ жизни. Ценностное отношение к здоровью. Ценности здорового образа жизни. Критическое мышление. Рефлексивное общение. Целеполагание. Создание условий для пропаганды и формирования ценностного отношения к здоровому образу жизни в образовательной организации. Мотивация и целеполагание в сфере пропаганды здорового образа жизни. Добровольчество подростков в сфере пропаганды ЗОЖ как механизм интериоризации представлений о здоровом образе жизни современного человека и формирования лидерских качеств личности. Привлечение внимания подростков к проектированию собственного направления ЗОЖ. Социальная проба, социальная практика, социальный проект как виды социального проектирования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8. Проектирование будущего. Закрепление навыков целеполагания, и поиска ресурсов для достижения цели. Заключительная диагностика(3 ч.)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дставления о будущем является показателем социальной зрелости подростка, возрастающая у семиклассников потребность в рефлексивном осмыслении особенностей своего «Я» создает предпосылки для размышления о своих жизненных планах. В подростковом возрасте начинает складываться способность к построению жизненных планов во временной перспективе. Важным фактором предупреждения и отказа от употребления ПАВ является способность к прогнозированию как способу предвидения будущих событий. Поэтому в рамках профилактики употребления наркотических средств и психотропных веществ обучающимися важное значение приобретает овладение на практике навыками проектирования успешного и здорового будущего, целеполагания и умения адекватно оценивать свои возможности для достижения цели в различных сферах самостоятельной деятельности, прилагать волевые усилия и преодолевать трудности и препятствия на пути достижения поставленных целей, выделять альтернативные способы достижения цели и выбирать на этой основе наиболее эффективные из них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понятия: навыки построения будущего на основе полученных в ходе освоения программы знаний и практического опыта.</w:t>
      </w:r>
    </w:p>
    <w:p>
      <w:pPr>
        <w:pStyle w:val="Style20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Формы и методы организации внеурочной деятельности «Я принимаю вызов!».</w:t>
      </w:r>
      <w:r>
        <w:rPr>
          <w:rFonts w:cs="Arial" w:ascii="Arial" w:hAnsi="Arial"/>
          <w:color w:val="000000"/>
          <w:sz w:val="21"/>
          <w:szCs w:val="21"/>
        </w:rPr>
        <w:t> Формы работы по программе: интерактивное взаимодействие в больших и малых группах.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Использование групповой работы – важнейший элемент современного обучения. Работа в группе позволяет обучающимся приобрести ряд важнейших качеств: умение вырабатывать совместное решение; терпимость к другим людям и позициям; необходимость поиска компромиссов; способность аргументировать свою точку зрения; стремление к диалогу; умение строить отношения с учётом эмоционального состояния других людей, своего собственного, общей атмосферы в группе.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филактические занятия реализуются так же через такие формы, как круглые столы, учебные конференции, диспуты, поисковые и научные исследования, социальное проектирование. В программу занятий включены психогимнастические упражнения, элементы аутотренинга, предусмотрено чередование приоритетов эмоциональных, интеллектуальных, поведенческих нагрузок при выполнении заданий и упражнений.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Формы контроля уровня усвоения содержания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грамма предусматривает вариативные формы контроля уровня освоения обучающимися содержания разделов (тем):</w:t>
      </w:r>
    </w:p>
    <w:p>
      <w:pPr>
        <w:pStyle w:val="Style20"/>
        <w:numPr>
          <w:ilvl w:val="0"/>
          <w:numId w:val="4"/>
        </w:numPr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тематические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выставки творческих работ участников;</w:t>
      </w:r>
    </w:p>
    <w:p>
      <w:pPr>
        <w:pStyle w:val="Style20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икторины;</w:t>
      </w:r>
    </w:p>
    <w:p>
      <w:pPr>
        <w:pStyle w:val="Style20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ключительным этапом программы является организация и проведение Праздников достижений участников «Шаги к здоровью»;</w:t>
      </w:r>
    </w:p>
    <w:p>
      <w:pPr>
        <w:pStyle w:val="Style20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нкетирование участников (заполнение анкеты обратной связи);</w:t>
      </w:r>
    </w:p>
    <w:p>
      <w:pPr>
        <w:pStyle w:val="Style20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ратная связь (рефлексия) участников (устные высказывания участников по определённой заданной ведущим схеме).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Тематическое планирование «Я принимаю вызов!»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 класс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8"/>
        <w:gridCol w:w="6628"/>
        <w:gridCol w:w="2154"/>
      </w:tblGrid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 </w:t>
            </w:r>
            <w:r>
              <w:rPr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звание тематического модуля</w:t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оличество</w:t>
            </w:r>
          </w:p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часов</w:t>
            </w:r>
          </w:p>
        </w:tc>
      </w:tr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98"/>
            </w:tblGrid>
            <w:tr>
              <w:trPr>
                <w:trHeight w:val="195" w:hRule="atLeast"/>
              </w:trPr>
              <w:tc>
                <w:tcPr>
                  <w:tcW w:w="6398" w:type="dxa"/>
                  <w:tcBorders/>
                </w:tcPr>
                <w:p>
                  <w:pPr>
                    <w:pStyle w:val="Style20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авыки эффективного общения как фактор предупреждения вовлечения обучающихся в употребление ПАВ. Первичная диагностика</w:t>
                  </w:r>
                </w:p>
              </w:tc>
            </w:tr>
          </w:tbl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выки отреагирования негативных эмоциональных состояний в условиях группового взаимодействия. Профилактика агрессивных проявлений</w:t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филактика конфликтов как фактора, провоцирующего начало употребления ПАВ. Продуктивное поведение в конфликте.</w:t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ирование критического мышления, потребности в саморазвитии, самореализации, ответственности за принятие решений как личностных факторов защиты от употребления ПАВ</w:t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ессоустойчивость и навыки безопасного поведения в ситуации социального риска, связанного с ПАВ</w:t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ирования устойчивого негативного отношения к употреблению ПАВ в гетерогенной группе (все участники независимо от наличия либо отсутствия имеющегося опыта употребления ПАВ)</w:t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паганда здорового образа жизни и социальное проектирование в сфере профилактики немедицинского употребления ПАВ</w:t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66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ирование будущего. Закрепление навыков целеполагания, и поиска ресурсов для достижения цели. Заключительная диагностика</w:t>
            </w:r>
          </w:p>
        </w:tc>
        <w:tc>
          <w:tcPr>
            <w:tcW w:w="21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spacing w:before="0" w:after="15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 34</w:t>
            </w:r>
          </w:p>
        </w:tc>
      </w:tr>
    </w:tbl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P8"/>
        <w:spacing w:lineRule="auto" w:line="360" w:before="0" w:after="0"/>
        <w:ind w:firstLine="56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 учебного курса «Я - принимаю вызов!» для обучающихся  9 класса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984"/>
        <w:gridCol w:w="1985"/>
        <w:gridCol w:w="8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  <w:b/>
                <w:b/>
              </w:rPr>
            </w:pPr>
            <w:r>
              <w:rPr>
                <w:rStyle w:val="S2"/>
              </w:rPr>
              <w:t xml:space="preserve">№ </w:t>
            </w:r>
            <w:r>
              <w:rPr>
                <w:rStyle w:val="S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</w:rPr>
              <w:t>Всего часов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Коммуникативная компетентность и психология успеха. Первичная диагно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Позитивное мышление и эффективное общение со сверстниками: поиграем, помечтаем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Как совладать с агрессией и гнев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/>
              <w:t>Беседа «Психология успех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/>
              <w:t>Практикум «Как предупреждать и разрешать конфлик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Я-концепция и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Я-концепция, потребность в саморазвитии, самореализации и ценностные ориентации человек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Я и мои жизненные це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-занятие «Нарисую будущее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ут «Мой ЗО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вобода и ответственность. Выбор и принятие ответственных реш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Создание и презентация творческих работ «Мой выб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Стрессоустойчивость и навыки безопасного поведения в ситуации социального риска, связанного с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оциальные риски, связанные с ПАВ, и безопасное повед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Развитие стрессоустойчивости и совладающего с трудностями повед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 «Как совладать со стресс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Диспут «Употребление ПА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Реклама как метод воздейств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Интернет как поле возможностей и сфера рис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Табак, алкоголь, наркотики как риск для здоровья и успе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ая беседа «Здоровье как важнейшая социальная цен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беседа «Негативное отношение к употреблению ПАВ: моя личная пози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беседа «Употребление ПАВ подростками и молодёж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(тренинг) «Мой здоровый образ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Беседа «Формирование представлений о социальной ответственности, правовой культуре, административной и уголовной ответств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Деловая игра «Административная и уголовная ответственность несовершеннолетн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/>
            </w:pPr>
            <w:r>
              <w:rPr/>
              <w:t>Ролевая игра «Моя правовая ответственность в сфере незаконного оборота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/>
            </w:pPr>
            <w:r>
              <w:rPr/>
              <w:t>Создание выставки коллективных творческих работ «Я принимаю выз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аганда здорового образа жизни и социальное проектирование в сфере профилактики немедицинского употребления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Дебаты «Здоровье человека — сфера личной ответств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 xml:space="preserve">Практикум с элементами подготовки к добровольчеству в сфере пропаганды ЗОЖ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Социальное проектирование. Разработка проектов по пропаганде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ставка и представление проектов по пропаганде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  <w:b/>
                <w:b/>
              </w:rPr>
            </w:pPr>
            <w:r>
              <w:rPr>
                <w:b/>
              </w:rPr>
              <w:t>Проектирование будущего. Закрепление навыков целеполагания и поиска ресурсов для достижения цели. Заключительная диагно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 «Проектирование планов жизненной самореализ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>
                <w:rStyle w:val="S2"/>
              </w:rPr>
              <w:t>30-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Фестиваль достижений «Шаги к здоровью: “Я принимаю вызов!”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napToGrid w:val="false"/>
              <w:spacing w:before="0" w:after="0"/>
              <w:rPr>
                <w:rStyle w:val="S2"/>
                <w:b/>
                <w:b/>
              </w:rPr>
            </w:pPr>
            <w:r>
              <w:rPr>
                <w:rFonts w:cs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>
                <w:rStyle w:val="S2"/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jc w:val="center"/>
              <w:rPr>
                <w:rStyle w:val="S2"/>
                <w:b/>
                <w:b/>
              </w:rPr>
            </w:pPr>
            <w:r>
              <w:rPr>
                <w:rStyle w:val="S2"/>
                <w:b/>
              </w:rPr>
              <w:t>34</w:t>
            </w:r>
          </w:p>
        </w:tc>
      </w:tr>
    </w:tbl>
    <w:p>
      <w:pPr>
        <w:pStyle w:val="Bodytext22"/>
        <w:shd w:fill="auto" w:val="clear"/>
        <w:spacing w:lineRule="auto" w:line="240"/>
        <w:ind w:hanging="0"/>
        <w:rPr>
          <w:rStyle w:val="S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алендарно — тематическое планирование </w:t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курса «Я принимаю вызов! 9 класс»</w:t>
      </w:r>
    </w:p>
    <w:p>
      <w:pPr>
        <w:pStyle w:val="Bodytext22"/>
        <w:shd w:fill="auto" w:val="clear"/>
        <w:spacing w:lineRule="auto" w:line="240"/>
        <w:ind w:hanging="0"/>
        <w:jc w:val="center"/>
        <w:rPr/>
      </w:pPr>
      <w:r>
        <w:rPr>
          <w:b/>
          <w:bCs/>
          <w:iCs/>
        </w:rPr>
        <w:t>(34 часа)</w:t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851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Тема 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5" w:right="-55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 xml:space="preserve">Дата по план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 xml:space="preserve">Дата по факт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uppressAutoHyphens w:val="true"/>
              <w:snapToGrid w:val="false"/>
              <w:ind w:left="284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Позитивное мышление и эффективное общение со сверстниками: поиграем, помечтаем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uppressAutoHyphens w:val="true"/>
              <w:snapToGrid w:val="false"/>
              <w:ind w:left="284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Как совладать с агрессией и гнев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/>
              <w:t>Беседа «Психология успе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/>
            </w:pPr>
            <w:r>
              <w:rPr/>
              <w:t>Практикум «Как предупреждать и разрешать конфлик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Я-концепция, потребность в саморазвитии, самореализации и ценностные ориентации челове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Я и мои жизненные ц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-занятие «Нарисую будущее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ут «Мой ЗОЖ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вобода и ответственность. Выбор и принятие ответственных ре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Создание и презентация творческих работ «Мой выбо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оциальные риски, связанные с ПАВ, и безопасное повед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«Развитие стрессоустойчивости и совладающего с трудностями пове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Практикум  «Как совладать со стресс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Диспут «Употребление ПА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Реклама как метод воздей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Интернет как поле возможностей и сфера рис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ая беседа «Здоровье как важнейшая социальная цен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беседа «Негативное отношение к употреблению ПАВ: моя личная пози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беседа «Употребление ПАВ подростками и молодё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(тренинг) «Мой здоровый образ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Беседа «Формирование представлений о социальной ответственности, правовой культуре, административной и уголовной ответств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>
                <w:rStyle w:val="S2"/>
              </w:rPr>
            </w:pPr>
            <w:r>
              <w:rPr/>
              <w:t>Деловая игра «Административная и уголовная ответственность несовершеннолетн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/>
            </w:pPr>
            <w:r>
              <w:rPr/>
              <w:t>Ролевая игра «Моя правовая ответственность в сфере незаконного оборота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rPr/>
            </w:pPr>
            <w:r>
              <w:rPr/>
              <w:t>Создание выставки коллективных творческих работ «Я принимаю выз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0" w:after="0"/>
              <w:rPr>
                <w:rStyle w:val="S2"/>
              </w:rPr>
            </w:pPr>
            <w:r>
              <w:rPr/>
              <w:t>Дебаты «Здоровье человека — сфера личной ответств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 xml:space="preserve">Практикум с элементами подготовки к добровольчеству в сфере пропаганды ЗО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LineNumbers/>
              <w:suppressAutoHyphens w:val="true"/>
              <w:snapToGrid w:val="false"/>
              <w:ind w:left="786" w:hanging="633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Социальное проектирование. Разработка проектов по пропаганде З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28-29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ставка и представление проектов по пропаганде З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30-3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 «Проектирование планов жизненной самореализ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33-34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pacing w:before="0" w:after="0"/>
              <w:jc w:val="both"/>
              <w:rPr>
                <w:rStyle w:val="S2"/>
              </w:rPr>
            </w:pPr>
            <w:r>
              <w:rPr/>
              <w:t>Фестиваль достижений «Шаги к здоровью: “Я принимаю вызов!”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5" w:right="-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2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099" w:right="1100" w:gutter="0" w:header="0" w:top="1152" w:footer="0" w:bottom="121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20"/>
        <w:shd w:fill="FFFFFF" w:val="clear"/>
        <w:spacing w:before="0" w:after="150"/>
        <w:rPr>
          <w:rFonts w:ascii="Arial" w:hAnsi="Arial" w:eastAsia="Times New Roman" w:cs="Arial"/>
          <w:b/>
          <w:b/>
          <w:bCs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Календарно-тематическое планирование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Я принимаю вызов!»</w:t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 класс</w:t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17"/>
        <w:gridCol w:w="916"/>
        <w:gridCol w:w="4952"/>
        <w:gridCol w:w="1034"/>
        <w:gridCol w:w="1751"/>
      </w:tblGrid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занятия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занятия по теме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разделов и</w:t>
            </w:r>
          </w:p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м урока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та занятия</w:t>
            </w:r>
          </w:p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лан)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та занятия</w:t>
            </w:r>
          </w:p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кт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Навыки эффективного общения как фактор предупреждения вовлечения обучающихся в употребление ПАВ. Первичная диагностика (2ч)</w:t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2"/>
            </w:tblGrid>
            <w:tr>
              <w:trPr/>
              <w:tc>
                <w:tcPr>
                  <w:tcW w:w="4722" w:type="dxa"/>
                  <w:tcBorders/>
                </w:tcPr>
                <w:p>
                  <w:pPr>
                    <w:pStyle w:val="Style20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авыки эффективного общения как фактор предупреждения вовлечения в употребление ПАВ</w:t>
                  </w:r>
                </w:p>
              </w:tc>
            </w:tr>
          </w:tbl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.09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выки эффективного общения как фактор предупреждения вовлечения в употребление ПАВ . Первичная диагностика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.09.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Навыки отреагирования негативных эмоциональных состояний в условиях группового взаимодействия. Профилактика агрессивных проявлений (2ч)</w:t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терактивная беседа «Эмоции и чувства. Как распознавать эмоциональные состояния других людей на основе наблюдения за внешними проявлениями эмоций (мимика, пантомимика, голос и т.д.)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9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кум (тренинг) «Технологии отреагирования и саморегуляции негативных эмоциональных состояний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09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Профилактика конфликтов как фактора, провоцирующего начало употребления ПАВ. «Посредничество как элемент восстановления межличностных отношений» (3ч)</w:t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2"/>
            </w:tblGrid>
            <w:tr>
              <w:trPr/>
              <w:tc>
                <w:tcPr>
                  <w:tcW w:w="4722" w:type="dxa"/>
                  <w:tcBorders/>
                </w:tcPr>
                <w:p>
                  <w:pPr>
                    <w:pStyle w:val="Style20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нтерактивная беседа «Эффективное общение и конфликты»</w:t>
                  </w:r>
                </w:p>
              </w:tc>
            </w:tr>
          </w:tbl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.09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левая игра «Влияние сверстников: способы отстаивания собственной позиции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.10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кум (тренинг) «Технологии сотрудничества и позитивного мышления как профилактика конфликтов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0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Формирование критического мышления, потребности в саморазвитии, самореализации, ответственности за принятие решений как личностных факторов защиты от употребления ПАВ (6ч)</w:t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2"/>
            </w:tblGrid>
            <w:tr>
              <w:trPr/>
              <w:tc>
                <w:tcPr>
                  <w:tcW w:w="4722" w:type="dxa"/>
                  <w:tcBorders/>
                </w:tcPr>
                <w:p>
                  <w:pPr>
                    <w:pStyle w:val="Style20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флексивная беседа «Образ Я и мои жизненные цели»</w:t>
                  </w:r>
                </w:p>
              </w:tc>
            </w:tr>
          </w:tbl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9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кум (тренинг) «Нравственные ценности и цели человека. Внешние воздействия, которые влияют на принятие решений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10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левая игра «Неудачники и победители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11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спут «Здоровый образ жизни: я вчера, я сегодня, я в будущем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.11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флексивная беседа «Свобода и ответственность. Выбор и принятие ответственных решений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11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здание и презентация творческих работ, организация выставки «Мой выбор: здоровье и успешное будущее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.12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.Стрессоустойчивость и навыки безопасного поведения в ситуации социального риска, связанного с ПАВ (6ч )</w:t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2"/>
            </w:tblGrid>
            <w:tr>
              <w:trPr/>
              <w:tc>
                <w:tcPr>
                  <w:tcW w:w="4722" w:type="dxa"/>
                  <w:tcBorders/>
                </w:tcPr>
                <w:p>
                  <w:pPr>
                    <w:pStyle w:val="Style20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флексивная беседа «Безопасность и социальные риски, связанные с ПАВ»</w:t>
                  </w:r>
                </w:p>
              </w:tc>
            </w:tr>
          </w:tbl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.12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кум (тренинг) «Развитие стрессоустойчивости и совладающего с трудностями поведения (копинг-стратегий)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12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овой практикум (тренинг) «Как совладать со стрессом?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12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кум (тренинг) «Навыки уверенного поведения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1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терактивная беседа «Реклама табака и алкоголя как метод воздействия на принятие решения и поведение человека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.01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терактивная беседа «Информационно-коммуникативная сеть Интернет как поле возможностей и сфера рисков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.02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Формирования устойчивого негативного отношения к употреблению ПАВ в гетерогенной группе (все участники независимо от наличия либо отсутствия имеющегося опыта употребления ПАВ) (6 ч)</w:t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2"/>
            </w:tblGrid>
            <w:tr>
              <w:trPr>
                <w:trHeight w:val="105" w:hRule="atLeast"/>
              </w:trPr>
              <w:tc>
                <w:tcPr>
                  <w:tcW w:w="4722" w:type="dxa"/>
                  <w:tcBorders/>
                </w:tcPr>
                <w:p>
                  <w:pPr>
                    <w:pStyle w:val="Style20"/>
                    <w:spacing w:lineRule="atLeast" w:line="105"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флексивная беседа «Здоровье как важнейшая социальная ценность. Как противостоять разрушительным для здоровья формам поведения»</w:t>
                  </w:r>
                </w:p>
              </w:tc>
            </w:tr>
          </w:tbl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.02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итуационная игра «Аргументы отказа от пробы ПАВ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2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кум (тренинг) «Мой здоровый образ жизни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.03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левые игры или пьесы о проблемных ситуациях, связанных ПАВ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.03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кум (тренинг) с элементами деловой игры «Административная и уголовная ответственность в сфере употребления и распространения ПАВ и незаконного оборота наркотиков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3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здание выставки коллективных творческих работ (группа делится на 3-4 подгруппы) «Я принимаю вызов: ПАВ как риск для здоровья и успеха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03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 Пропаганда здорового образа жизни и социальное проектирование в сфере профилактики немедицинского употребления ПАВ (6ч)</w:t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2"/>
            </w:tblGrid>
            <w:tr>
              <w:trPr/>
              <w:tc>
                <w:tcPr>
                  <w:tcW w:w="4722" w:type="dxa"/>
                  <w:tcBorders/>
                </w:tcPr>
                <w:p>
                  <w:pPr>
                    <w:pStyle w:val="Style20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Диспут «Здоровье человека как ценность и как сфера личной ответственности»</w:t>
                  </w:r>
                </w:p>
              </w:tc>
            </w:tr>
          </w:tbl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.04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кум (тренинг) с элементами подготовки к добровольчеству в сфере пропаганды ЗОЖ «Здоровый образ жизни – для меня!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04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е проектирование. Разработка и реализация проектов по пропаганде ЗОЖ, и негативному отношению к немедицинскому употреблению ПАВ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4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реализация проектов по пропаганде ЗОЖ, и негативному отношению к немедицинскому употреблению ПАВ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04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реализация проектов по пропаганде ЗОЖ, и негативному отношению к немедицинскому употреблению ПАВ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5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ставка и представление (презентация) проектов по пропаганде ЗОЖ и формированию негативного отношения к немедицинскому употреблению ПАВ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5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. Проектирование будущего. Закрепление навыков целеполагания, и поиска ресурсов для достижения цели. Заключительная диагностика (3ч)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lineRule="atLeast" w:line="1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lineRule="atLeast" w:line="1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2"/>
            </w:tblGrid>
            <w:tr>
              <w:trPr/>
              <w:tc>
                <w:tcPr>
                  <w:tcW w:w="4722" w:type="dxa"/>
                  <w:tcBorders/>
                </w:tcPr>
                <w:p>
                  <w:pPr>
                    <w:pStyle w:val="Style20"/>
                    <w:spacing w:before="0" w:after="15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рактикум (тренинг) «Проектирование планов жизненной самореализации после окончания занятий по программе.</w:t>
                  </w:r>
                </w:p>
              </w:tc>
            </w:tr>
          </w:tbl>
          <w:p>
            <w:pPr>
              <w:pStyle w:val="Style20"/>
              <w:spacing w:lineRule="atLeast" w:line="1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lineRule="atLeast" w:line="1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05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"/>
                <w:szCs w:val="21"/>
              </w:rPr>
            </w:pPr>
            <w:r>
              <w:rPr>
                <w:color w:val="000000"/>
                <w:sz w:val="2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сурсы и пути достижения поставленных целей». Заключительная диагностика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05</w:t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9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стиваль достижений «Шаги к здоровью: "Я принимаю вызов!"»</w:t>
            </w:r>
          </w:p>
        </w:tc>
        <w:tc>
          <w:tcPr>
            <w:tcW w:w="1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0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</w:r>
    </w:p>
    <w:p>
      <w:pPr>
        <w:pStyle w:val="Bodytext22"/>
        <w:shd w:fill="auto" w:val="clear"/>
        <w:spacing w:lineRule="auto" w:line="240"/>
        <w:ind w:hanging="0"/>
        <w:rPr>
          <w:rFonts w:ascii="Arial" w:hAnsi="Arial" w:cs="Arial"/>
          <w:color w:val="252525"/>
          <w:sz w:val="28"/>
          <w:szCs w:val="28"/>
        </w:rPr>
      </w:pPr>
      <w:r>
        <w:rPr>
          <w:rFonts w:cs="Arial" w:ascii="Arial" w:hAnsi="Arial"/>
          <w:color w:val="252525"/>
          <w:sz w:val="28"/>
          <w:szCs w:val="28"/>
        </w:rPr>
      </w:r>
    </w:p>
    <w:sectPr>
      <w:type w:val="nextPage"/>
      <w:pgSz w:orient="landscape" w:w="16838" w:h="11906"/>
      <w:pgMar w:left="1151" w:right="1213" w:gutter="0" w:header="0" w:top="110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Heading1">
    <w:name w:val="Heading #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Italic">
    <w:name w:val="Body text (2) + Italic"/>
    <w:basedOn w:val="Bodytext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ing2">
    <w:name w:val="Heading #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4">
    <w:name w:val="Body text (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Bodytext4NotItalic">
    <w:name w:val="Body text (4) + Not Italic"/>
    <w:basedOn w:val="Bodytex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4"/>
    <w:qFormat/>
    <w:rPr>
      <w:color w:val="000000"/>
    </w:rPr>
  </w:style>
  <w:style w:type="character" w:styleId="2">
    <w:name w:val="Основной текст с отступом 2 Знак"/>
    <w:basedOn w:val="Style14"/>
    <w:qFormat/>
    <w:rPr>
      <w:color w:val="00000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basedOn w:val="Style14"/>
    <w:qFormat/>
    <w:rPr>
      <w:color w:val="000000"/>
      <w:sz w:val="16"/>
      <w:szCs w:val="16"/>
    </w:rPr>
  </w:style>
  <w:style w:type="character" w:styleId="Uiredhorizontallabel">
    <w:name w:val="ui red horizontal 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exact" w:line="211" w:before="0" w:after="120"/>
      <w:jc w:val="right"/>
    </w:pPr>
    <w:rPr>
      <w:rFonts w:cs="Times New Roman"/>
      <w:color w:val="000000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552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Bodytext31">
    <w:name w:val="Body text (3)"/>
    <w:basedOn w:val="Normal"/>
    <w:qFormat/>
    <w:pPr>
      <w:shd w:fill="FFFFFF" w:val="clear"/>
      <w:spacing w:lineRule="exact" w:line="413" w:before="300" w:after="0"/>
      <w:jc w:val="right"/>
    </w:pPr>
    <w:rPr>
      <w:rFonts w:ascii="Times New Roman" w:hAnsi="Times New Roman" w:eastAsia="Times New Roman" w:cs="Times New Roman"/>
      <w:b/>
      <w:bCs/>
    </w:rPr>
  </w:style>
  <w:style w:type="paragraph" w:styleId="Bodytext22">
    <w:name w:val="Body text (2)"/>
    <w:basedOn w:val="Normal"/>
    <w:qFormat/>
    <w:pPr>
      <w:shd w:fill="FFFFFF" w:val="clear"/>
      <w:spacing w:lineRule="exact" w:line="413"/>
      <w:ind w:hanging="360"/>
      <w:jc w:val="both"/>
    </w:pPr>
    <w:rPr>
      <w:rFonts w:ascii="Times New Roman" w:hAnsi="Times New Roman" w:eastAsia="Times New Roman" w:cs="Times New Roman"/>
    </w:rPr>
  </w:style>
  <w:style w:type="paragraph" w:styleId="Heading21">
    <w:name w:val="Heading #2"/>
    <w:basedOn w:val="Normal"/>
    <w:qFormat/>
    <w:pPr>
      <w:shd w:fill="FFFFFF" w:val="clear"/>
      <w:spacing w:lineRule="exact" w:line="413"/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paragraph" w:styleId="Bodytext41">
    <w:name w:val="Body text (4)"/>
    <w:basedOn w:val="Normal"/>
    <w:qFormat/>
    <w:pPr>
      <w:shd w:fill="FFFFFF" w:val="clear"/>
      <w:spacing w:lineRule="exact" w:line="418"/>
      <w:jc w:val="both"/>
    </w:pPr>
    <w:rPr>
      <w:rFonts w:ascii="Times New Roman" w:hAnsi="Times New Roman" w:eastAsia="Times New Roman" w:cs="Times New Roman"/>
      <w:i/>
      <w:iCs/>
    </w:rPr>
  </w:style>
  <w:style w:type="paragraph" w:styleId="P11">
    <w:name w:val="p1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8">
    <w:name w:val="p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SimSun;宋体" w:cs="Mangal"/>
      <w:color w:val="000000"/>
      <w:kern w:val="2"/>
      <w:lang w:bidi="hi-I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38:00Z</dcterms:created>
  <dc:creator>Елизавета</dc:creator>
  <dc:description/>
  <cp:keywords/>
  <dc:language>en-US</dc:language>
  <cp:lastModifiedBy>User</cp:lastModifiedBy>
  <cp:lastPrinted>2021-09-13T17:01:00Z</cp:lastPrinted>
  <dcterms:modified xsi:type="dcterms:W3CDTF">2022-09-18T06:34:00Z</dcterms:modified>
  <cp:revision>10</cp:revision>
  <dc:subject/>
  <dc:title>МУНИЦИПАЛЬНОЕ ОБРАЗОВАНИЕ ГОРОД СУРГУТ</dc:title>
</cp:coreProperties>
</file>